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е детский сад №14 «Красная шапочка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Котовска Тамб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по экологическому воспитанию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Лес, сколько в нем живет чудес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младшая группа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ила: воспитатель 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ыданова Анастасия 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лександров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товск 2021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 детей познавательных интересов, интеллектуальной акти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 воспитывать интерес к познанию окружающего мира, организованность, чувство коллектив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 фантазию, воображение, представление об окружающем мире, развивать умение мыслить логически, обосновывать свои ответы, сопоставлять факты, развивать речь, обогащать словарный зап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: формировать умение работать по схеме, выделять существенные признаки предметов, сравнивать наглядно предметы, объяснять свои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область  «Познани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образовательные области: Социализация, коммуникация, физическая культура, здоровье, безопасность,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приемы: методы: игровые, сравнительно-поисковые, метод анализа, работа со словом (словотворчеств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: постановка цели, вопросы, указания, дополнения, схемы, поощр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средства обучения: 4 мягкие игрушки, развивающая книга, разрезная картинка с изображением зайчика, тропинка со следами, макет дерева и кустарника, схема для сравнения дерева и кустарника на кажд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ная работа: активизация словаря: дерево, куст, сто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я: прищепочное, конфетное, пуговичное, денежное, монет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подборка произведений с описаниями леса и его обитателей, демонстрационный материал «Дикие животные», «Деревья нашей полосы», слушание детских, народных песенок по 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настрой. Орг. моме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героя по данному описа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ине выбирают из всех животных дик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живет в лес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Бывает-не бывае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Что растет в лесу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омент «Кто где спряталс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«Сравни дерево и кус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х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: Высказывания детей .Поощрение педаго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сегодня нас пригласили в гости. Мы пойдем в ле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вы хотите узнать, кто нас пригласил в лес? Составьте разрезную картинку, и вы узнаете, кто это (дети собирают из деталей целую картинку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это зайч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зайчик хочет с нами поиграть, он спрятался нам нужно его найти по описанию. Посмотрите сколько здесь зайчиков. Пойдемте его поищем: он мягкий, пушистый, у него голубые глаза на шее завязан красивый шарфик, а в лапках у него большая книг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этого зайчика, какие глаза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этот зайчик, какую книгу держит в лапках?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у зайчика на голов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нашли мы нашего зайчика, а вот его большая книга. Давайте рассмотрим ее! (На картине выбирают диких животных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ого вы видите на этой странице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это животные. А какие животные живут в лесу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есь есть и домашние животные, мы их сейчас уберем, так как они здесь лиш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й, ребята, посмотрите на эту страниц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видите? Какие это деревья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говицы растут на деревьях? Какое это дерево? (пуговичное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еще деревья здесь есть? Конфетное, прищепочное, денежное или монетно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ие деревья растут в лесу? А где такие деревья могут расти? (в сказ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вы видите?  (Разные деревья: береза, клен, елоч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дерево,  какое оно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сть у дере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де спрятался зайчик?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белочка?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стоит лиса?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сидит птичка?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спит медведь?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у вот, мы всю книгу просмотрели, и со всеми заданиями справились. Вы устали? Давайте отдохн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по лесу скакал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корм себе иск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руг у зайки на макуш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лись, как стрелки, уш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ох тихий разд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– то по лесу крадет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путает следы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ет от б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й, посмотрите перед нами тропинка со следами. Мы должны пройти точно по следам, они нас приведут в лес. А в лесу мы будем сравнивать деревья и кустар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вы видите?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есть у дерев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ствол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есть у куста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ужно для того, чтобы  дерево и куст выросли большими и сильным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по схем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зайчик приготовил для вас игру, посмотрите, сколько здесь много пустых клеточек. Мы эти клеточки будем заполнять фишк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о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это ствол, у чего есть ствол? У дерева, ставим конус возле дере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веточки, у чего есть веточки?  У дерева и куста, кладем палочки в нужные клето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выше, что ниже?  Дерево выше кладем в клеточку прямоугольник. Куст ниже кладем в клеточку квадра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чем растут дерево и куст? Значит,  клеточки мы закрашиваем черным карандаш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еобходимо для того чтобы росло дерево и куст?  В клеточку с солнцем мы кладем желтый кружок, а в клеточку с дождиком мы кладем капель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! С заданием все справил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сказывания детей. Поощрение педаго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Почему на дереве и кустике нет листочков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! Сейчас зима, а вот когда наступит весна, снег растает, солнце станет пригревать, все оживет на деревьях и кустах появятся зеленые листоч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0:00Z</dcterms:created>
  <dc:creator>User</dc:creator>
  <dc:description/>
  <cp:keywords/>
  <dc:language>en-US</dc:language>
  <cp:lastModifiedBy>me</cp:lastModifiedBy>
  <dcterms:modified xsi:type="dcterms:W3CDTF">2021-02-11T17:19:00Z</dcterms:modified>
  <cp:revision>16</cp:revision>
  <dc:subject/>
  <dc:title/>
</cp:coreProperties>
</file>