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по познавательному разви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е моделье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граммные задачи</w:t>
      </w:r>
      <w:r>
        <w:rPr>
          <w:sz w:val="28"/>
          <w:szCs w:val="28"/>
        </w:rPr>
        <w:t>: обобщить знания детей о профессии  портного, о тканях, их свойствах. Закрепить умение дополнять одежду декоративными элементами, деталями. Развивать творческое мышление, прививать эстетически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:</w:t>
      </w:r>
    </w:p>
    <w:p>
      <w:pPr>
        <w:pStyle w:val="Normal"/>
        <w:jc w:val="both"/>
        <w:rPr/>
      </w:pPr>
      <w:r>
        <w:rPr>
          <w:sz w:val="28"/>
          <w:szCs w:val="28"/>
        </w:rPr>
        <w:t>Группа оформлена в виде цеха швейной фабрики, воспитатель в роли мастера по пошиву одежд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</w:t>
      </w:r>
      <w:r>
        <w:rPr>
          <w:sz w:val="28"/>
          <w:szCs w:val="28"/>
        </w:rPr>
        <w:t>. :-Вот и начинается еще 1 рабочий день в нашем ателье, вы уже закончили шить   свои изделия? Расскажите о них поподробнее с помощью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 очереди описывают кукольную одежду, называя материал, цвет, вид одежды, детали отдел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м срочно нужен новый заказ…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енит звонок телефона. Воспитатель разговаривает  по телефону по «громкой связи») :</w:t>
      </w:r>
    </w:p>
    <w:p>
      <w:pPr>
        <w:pStyle w:val="Normal"/>
        <w:jc w:val="both"/>
        <w:rPr/>
      </w:pPr>
      <w:r>
        <w:rPr>
          <w:sz w:val="28"/>
          <w:szCs w:val="28"/>
        </w:rPr>
        <w:t>- Добр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заведующая детского сада, скоро у нас праздник, ребятам нужна новая нарядная одежда. Не могли бы вы помочь нам?</w:t>
      </w:r>
    </w:p>
    <w:p>
      <w:pPr>
        <w:pStyle w:val="Normal"/>
        <w:jc w:val="both"/>
        <w:rPr/>
      </w:pPr>
      <w:r>
        <w:rPr>
          <w:sz w:val="28"/>
          <w:szCs w:val="28"/>
        </w:rPr>
        <w:t>-Конечно, мы с удовольствием изготовим для ваших детишек прекрасные наряды . Наши мастера работают просто замеч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ступайте к работе, мы будем ждать с нетерпени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.:</w:t>
      </w:r>
      <w:r>
        <w:rPr>
          <w:sz w:val="28"/>
          <w:szCs w:val="28"/>
        </w:rPr>
        <w:t xml:space="preserve"> -Ребята, вот и новый заказ! Давайте выберем ткани  для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ет образцы тканей, загадывает загадки, дети договаривают отг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. Нам для платья, посмотр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ойдет вот этот ……..(ситец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, что и говори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его рубашку с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Чтоб украсить рукава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дятся ……(круж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Если блузка вам нуж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жницами «щелк» - «щел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возьмем и раскро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зкий, гладкий ……(шелк, шел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На пальто для мам и пап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ы возьмем толстый ……(драп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Чтобы шубы сшить для все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ен нам пушистый …..(ме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.:  </w:t>
      </w:r>
      <w:r>
        <w:rPr>
          <w:sz w:val="28"/>
          <w:szCs w:val="28"/>
        </w:rPr>
        <w:t xml:space="preserve">-Вот сколько разных тканей у нас с вами, можем выполнять заказ  для детского сада. Посмотрите, у каждого из вас  есть выкройка, заготовки из ткани, приступайте к работе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выполняют аппликацию из ткани , наклеивают на основу детали, декоративные элементы. Воспитатель  оказывает индивидуальную помощь 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ере выполнения работы, дети рассказывают о своем изделии 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Восп </w:t>
      </w:r>
      <w:r>
        <w:rPr>
          <w:sz w:val="28"/>
          <w:szCs w:val="28"/>
        </w:rPr>
        <w:t xml:space="preserve">.: -Вы наверное устали, давайте прервемся и подвигаем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Физпауз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ожницы» -махи рук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тушки»- повороты в полуприсяде, вращения согнутыми рук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ьем на машине» -полуприседания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ронили иглу - поднимаем»-наклоны к пол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шаем одежду на «плечики»- подняться на носках, руки вверх-вниз через сторо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сп.:-</w:t>
      </w:r>
      <w:r>
        <w:rPr>
          <w:sz w:val="28"/>
          <w:szCs w:val="28"/>
        </w:rPr>
        <w:t xml:space="preserve"> Вот и выполнили мы свой заказ …А сейчас ,уважаемые коллеги, приглашаю вас в демонстрационный зал  на просмотр новой коллекции одежды « Весна-лето 2017 года»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Дети под музыку демонстрируют одежду, воспитатель комментирует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Сейчас мы увидим новинки будущего сезона. Все изделия сшиты в нашем ателье, демонстрируются  впервые</w:t>
      </w:r>
      <w:r>
        <w:rPr>
          <w:sz w:val="28"/>
          <w:szCs w:val="28"/>
          <w:u w:val="single"/>
        </w:rPr>
        <w:t>!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сп</w:t>
      </w:r>
      <w:r>
        <w:rPr>
          <w:sz w:val="28"/>
          <w:szCs w:val="28"/>
        </w:rPr>
        <w:t xml:space="preserve">.:- Ну что же, рабочий день подошел к концу, благодарю всех за работу!       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10:00Z</dcterms:created>
  <dc:creator> </dc:creator>
  <dc:description/>
  <cp:keywords/>
  <dc:language>en-US</dc:language>
  <cp:lastModifiedBy>Татьяна</cp:lastModifiedBy>
  <dcterms:modified xsi:type="dcterms:W3CDTF">2022-04-02T18:49:00Z</dcterms:modified>
  <cp:revision>7</cp:revision>
  <dc:subject/>
  <dc:title>Конспект НОД по познавательному развитию в средней группе</dc:title>
</cp:coreProperties>
</file>