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ОД для детей средн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Прилёт птиц. Домик для Скворуш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Старшинина Ирина Иван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ДОУ «Детский сад  №1» г. о. Сам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сширить представления детей о пт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знакомить с перелётной птицей – скворец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sz w:val="28"/>
          <w:szCs w:val="28"/>
        </w:rPr>
        <w:t>закрепить знания о перелётных и зимующих птица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навыки вырезывания  круглой формы из квадрата путём скругления углов; треугольной формы – разрезая квадрат по диагонал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связную речь детей, обогащать словарный запас детей; развивать творческие способности дет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ывать любознательность, интерес к природе, желания помогать птицам, заботиться о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тоды и  приемы: сюрпризный момент, беседа, игровая ситуация, физкультминутка, пальчиковая гимнастика, рассматривание иллюстраций, продуктивная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и оборудование:</w:t>
      </w:r>
    </w:p>
    <w:p>
      <w:pPr>
        <w:pStyle w:val="Normal"/>
        <w:rPr/>
      </w:pPr>
      <w:r>
        <w:rPr>
          <w:sz w:val="28"/>
          <w:szCs w:val="28"/>
        </w:rPr>
        <w:t>Иллюстрации с изображением весны, перелётных птиц, запись «Звуки леса», «Голоса птиц», «Голоса детей», цветная бумага, белая бумага, клей, кисточки для клея, клеёнки, салфетки, нож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НОД</w:t>
      </w:r>
    </w:p>
    <w:p>
      <w:pPr>
        <w:pStyle w:val="Normal"/>
        <w:rPr/>
      </w:pPr>
      <w:r>
        <w:rPr>
          <w:sz w:val="28"/>
          <w:szCs w:val="28"/>
        </w:rPr>
        <w:t>Воспитатель: Ребята, посмотрите, какое-то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оно адресова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читает адрес: …..Ребята, это письмо для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ак вы думаете, от кого о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откроем письмо и узн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тает пись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! Пишет вам  Старичок - лесовичок. Я живу в лесу, здесь очень интересно. Ребята, приглашаю вас на прогулку в весенний лес. Ребята, чтобы оказаться в моём лесу нужно сказать волшебн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ружно встать на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нуть, прыгнуть - не уп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 весенний лес 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же по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запись «Звуки леса»)</w:t>
      </w:r>
    </w:p>
    <w:p>
      <w:pPr>
        <w:pStyle w:val="Normal"/>
        <w:rPr/>
      </w:pPr>
      <w:r>
        <w:rPr>
          <w:sz w:val="28"/>
          <w:szCs w:val="28"/>
        </w:rPr>
        <w:t xml:space="preserve">Вот мы с вами и оказались в весеннем ле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с вами вспомним правила поведения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в лесу нужно себя вести тихо, спокойно, не бросать в лесу мусор, не ломать ветки и т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как здесь крас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ышите, как поют птицы? Ребята, давайте погуляем по весеннему лес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движения в соответствии с текстом)</w:t>
      </w:r>
    </w:p>
    <w:p>
      <w:pPr>
        <w:pStyle w:val="Normal"/>
        <w:rPr/>
      </w:pPr>
      <w:r>
        <w:rPr>
          <w:sz w:val="28"/>
          <w:szCs w:val="28"/>
        </w:rPr>
        <w:t>Будем по лесу гулять, (поднимают руки вверх, делают  глубокий вдо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им воздухом дышать. (через нос, опускают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очках по тропинке (идут друг за другом на носочках,  держа руки на поясе).</w:t>
      </w:r>
    </w:p>
    <w:p>
      <w:pPr>
        <w:pStyle w:val="Normal"/>
        <w:rPr/>
      </w:pPr>
      <w:r>
        <w:rPr>
          <w:sz w:val="28"/>
          <w:szCs w:val="28"/>
        </w:rPr>
        <w:t>Друг за другом мы пой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ейки мы перепрыгнем (делают несколько прыжков с продвижением  вперё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а лужи обойдё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посмотрите, как много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а магнитной доске изображение перелётных и зимующих птиц) </w:t>
      </w:r>
    </w:p>
    <w:p>
      <w:pPr>
        <w:pStyle w:val="Normal"/>
        <w:rPr/>
      </w:pPr>
      <w:r>
        <w:rPr>
          <w:sz w:val="28"/>
          <w:szCs w:val="28"/>
        </w:rPr>
        <w:t>- Отгадайте 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и приходят вес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ходят осенью. ( Перелётные пт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х перелётных птиц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птицы улетают от нас осен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возвращаются весной?</w:t>
      </w:r>
    </w:p>
    <w:p>
      <w:pPr>
        <w:pStyle w:val="Normal"/>
        <w:rPr/>
      </w:pPr>
      <w:r>
        <w:rPr>
          <w:sz w:val="28"/>
          <w:szCs w:val="28"/>
        </w:rPr>
        <w:t>Ребята, а у нас в лесу какие птицы? Что-то тут не так?</w:t>
      </w:r>
    </w:p>
    <w:p>
      <w:pPr>
        <w:pStyle w:val="Normal"/>
        <w:rPr/>
      </w:pPr>
      <w:r>
        <w:rPr>
          <w:sz w:val="28"/>
          <w:szCs w:val="28"/>
        </w:rPr>
        <w:t>- Все птички перепутались, где здесь перелётные пт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зимующие? Ничего не поня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: «Зимующие и перелётные пти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 знания о перелётных и зимующих пт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для игры делит детей на две команды, предлагает разместить всех зимующих птиц на картину с зимним пейзажем, а всех перелётных на картину с весенним пейзажем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посмотрите, какая птица у нас оста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перелётная или зимующая пт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 случаи затруднения воспитатель предлагает отгадать загад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есною приле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ой песней развлек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го готов дворе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онечно же ...(Сквор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перелётная или зимующая пт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скворец - это </w:t>
      </w:r>
      <w:r>
        <w:rPr>
          <w:color w:val="000000"/>
          <w:sz w:val="28"/>
          <w:szCs w:val="28"/>
          <w:shd w:fill="FFFFFF" w:val="clear"/>
        </w:rPr>
        <w:t>перелётная  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мотрим, как выглядит скво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го цвета оперение у скворца? (черного…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скворец – это удивительная птица, умеет петь очень необычно, подражая в пении даже кваканью лягушек или лаю собак. Хорошо подражают они и человеческому голосу. Но всё же у скворцов есть и собственный го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давайте послушаем песенку сквор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фонограмма пение скворц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чем заняты птицы ве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строят гнёзда?</w:t>
      </w:r>
    </w:p>
    <w:p>
      <w:pPr>
        <w:pStyle w:val="Normal"/>
        <w:rPr/>
      </w:pPr>
      <w:r>
        <w:rPr>
          <w:sz w:val="28"/>
          <w:szCs w:val="28"/>
        </w:rPr>
        <w:t>Ребята,  люди готовятся к прилёту скворцов, строят скворечники.</w:t>
      </w:r>
    </w:p>
    <w:p>
      <w:pPr>
        <w:pStyle w:val="Normal"/>
        <w:rPr/>
      </w:pPr>
      <w:r>
        <w:rPr>
          <w:sz w:val="28"/>
          <w:szCs w:val="28"/>
        </w:rPr>
        <w:t>-Что такое скворечник?</w:t>
      </w:r>
    </w:p>
    <w:p>
      <w:pPr>
        <w:pStyle w:val="Normal"/>
        <w:rPr/>
      </w:pPr>
      <w:r>
        <w:rPr>
          <w:sz w:val="28"/>
          <w:szCs w:val="28"/>
        </w:rPr>
        <w:t>- Ребята посмотрите, в нашем лесу есть скворечники?</w:t>
      </w:r>
    </w:p>
    <w:p>
      <w:pPr>
        <w:pStyle w:val="Normal"/>
        <w:rPr/>
      </w:pPr>
      <w:r>
        <w:rPr>
          <w:sz w:val="28"/>
          <w:szCs w:val="28"/>
        </w:rPr>
        <w:t xml:space="preserve">- Где будут жить наши друзья? Где будут высиживать своих птенц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м помочь скворц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нужно сделать скворечни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.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кворечник». </w:t>
      </w:r>
    </w:p>
    <w:p>
      <w:pPr>
        <w:pStyle w:val="Normal"/>
        <w:rPr/>
      </w:pPr>
      <w:r>
        <w:rPr>
          <w:sz w:val="28"/>
          <w:szCs w:val="28"/>
        </w:rPr>
        <w:t xml:space="preserve">Распилю пилой дощечки – вжик, -вжик, -вжик, -вжик. (Дети имитируют движения распиливания дощеч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очу из них скворечник -тук, -тук, -тук, -тук. (Дети имитирую движения заколачивания гвоздей). </w:t>
      </w:r>
    </w:p>
    <w:p>
      <w:pPr>
        <w:pStyle w:val="Normal"/>
        <w:rPr/>
      </w:pPr>
      <w:r>
        <w:rPr>
          <w:sz w:val="28"/>
          <w:szCs w:val="28"/>
        </w:rPr>
        <w:t xml:space="preserve">Прилетайте птицы в гости –к нам, -к нам, -к нам, -к нам. (ладошками изображаем крылья). </w:t>
      </w:r>
    </w:p>
    <w:p>
      <w:pPr>
        <w:pStyle w:val="Normal"/>
        <w:rPr/>
      </w:pPr>
      <w:r>
        <w:rPr>
          <w:sz w:val="28"/>
          <w:szCs w:val="28"/>
        </w:rPr>
        <w:t>Мы скворечники повесим -тут и там, -тут и там. (Ладошками делаем домик над головой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чень рады мы скворцам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Изобразительная  деятельност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ликация «Домик для Скворушки».</w:t>
      </w:r>
    </w:p>
    <w:p>
      <w:pPr>
        <w:pStyle w:val="Normal"/>
        <w:rPr/>
      </w:pPr>
      <w:r>
        <w:rPr>
          <w:sz w:val="28"/>
          <w:szCs w:val="28"/>
        </w:rPr>
        <w:t>На столах в латках лежат  листы цветной бумаги, большие и маленькие квадраты, ножницы, клей,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-Ребята, давайте посмотрим, какой формы у нас скворечник (прямоугольной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-А крыша у скворечника? (треугольная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-Леток, какой формы? (круглой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-А жердочка? (прямоугольной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(Воспитатель напоминает, как можно вырезать круг и треугольник  из квадрата,  как нужно обращаться с ножницами).</w:t>
      </w:r>
    </w:p>
    <w:p>
      <w:pPr>
        <w:pStyle w:val="Normal"/>
        <w:rPr/>
      </w:pPr>
      <w:r>
        <w:rPr>
          <w:sz w:val="28"/>
          <w:szCs w:val="28"/>
        </w:rPr>
        <w:t>Звучит музыка «Звуки леса», дети выполняют рабо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rPr/>
      </w:pPr>
      <w:r>
        <w:rPr>
          <w:sz w:val="28"/>
          <w:szCs w:val="28"/>
        </w:rPr>
        <w:t>Молодцы, ребята! Очень красивые у вас получились сквореч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овесим наши скворечники в лесу, в которые скоро прилетят сквор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йчас нам пора возвращаться в детский са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ружно встать на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нуть, прыгнуть - не уп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легко ребята смо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в детский сад попасть.</w:t>
      </w:r>
    </w:p>
    <w:p>
      <w:pPr>
        <w:pStyle w:val="Normal"/>
        <w:rPr/>
      </w:pPr>
      <w:r>
        <w:rPr>
          <w:sz w:val="28"/>
          <w:szCs w:val="28"/>
        </w:rPr>
        <w:t>(Звучит запись «Детские голоса, смех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мы опять с вами в наше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где мы с вами сегодня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мы в лесу 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узнали о сквор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мы сделали для скворцов?</w:t>
      </w:r>
    </w:p>
    <w:p>
      <w:pPr>
        <w:pStyle w:val="Normal"/>
        <w:rPr/>
      </w:pPr>
      <w:r>
        <w:rPr>
          <w:sz w:val="28"/>
          <w:szCs w:val="28"/>
        </w:rPr>
        <w:t>- Ребята, вам понравилась наша прогу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! Вы сегодня хорошо потрудились и сделали много скворечников, теперь у каждого скворушки будет свой дом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от Старичок-лесовичок оставил и для вас подар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раздаёт наклейки или раскраски с изображением перелётных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0:22:00Z</dcterms:created>
  <dc:creator>Пользователь</dc:creator>
  <dc:description/>
  <cp:keywords/>
  <dc:language>en-US</dc:language>
  <cp:lastModifiedBy>Пользователь</cp:lastModifiedBy>
  <dcterms:modified xsi:type="dcterms:W3CDTF">2022-04-02T20:26:00Z</dcterms:modified>
  <cp:revision>8</cp:revision>
  <dc:subject/>
  <dc:title>муниципальное бюджетное дошкольное образовательное учреждение</dc:title>
</cp:coreProperties>
</file>