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40" w:before="305" w:after="152"/>
        <w:jc w:val="center"/>
        <w:rPr>
          <w:b w:val="false"/>
          <w:b w:val="false"/>
          <w:bCs w:val="false"/>
          <w:sz w:val="40"/>
          <w:szCs w:val="40"/>
        </w:rPr>
      </w:pPr>
      <w:r>
        <w:rPr>
          <w:b w:val="false"/>
          <w:bCs w:val="false"/>
          <w:sz w:val="40"/>
          <w:szCs w:val="40"/>
        </w:rPr>
        <w:t>«Нравственное воспитание школьников с интеллектуальными нарушения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равственное воспитание – активный, сложный и многогранный процесс формирования морального сознания, нравственных чувств и привычек, нравственного поведения с первых лет жизни. Процесс нравственного воспитания – динамический и творческ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равственное воспитание – процесс двусторонний. С одной стороны он предполагает активное воздействие на детей взрослых, с другой – активность воспитуемых, которая проявляется в их поступках, чувствах и отношения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Ядро нравственности (морали) составляют нормы и правила поведения. Они проявляются в поступках людей, в их поведении, проявляются в моральных взаимоотношениях. Любовь к Родине, добросовестный труд на благо общества, коллективизм, взаимопомощь, другие нормы нравственности, характерные для общества – это неотъемлемые элементы сознания, чувств, поведения и взаимоотношений людей. Нравственное воспитание дошкольников особенно важно, потому как именно в дошкольном возрасте ребенок особенно восприимчив к усвоению нравственных норм и требований. Это одна из очень важных сторон процесса формирования личности ребенк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ервейшая задача родителей и педагогов заключается в том, чтобы помочь школьнику определиться с объектами его чувств и сделать их общественно ценными. Чувства позволяют человеку испытать удовлетворение после совершения правильного поступка или заставляют нас испытывать угрызения совести, если нравственные нормы были нарушены. Основа таких чувств как раз и закладывается в детстве. Эффективное нравственное воспитание невозможно без обсуждения с учеником нравственной стороны поступков других людей, персонажей художественных произведений, выражения своего одобрения его нравственных поступков наиболее понятным для него образ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ети в общении формируют способность выражать свои чувства, оценивать их, развивают способность к сопереживанию и сочувствию, очень важную в нравственном воспитании ребенка. Неумение выразить свои эмоции, понять чувства окружающих может привести к формированию «коммуникативной глухоты», которая может стать причиной конфликтов ребенка с другими детьми и негативно отразиться в процессе формирования его личности. Важно постоянно обращать внимание ребенка на то, какие переживания он испытывает, что чувствуют окружающие его люди, обогащать лексикон различными словами, выражающими переживания, эмоции, чувст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тратегия нравственного воспитания в школе и дома должна направляться не только на осознание своих чувств и переживаний, на усвоение общественно значимых правил и норм поведения, но и на развитие чувства общности с другими людьми, формирование позитивного отношения к людям в целом. И такую задачу нравственного воспитания детей в младшем школьном возрасте способна решить игра. В игре ребёнок знакомится с разными видами деятельности, осваивает новые для себя социальные роли, совершенствует коммуникативные навыки, учится выражать свои чувства и понимать эмоции других люд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етоды нравственного воспитания - это своеобразный инструмент в руках учителя, воспитателя, педагога. Они выполняют функции организации процесса нравственного развития и совершенствования личности, управление этим процессом. При помощи методов нравственного воспитания осуществляется целенаправленное воздействие на учащихся, организуется и направляется их жизнедеятельность, обогащается их нравственный опыт. Основные функции методов нравственного воспитания - формирование опыта общественного поведения и общественных отношении детей. К этой группе относятся приучение к формам общественного поведения, упражнение, организация разнообразной деятельности детей и руководство ею.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Успех нравственного воспитания детей во многом зависит от характера субъективного нравственного пространства, в котором они живут. В него входят отношения и общение в коллективе, семье, на улице с товарищами и друзьями, родителями, учителями, отношение к себе, к природе, к внешнему миру, труду, образу жизни, к общественным требованиям. Педагогу важно знать состояние субъективного нравственного пространства всех детей, обнажающее моральный климат в коллективе. Ему необходимо путем педагогической организации отношений и деятельности детей свести до минимума стихийные влияния в зоне нравственного пространства и взаимодействия. В случае успеха управление взаимодействиями в субъективном нравственном пространстве детей превращается в действенный механизм качественного преобразования их личности. Нравственное воспитание - активный жизненный процесс отношений, взаимодействий, деятельности, общения и преодоления противоречий. </w:t>
      </w:r>
    </w:p>
    <w:p>
      <w:pPr>
        <w:pStyle w:val="Style15"/>
        <w:spacing w:before="0" w:after="0"/>
        <w:ind w:firstLine="567"/>
        <w:jc w:val="both"/>
        <w:rPr/>
      </w:pPr>
      <w:r>
        <w:rPr>
          <w:sz w:val="28"/>
          <w:szCs w:val="28"/>
        </w:rPr>
        <w:t>Одна из приоритетных задач коррекционно-воспитательной работы с детьми, имеющими умственную отсталость - их нравственное воспитание, формирование у них правильного поведения. У детей с умственной отсталостью необходимо воспитывать навыки культуры поведения в общении с людьми, навыки коммуникабельности; они должны уметь выражать просьбу, адекватно реагировать на общение, уметь защитить себя или избежать опасности. Необходимо работать над пробуждением у таких детей жалости, радости, сострадания. И в то же время большое внимание уделять внешним формам поведения.</w:t>
      </w:r>
    </w:p>
    <w:p>
      <w:pPr>
        <w:pStyle w:val="Style15"/>
        <w:spacing w:before="0" w:after="0"/>
        <w:ind w:firstLine="567"/>
        <w:jc w:val="both"/>
        <w:rPr/>
      </w:pPr>
      <w:r>
        <w:rPr>
          <w:sz w:val="28"/>
          <w:szCs w:val="28"/>
        </w:rPr>
        <w:t>В работе с умственно отсталыми детьми нередко приходится придерживаться прямо противоположной позиции, особенно в тех случаях, когда речь идёт о начальных этапах формирования нравственных чувств. Умственно отсталому ребёнку похвала необходима именно тогда, когда он совершил самый простой хороший поступок. Такой поступок означает овладение ранее неизвестной или неверно представлявшейся элементарной нормой нравственного поведения. Одобрение со стороны окружающих создаёт у ребёнка такой эмоциональный подъём, что он готов с радостью повторить подобный «подвиг». Именно желая быть «хорошим» в глазах близких людей, ребенок старается совершать хорошие поступки. Положительные эмоции, возникшие в связи с выполнением элементарной нормы поведения, служат той основой, на базе которой можно воспитывать нравственные чувства более высокого порядка.</w:t>
      </w:r>
    </w:p>
    <w:p>
      <w:pPr>
        <w:pStyle w:val="Style15"/>
        <w:spacing w:before="0" w:after="0"/>
        <w:ind w:firstLine="567"/>
        <w:jc w:val="both"/>
        <w:rPr/>
      </w:pPr>
      <w:r>
        <w:rPr>
          <w:sz w:val="28"/>
          <w:szCs w:val="28"/>
        </w:rPr>
        <w:t>В основе усвоения нравственных норм и овладения навыками правильного поведения лежат нравственные чувства, нравственные представления и привычка к правильному поведению. Нравственные чувства - эмоциональный отклик на добро и зло, удачи и неудачи, трудности и успехи и т.п. - появляются у нормально развивающихся детей очень рано, еще в младенческом возрасте. Они являются первой основой общения ребенка со взрослыми - источником удовлетворения его органических потребностей и появления эмоциональных реакций. У детей с нарушениями интеллекта, как известно, эмоциональный фон значительно снижен, эмоциональный контакт со взрослыми часто оказывается нарушенным и к моменту прихода в школу нравственные чувства не только не развиты сами по себе, но и не имеют достаточных предпосылок для своего развития. Не лучше обстоит дело и с нравственными представлениями, так как стихийно, без специального направленного воздействия дети с нарушениями интеллекта их не усваивают.</w:t>
      </w:r>
    </w:p>
    <w:p>
      <w:pPr>
        <w:pStyle w:val="Style15"/>
        <w:spacing w:before="0" w:after="0"/>
        <w:ind w:firstLine="567"/>
        <w:jc w:val="both"/>
        <w:rPr/>
      </w:pPr>
      <w:r>
        <w:rPr>
          <w:sz w:val="28"/>
          <w:szCs w:val="28"/>
        </w:rPr>
        <w:t>Методы нравственного воспитания детей с нарушениями интеллекта принято классифицировать на две основные группы: методы формирования общественного поведения и методы формирования нравственного сознания.</w:t>
      </w:r>
    </w:p>
    <w:p>
      <w:pPr>
        <w:pStyle w:val="Style15"/>
        <w:spacing w:before="0" w:after="0"/>
        <w:ind w:firstLine="567"/>
        <w:jc w:val="both"/>
        <w:rPr/>
      </w:pPr>
      <w:r>
        <w:rPr>
          <w:sz w:val="28"/>
          <w:szCs w:val="28"/>
        </w:rPr>
        <w:t>К методам формирования общественного поведения относятся методы и приемы накопления детьми нравственного опыта, воспитания навыков и привычек общественного поведения. Наиболее характерная черта этих методов состоит в том, что они находят свое конкретное воплощение в самых разнообразных видах деятельности: учебной, общественно-полезной, трудовой, игровой и т.д.</w:t>
      </w:r>
    </w:p>
    <w:p>
      <w:pPr>
        <w:pStyle w:val="Style15"/>
        <w:spacing w:before="0" w:after="0"/>
        <w:ind w:firstLine="567"/>
        <w:jc w:val="both"/>
        <w:rPr/>
      </w:pPr>
      <w:r>
        <w:rPr>
          <w:sz w:val="28"/>
          <w:szCs w:val="28"/>
        </w:rPr>
        <w:t>Как правило, не соответствует возрастной норме и само поведение детей с нарушениями интеллекта. Все эти особенности определяют собой принципы подхода к процессу воспитания школьников с нарушениями интеллекта. В первую очередь необходимо организовать поведение детей. Это вполне возможно в связи с тем, что, как мы уже говорили, дети с нарушениями интеллекта хотят соответствовать предъявляемым к ним требованиям, заслужить похвалу взрослого, избежать неуспеха. Однако эти привычки правильного поведения не могут стать подлинно нравственными, если параллельно не будет проводиться работа по формированию нравственных представлений и на их основе нравственных чувств.</w:t>
      </w:r>
    </w:p>
    <w:p>
      <w:pPr>
        <w:pStyle w:val="Style15"/>
        <w:spacing w:before="0" w:after="0"/>
        <w:ind w:firstLine="567"/>
        <w:jc w:val="both"/>
        <w:rPr/>
      </w:pPr>
      <w:r>
        <w:rPr>
          <w:sz w:val="28"/>
          <w:szCs w:val="28"/>
        </w:rPr>
        <w:t>Нравственные представления в повседневной жизни детьми усваиваются с трудом. Они требуют коррекционной работы. Детей нужно специально знакомить с нравственными и безнравственными поступками, объяснять их смысл, показывать необходимость нравственных поступков, давать им оценку. Так, например, детей нужно учить сопереживать друг другу, понимать, когда кто-нибудь из них оказывается в трудной ситуации и нуждается в помощи, показывать им, что помощь обязательно надо оказать, что это и есть хороший, нравственный поступок. Но такого ознакомления недостаточно, потому что полученные таким образом представления могут оказаться формальными и не реализоваться в конкретной ситуации. Например, ребенок с нарушениями интеллекта может знать, что нужно помочь товарищу, если тот упал и нуждается в помощи. Когда такая ситуация изображена на картинке или в рассказе, он говорит, что мальчик упал, ему нужно помочь подняться. Но на прогулке спокойно проходит мимо упавшего и плачущего сверстника. Такой пример говорит о формальном усвоении нравственных представлений. Чтобы нравственные представления детей с нарушениями интеллекта стали подлинными, действенными, необходимо использовать все подобные ситуации, привлекая к ним внимание детей, организуя их помощь и оценивая ее. Кроме того, необходимо специально создавать ситуации, в которых практически реализуются нравственные представления, полученные детьми в процессе занятий.</w:t>
      </w:r>
    </w:p>
    <w:p>
      <w:pPr>
        <w:pStyle w:val="Style15"/>
        <w:spacing w:before="0" w:after="0"/>
        <w:ind w:firstLine="567"/>
        <w:jc w:val="both"/>
        <w:rPr/>
      </w:pPr>
      <w:r>
        <w:rPr>
          <w:sz w:val="28"/>
          <w:szCs w:val="28"/>
        </w:rPr>
        <w:t>Еще более сложным оказывается формирование нравственных чувств. Адекватные нравственные чувства у ребенка могут возникнуть лишь на базе адекватных и осмысленных нравственных представлений. Они связаны с правильной оценкой ситуации. Между тем оценка ситуации часто оказывается у школьников с нарушениями интеллекта неверной. Дети с нарушениями интеллекта не только не умеют оказывать помощь, но, часто, не умеют принимать ее. Например, если один ребенок долго не может справиться с порученным делом - убрать игрушки или учебные принадлежности на место – и в помощь ему педагог посылает другого ребенка, то первый принимает как замену, а не как помощь, и сам уходит. Чтобы ликвидировать такое положение, нужно проводить работу в нескольких направлениях.</w:t>
      </w:r>
    </w:p>
    <w:p>
      <w:pPr>
        <w:pStyle w:val="Style15"/>
        <w:spacing w:before="0" w:after="0"/>
        <w:ind w:firstLine="567"/>
        <w:jc w:val="both"/>
        <w:rPr/>
      </w:pPr>
      <w:r>
        <w:rPr>
          <w:sz w:val="28"/>
          <w:szCs w:val="28"/>
        </w:rPr>
        <w:t>Прежде всего, повседневно анализировать и обобщать опыт самих детей, стараясь не пропускать ни одной ситуации, в которой нравственные нормы соблюдаются или нарушаются. Если ребенок, чтобы взять свои вещи, отталкивает другого ребенка, его поступок не должен пройти незамеченным. Если же высокий мальчик помог снять пальто с крючка другому ребенку, то его поступок должен быть одобрен. Более того, когда все дети будут готовы к выходу на прогулку, необходимо в двух-трех фразах обсудить моменты отзывчивости и взаимопомощи, которые наблюдались только что. Но и этого мало. Взаимопомощь детей надо постоянно организовывать и поощрять. Очень часто бывает, к примеру, что воспитатель сам завязывает шарфы всем детям. Вместе с тем он может поручить детям завязывать шарфы друг другу, при этом фиксировать внимание детей на том, что это и есть оказание помощи. При таком подходе у детей вырабатывается образец нравственного поведения, основанного на отзывчивости и взаимопомощи, желание соответствовать этому образцу. В дальнейшем, когда такой образец будет сформирован на доступном детям материале, их представления необходимо обогащать и расширять с помощью литературных примеров - сказок, рассказов, вырабатывать социальные мотивы поведения, желание быть полезным не только друг другу, но и обществу.</w:t>
      </w:r>
    </w:p>
    <w:p>
      <w:pPr>
        <w:pStyle w:val="Style15"/>
        <w:spacing w:before="0" w:after="0"/>
        <w:ind w:firstLine="567"/>
        <w:jc w:val="both"/>
        <w:rPr/>
      </w:pPr>
      <w:r>
        <w:rPr>
          <w:sz w:val="28"/>
          <w:szCs w:val="28"/>
        </w:rPr>
        <w:t>Одной из основных задач нравственного воспитания - воспитание готовности к труду. Трудолюбие, потребность трудиться являются одним из главных свойств личности человека. Все эти качества необходимо прививать воспитанникам школы-интерната. Педагоги и родители должны прививать детям потребность трудиться, умение находить удовлетворение и радость в труде, трудиться в коллективе, воспитывать чувство гордости за результат своего личного труда и труда сверстников. Любовь к труду предполагает определенный комплекс личностных свойств и качеств, где важное место занимает интерес к порученному делу, добросовестность, ответственность, настойчивость в достижении намеченных целей. В труде большие возможности для того чтобы учить детей планировать свои действия: что будет сделано сначала, что потом, осмысливать значение последовательности действий для достижения конечного результата, что позволяет добиться и появления элементов самоконтроля.</w:t>
      </w:r>
    </w:p>
    <w:p>
      <w:pPr>
        <w:pStyle w:val="Style15"/>
        <w:spacing w:before="0" w:after="0"/>
        <w:ind w:firstLine="567"/>
        <w:jc w:val="both"/>
        <w:rPr/>
      </w:pPr>
      <w:r>
        <w:rPr>
          <w:sz w:val="28"/>
          <w:szCs w:val="28"/>
        </w:rPr>
        <w:t>Итак, мы видим: нравственное развитие школьника - сложный и противоречивый процесс. Вначале он охватывает лишь "вербальную сферу": ребенок осваивает нормы "на словах", в поведении же легко нарушает их. Постепенно, шаг за шагом, нравственные нормы начинают влиять и на поступки ребенка. Усиливается внешний контроль со стороны взрослых, возникает и растет контроль со стороны сверстников. Формируются прагматическое моральное поведение, прагматические нравственные нормы. Но в то же самое время развитие сознания ребенка, усвоение им представлений о добре и зле, "соприкасаясь" с бескорыстным общением со стороны близких взрослых, "высекает искру" нравственности нового типа - нравственности, основанной на потребности ребенка сохранить и упрочить положительный образ себя. Нравственности, свободной от внешнего контроля. Нравственности, способной устойчиво направлять его поведение вопреки изменчивости симпатий и настроений. И пусть это только зачатки, ростки подлинной нравственности. Со временем, развившись и окрепнув, они составят основу личности и дадут ребенку надежный ориентир в сложном мире человеческих отношений.</w:t>
      </w:r>
    </w:p>
    <w:p>
      <w:pPr>
        <w:pStyle w:val="Style15"/>
        <w:spacing w:before="0" w:after="0"/>
        <w:ind w:firstLine="567"/>
        <w:jc w:val="both"/>
        <w:rPr/>
      </w:pPr>
      <w:r>
        <w:rPr>
          <w:sz w:val="28"/>
          <w:szCs w:val="28"/>
        </w:rPr>
        <w:t>Самостоятельное поведение ребенка - необходимое условие формирования активной жизненной позиции. Повышение действенности нравственных представлений будет способствовать росту нравственной активности личности.</w:t>
      </w:r>
    </w:p>
    <w:p>
      <w:pPr>
        <w:pStyle w:val="Style15"/>
        <w:spacing w:before="0" w:after="0"/>
        <w:ind w:firstLine="567"/>
        <w:jc w:val="both"/>
        <w:rPr>
          <w:sz w:val="28"/>
          <w:szCs w:val="28"/>
        </w:rPr>
      </w:pPr>
      <w:r>
        <w:rPr>
          <w:b/>
          <w:bCs/>
          <w:sz w:val="28"/>
          <w:szCs w:val="28"/>
        </w:rPr>
        <w:t>Литература:</w:t>
      </w:r>
    </w:p>
    <w:p>
      <w:pPr>
        <w:pStyle w:val="Style15"/>
        <w:numPr>
          <w:ilvl w:val="0"/>
          <w:numId w:val="2"/>
        </w:numPr>
        <w:spacing w:before="0" w:after="0"/>
        <w:ind w:left="0" w:firstLine="567"/>
        <w:jc w:val="both"/>
        <w:rPr>
          <w:sz w:val="28"/>
          <w:szCs w:val="28"/>
        </w:rPr>
      </w:pPr>
      <w:r>
        <w:rPr>
          <w:sz w:val="28"/>
          <w:szCs w:val="28"/>
        </w:rPr>
        <w:t>Гаврилушкина. О. Об организации воспитания детей с недостатками умственного развития, журнал «Дошкольное воспитание». 1998. № 2. с. 67.</w:t>
      </w:r>
    </w:p>
    <w:p>
      <w:pPr>
        <w:pStyle w:val="Style15"/>
        <w:numPr>
          <w:ilvl w:val="0"/>
          <w:numId w:val="2"/>
        </w:numPr>
        <w:spacing w:before="0" w:after="0"/>
        <w:ind w:left="0" w:firstLine="567"/>
        <w:jc w:val="both"/>
        <w:rPr/>
      </w:pPr>
      <w:r>
        <w:rPr>
          <w:sz w:val="28"/>
          <w:szCs w:val="28"/>
        </w:rPr>
        <w:t>Нечаева В. Г., Маркова Т. А. « Нравственное воспитание в детском саду» - М., «Просвещение», 1978.</w:t>
      </w:r>
    </w:p>
    <w:p>
      <w:pPr>
        <w:pStyle w:val="Style15"/>
        <w:numPr>
          <w:ilvl w:val="0"/>
          <w:numId w:val="2"/>
        </w:numPr>
        <w:spacing w:before="0" w:after="0"/>
        <w:ind w:left="0" w:firstLine="567"/>
        <w:jc w:val="both"/>
        <w:rPr>
          <w:sz w:val="28"/>
          <w:szCs w:val="28"/>
        </w:rPr>
      </w:pPr>
      <w:r>
        <w:rPr>
          <w:sz w:val="28"/>
          <w:szCs w:val="28"/>
        </w:rPr>
        <w:t>Харламов И.Ф. Педагогика. - М., 1990</w:t>
      </w:r>
    </w:p>
    <w:p>
      <w:pPr>
        <w:pStyle w:val="Style15"/>
        <w:numPr>
          <w:ilvl w:val="0"/>
          <w:numId w:val="2"/>
        </w:numPr>
        <w:spacing w:before="0" w:after="0"/>
        <w:ind w:left="0" w:firstLine="567"/>
        <w:jc w:val="both"/>
        <w:rPr>
          <w:sz w:val="28"/>
          <w:szCs w:val="28"/>
        </w:rPr>
      </w:pPr>
      <w:r>
        <w:rPr>
          <w:sz w:val="28"/>
          <w:szCs w:val="28"/>
        </w:rPr>
        <w:t xml:space="preserve"> </w:t>
      </w:r>
      <w:r>
        <w:rPr>
          <w:sz w:val="28"/>
          <w:szCs w:val="28"/>
        </w:rPr>
        <w:t>Божович Л.И., Конникова Т.Е. Нравственное формирование личности школьника в коллективе. - М., 1987</w:t>
      </w:r>
    </w:p>
    <w:p>
      <w:pPr>
        <w:pStyle w:val="Style15"/>
        <w:numPr>
          <w:ilvl w:val="0"/>
          <w:numId w:val="2"/>
        </w:numPr>
        <w:spacing w:before="0" w:after="0"/>
        <w:jc w:val="both"/>
        <w:rPr>
          <w:sz w:val="28"/>
          <w:szCs w:val="28"/>
        </w:rPr>
      </w:pPr>
      <w:r>
        <w:rPr>
          <w:sz w:val="28"/>
          <w:szCs w:val="28"/>
        </w:rPr>
        <w:t>https://infourok.ru/nravstvennoe-vospitanie-umstvenno-otstalih-obuchayuschihsya-3919455.html</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1:19:00Z</dcterms:created>
  <dc:creator>school</dc:creator>
  <dc:description/>
  <cp:keywords/>
  <dc:language>en-US</dc:language>
  <cp:lastModifiedBy>Пользователь Windows</cp:lastModifiedBy>
  <cp:lastPrinted>2022-04-02T15:06:00Z</cp:lastPrinted>
  <dcterms:modified xsi:type="dcterms:W3CDTF">2022-04-02T12:17:00Z</dcterms:modified>
  <cp:revision>5</cp:revision>
  <dc:subject/>
  <dc:title>Муниципальное бюджетное общеобразовательное учреждение</dc:title>
</cp:coreProperties>
</file>