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Georgia" w:hAnsi="Georgia" w:cs="Georgia"/>
          <w:b/>
          <w:b/>
          <w:bCs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z w:val="32"/>
          <w:szCs w:val="32"/>
        </w:rPr>
        <w:t xml:space="preserve">Конспект открытого занятия </w:t>
      </w:r>
    </w:p>
    <w:p>
      <w:pPr>
        <w:pStyle w:val="Style15"/>
        <w:spacing w:before="0" w:after="150"/>
        <w:jc w:val="center"/>
        <w:rPr>
          <w:rFonts w:ascii="Georgia" w:hAnsi="Georgia" w:cs="Georgia"/>
          <w:b/>
          <w:b/>
          <w:bCs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rFonts w:ascii="Georgia" w:hAnsi="Georgia" w:cs="Georgia"/>
          <w:b/>
          <w:b/>
          <w:bCs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z w:val="32"/>
          <w:szCs w:val="32"/>
        </w:rPr>
        <w:t xml:space="preserve">по развитию речи в средней группе </w:t>
      </w:r>
    </w:p>
    <w:p>
      <w:pPr>
        <w:pStyle w:val="Style15"/>
        <w:spacing w:before="0" w:after="150"/>
        <w:jc w:val="center"/>
        <w:rPr>
          <w:rFonts w:ascii="Georgia" w:hAnsi="Georgia" w:cs="Georgia"/>
          <w:b/>
          <w:b/>
          <w:bCs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z w:val="32"/>
          <w:szCs w:val="32"/>
        </w:rPr>
        <w:t>на тему: «Моя семья»</w:t>
      </w:r>
    </w:p>
    <w:p>
      <w:pPr>
        <w:pStyle w:val="Style15"/>
        <w:spacing w:before="0" w:after="150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73456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дготовила и провела: </w:t>
      </w:r>
    </w:p>
    <w:p>
      <w:pPr>
        <w:pStyle w:val="Style15"/>
        <w:spacing w:before="0" w:after="15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</w:t>
      </w:r>
    </w:p>
    <w:p>
      <w:pPr>
        <w:pStyle w:val="Style15"/>
        <w:spacing w:before="0" w:after="150"/>
        <w:jc w:val="right"/>
        <w:rPr>
          <w:color w:val="000000"/>
        </w:rPr>
      </w:pPr>
      <w:r>
        <w:rPr>
          <w:b/>
          <w:bCs/>
          <w:color w:val="000000"/>
        </w:rPr>
        <w:t xml:space="preserve">Афанасьева Н.В. 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Развивать все компоненты устной речи детей, активизировать, расширять, пополнять словарный запас детей. 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Задачи: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Образовательные</w:t>
      </w:r>
    </w:p>
    <w:p>
      <w:pPr>
        <w:pStyle w:val="Style15"/>
        <w:numPr>
          <w:ilvl w:val="0"/>
          <w:numId w:val="1"/>
        </w:numPr>
        <w:spacing w:before="0" w:after="150"/>
        <w:jc w:val="both"/>
        <w:rPr>
          <w:color w:val="000000"/>
        </w:rPr>
      </w:pPr>
      <w:r>
        <w:rPr>
          <w:color w:val="000000"/>
        </w:rPr>
        <w:t>Учить согласовывать прилагательные с существительными, образовывать слова с помощью уменьшительно-ласкательных суффиксов.</w:t>
      </w:r>
    </w:p>
    <w:p>
      <w:pPr>
        <w:pStyle w:val="Style15"/>
        <w:numPr>
          <w:ilvl w:val="0"/>
          <w:numId w:val="1"/>
        </w:numPr>
        <w:spacing w:before="0" w:after="150"/>
        <w:jc w:val="both"/>
        <w:rPr>
          <w:color w:val="000000"/>
        </w:rPr>
      </w:pPr>
      <w:r>
        <w:rPr>
          <w:color w:val="000000"/>
        </w:rPr>
        <w:t>Закреплять и расширять представления детей о семье как о людях, которые живут вместе, любят друг друга, заботятся друг о друге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вивающие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color w:val="000000"/>
        </w:rPr>
      </w:pPr>
      <w:r>
        <w:rPr>
          <w:color w:val="000000"/>
        </w:rPr>
        <w:t>Развивать связную речь.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color w:val="000000"/>
        </w:rPr>
      </w:pPr>
      <w:r>
        <w:rPr>
          <w:color w:val="000000"/>
        </w:rPr>
        <w:t>Формировать и активизировать словарь на тему «Животные и их детеныши».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color w:val="000000"/>
        </w:rPr>
      </w:pPr>
      <w:r>
        <w:rPr>
          <w:color w:val="000000"/>
        </w:rPr>
        <w:t>На примере пальчиковой игры «Моя семья», научить детей показывать и называть пальцы (мизинец, безымянный, средний, указательный, большой)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Воспитательные</w:t>
      </w:r>
    </w:p>
    <w:p>
      <w:pPr>
        <w:pStyle w:val="Style15"/>
        <w:numPr>
          <w:ilvl w:val="0"/>
          <w:numId w:val="3"/>
        </w:numPr>
        <w:spacing w:before="0" w:after="150"/>
        <w:jc w:val="both"/>
        <w:rPr>
          <w:color w:val="000000"/>
        </w:rPr>
      </w:pPr>
      <w:r>
        <w:rPr>
          <w:color w:val="000000"/>
        </w:rPr>
        <w:t>Воспитывать заботливое отношение к близким людям, чувство взаимопомощи в семье 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Ход занятия: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 сегодня мы пришли с вами в зал, посмотрите, сколько здесь гостей, давайте с ними поздороваемся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Здравствуйте!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>: Ребята посмотрите, а что это лежит на полу?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ерчатка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Правильно, скажите, а для чего нужна перчатка?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Её одевают на руки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зачем её одевают на руки?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Чтобы пальчики не замерзли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, эту перчатку кто-то потерял. В этой перчатке кто-то живет. А кто в ней живет?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альчики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у вас есть пальчики?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Да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>: Приготовьте свои пальчики, давайте с ними поиграем.</w:t>
      </w:r>
    </w:p>
    <w:p>
      <w:pPr>
        <w:pStyle w:val="Style15"/>
        <w:spacing w:before="0" w:after="150"/>
        <w:jc w:val="both"/>
        <w:rPr>
          <w:i/>
          <w:i/>
          <w:color w:val="000000"/>
        </w:rPr>
      </w:pPr>
      <w:r>
        <w:rPr>
          <w:i/>
          <w:color w:val="000000"/>
        </w:rPr>
        <w:t>Пальчиковая игра: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Этот пальчик дедушка,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Этот пальчик бабушка,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Этот пальчик папочка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Этот пальчик мамочка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А этот пальчик – я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от и вся моя семья.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>: Ребята, а про что эта игра?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ро семью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а, эта игра про семью. Но семьи бывают разные. Бывает маленькая семья: мама и ребенок, а бывает семья большая, где есть мама, папа, дети, бабушка, дедушка. У всех вас тоже есть семья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Ребята у меня есть силуэт ладошки, давайте на неё посмотрим.      </w:t>
      </w:r>
      <w:r>
        <w:rPr>
          <w:i/>
          <w:color w:val="000000"/>
        </w:rPr>
        <w:t>(вырезанная ладошка)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У вас тоже есть ладошка. Посмотрите на неё и найдите самый маленький пальчик. Этот пальчик называется мизинчик. Он самый маленький, он малыш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t>(На ладошке появляется лицо ребенка)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>Посмотрите, на ладошке появился ребенок. Когда я была маленькой девочкой, подружки меня называли Наташа. А моя мама меня ласково называла Наташенька. Сейчас мы с вами поиграем и узнаем, а как же вас называет ласково мама. А я вам приготовила волшебную шкатулку, которую мы сейчас заполним ласковыми, добрыми словами, чтобы часто ими пользоваться и не забывать. Под каждым вашим стульчикам лежит две звездочки, возьмите одну, посмотрите на неё и вспомните, как же вас ласково называет мама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t>Словесная игра «Назови ласково»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Вот видите, как вас любят мамы, называют вас ласково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Дети давайте посмотрим на следующий пальчик, который рядом с малышом. Этот пальчик ребята без имени. Он так и называется безыменный. Этот пальчик мама. Посмотрите на экран этот пальчик мама.</w:t>
      </w:r>
    </w:p>
    <w:p>
      <w:pPr>
        <w:pStyle w:val="Style15"/>
        <w:spacing w:before="0" w:after="150"/>
        <w:rPr/>
      </w:pPr>
      <w:r>
        <w:rPr>
          <w:color w:val="000000"/>
        </w:rPr>
        <w:t>( появляется  картинка мамы)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 у вас у всех есть мамы.</w:t>
      </w:r>
    </w:p>
    <w:p>
      <w:pPr>
        <w:pStyle w:val="Style15"/>
        <w:spacing w:before="0" w:after="150"/>
        <w:rPr/>
      </w:pPr>
      <w:r>
        <w:rPr>
          <w:color w:val="000000"/>
        </w:rPr>
        <w:t>- Как хорошо, когда у каждого ребенка есть своя мама. А знаете ли вы, что  мамы есть не только у детей. Мамы есть и у птиц, и у животных.</w:t>
        <w:br/>
        <w:t>У зайчат мама … (зайчиха).</w:t>
        <w:br/>
        <w:t>У лисят мама … (лиса).</w:t>
        <w:br/>
        <w:t>У волчат мама … (волчица).</w:t>
        <w:br/>
        <w:t>У медвежат мама … (медведица).</w:t>
        <w:br/>
        <w:t>У бельчат мама … (белка).</w:t>
        <w:br/>
        <w:t>У утят мама … (утка).</w:t>
        <w:br/>
        <w:t>У цыплят … (курица).</w:t>
        <w:br/>
        <w:t>У поросят … (свинья).</w:t>
        <w:br/>
        <w:t>У теленка …(корова).</w:t>
        <w:br/>
        <w:t>У жеребенка … (лошадь).</w:t>
        <w:br/>
        <w:t>- Мамы птиц и животных так же любят своих детей, как и ваши мамы. Они учат их всему: умываться, чистить шерстку, бегать, прыгать, добывать себе корм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авайте теперь посмотрим на следующий пальчик. Этот пальчик называется средний. Этот пальчик папа, он находится в середине.</w:t>
      </w:r>
    </w:p>
    <w:p>
      <w:pPr>
        <w:pStyle w:val="Style15"/>
        <w:spacing w:before="0" w:after="150"/>
        <w:jc w:val="center"/>
        <w:rPr/>
      </w:pPr>
      <w:r>
        <w:rPr>
          <w:color w:val="000000"/>
        </w:rPr>
        <w:t>(появляется картинка  папы)</w:t>
      </w:r>
    </w:p>
    <w:p>
      <w:pPr>
        <w:pStyle w:val="Style15"/>
        <w:spacing w:before="0" w:after="150"/>
        <w:rPr/>
      </w:pPr>
      <w:r>
        <w:rPr>
          <w:color w:val="000000"/>
        </w:rPr>
        <w:t>У вас всех есть папа. А сейчас скажите,  мне какой у вас папа. Подумайте и скажите мне. У нас есть волшебная шкатулка, которую мы сейчас заполним ласковыми, добрыми словами. Возьмите оставшуюся звездочку под вашими стульчиками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У Степы, какой папа – красивый,</w:t>
      </w:r>
    </w:p>
    <w:p>
      <w:pPr>
        <w:pStyle w:val="Style15"/>
        <w:spacing w:before="0" w:after="150"/>
        <w:rPr/>
      </w:pPr>
      <w:r>
        <w:rPr>
          <w:color w:val="000000"/>
        </w:rPr>
        <w:t>У Кати, какой папа – сильный и т.д.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Видите как много хороших слов, вы сказали про своих пап. Давайте посмотрим на свою ладошку и найдем следующий пальчик. Этот пальчик называется указательный. Этот пальчик бабушка. Посмотрите на экран.</w:t>
      </w:r>
    </w:p>
    <w:p>
      <w:pPr>
        <w:pStyle w:val="Style15"/>
        <w:spacing w:before="0" w:after="150"/>
        <w:jc w:val="center"/>
        <w:rPr/>
      </w:pPr>
      <w:r>
        <w:rPr>
          <w:color w:val="000000"/>
        </w:rPr>
        <w:t>(появляется картинка бабушки)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авайте встанем в кружок и немного поиграем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Бабушка устала наша бабушка, (дети стоят в кругу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рисела на порог. (приседают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«Куда пропал, куда пропал, (берутся руками за голову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Куда пропал внучек?» (и раскачивают из стороны в сторону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одумала, поохала, (встают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отом тихонько встала, Пошла вокруг да около (идут по кругу друг за другом) Искать внучка сначала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авайте посмотрим на нашу ладошку, у нас ещё один пальчик остался. Какой это пальчик.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Большой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Самый большой пальчик. Этот пальчик дедушка.</w:t>
      </w:r>
    </w:p>
    <w:p>
      <w:pPr>
        <w:pStyle w:val="Style15"/>
        <w:spacing w:before="0" w:after="150"/>
        <w:jc w:val="center"/>
        <w:rPr/>
      </w:pPr>
      <w:r>
        <w:rPr>
          <w:color w:val="000000"/>
        </w:rPr>
        <w:t>( появляется лицо дедушки)</w:t>
      </w:r>
    </w:p>
    <w:p>
      <w:pPr>
        <w:pStyle w:val="Style15"/>
        <w:spacing w:before="0" w:after="150"/>
        <w:rPr/>
      </w:pPr>
      <w:r>
        <w:rPr>
          <w:color w:val="000000"/>
        </w:rPr>
        <w:t>Ребята у вас у всех есть дедушки, а вот Вика  приготовила нам стишок про своего дедушку. Давайте послушаем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t>(Ребенок читает стихотворение)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t>Мой дедушка – волшебник! Вы поглядите сами, –</w:t>
        <w:br/>
        <w:t>Читает он газету с закрытыми глазами!</w:t>
        <w:br/>
        <w:t>Потом рычит, как тигр, когда ложится спать.</w:t>
        <w:br/>
        <w:t>Товарища для игр такого поискать!</w:t>
      </w:r>
    </w:p>
    <w:p>
      <w:pPr>
        <w:pStyle w:val="Style15"/>
        <w:spacing w:before="0" w:after="150"/>
        <w:jc w:val="both"/>
        <w:rPr>
          <w:color w:val="000000"/>
          <w:sz w:val="21"/>
          <w:szCs w:val="21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Какое хорошее стихотворение рассказала нам Вика. Давайте ей похлопаем. Вот посмотрите, у нас на ладошке получилась семья. А у каждой семьи есть свой дом. И я вам предлагаю, ту перчатку, которую мы с вами нашли в начале занятия подарить нашей ладошке. Пусть у этой семьи будет свой дом. А теперь посмотрите на свою ладошку, на семью. Чтобы вашим пальчикам и вашей ладошки было тепло и уютно, необходимо украсить дом для вашей ладошки. Посмотрите, какие есть дома для ладошек.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>( появляются перчатки детские разные, цветные)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Красивые?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Да.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Что изображено на этих домиках?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Снежинки, полоски и т.д.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Я предлагаю вам пройти за стол и раскрасить дом для своей ладошки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t>(Дети садятся за стол, рисуют, на фоне играет спокойная музыка)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 заканчиваем свою работу, проходим в кружок. Давайте вспомним, про что мы сегодня говорили?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ро семью.</w:t>
      </w:r>
    </w:p>
    <w:p>
      <w:pPr>
        <w:pStyle w:val="Style15"/>
        <w:spacing w:before="0" w:after="15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авайте вспомним названия пальчиков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Мизинец – ребёнок,</w:t>
      </w:r>
    </w:p>
    <w:p>
      <w:pPr>
        <w:pStyle w:val="Style15"/>
        <w:spacing w:before="0" w:after="150"/>
        <w:rPr/>
      </w:pPr>
      <w:r>
        <w:rPr>
          <w:color w:val="000000"/>
        </w:rPr>
        <w:t>Безымянный – мама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Средний – папа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Указательный – бабушка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Большой – дедушка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, спасибо за занятие, а волшебную шкатулочку с добрыми и ласковыми словами мы возьмем с собой в группу и будем ей регулярно пользоваться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97050" cy="13423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4:05:00Z</dcterms:created>
  <dc:creator>Артем</dc:creator>
  <dc:description/>
  <cp:keywords/>
  <dc:language>en-US</dc:language>
  <cp:lastModifiedBy>Admin</cp:lastModifiedBy>
  <cp:lastPrinted>2004-01-01T00:36:00Z</cp:lastPrinted>
  <dcterms:modified xsi:type="dcterms:W3CDTF">2022-03-27T11:26:00Z</dcterms:modified>
  <cp:revision>10</cp:revision>
  <dc:subject/>
  <dc:title/>
</cp:coreProperties>
</file>