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кспериментальная и инновационная деятельность учителя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ременное общество испытывает потребность в творческой, самостоятельной, активной личности, с ярко выраженными индивидуальными качествами, способной, реализуя свои личностные запросы, решать и проблемы обществ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А.Сухомлинский писал: «Учение не должно сводиться к беспрерывному накоплению знаний, к тренировке памяти…хочется, чтобы дети были путешественниками, открывателями и творцами в этом мире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новационная работа ведется по следующим основным направления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рнизация педагогической работы в условиях внедрения ФГОС нового покол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дифференцированного подхода к образовательному процесс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дрение проектно-исследовательской технолог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тизация педагогической деятельност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новационная деятельность учителя истории и обществозн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важнейших преобразований в системе общего образования является введение федерального государственного образовательного стандарта. Новый стандарт – высокая планка качества школьного образования. В связи с этим приоритетной становится развивающая функция обучения, которая должна обеспечи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ановление личности школьника,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крытие его индивидуальных возможност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временном словаре по педагогике мы найдем следующее определение: "Педагогическая инновация - нововведение в педагогическую деятельность, изменение в содержании и технологии обучения и воспитания, имеющие целью повышение их эффективности"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л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новационного обучения: развитие интеллектуальных, коммуникативных и творческих способностей учащихся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дач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новационного обуч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тимизация учебно-воспитательного процес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обстановки сотрудничества ученика и учител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ботка долговременной положительной мотивации к обучению, включение учащихся в креативную деятель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щательный отбор материала и способов его подач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я инновационная работа ведется по следующим основным направления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рнизация педагогической работы в условиях внедрения ФГОС нового поко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дифференцированного подхода к образовательному процесс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дрение проектно-исследовательской технолог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тизация педагогической деятельности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новационная деятельность учителя связана с применение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ых технолог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торые позволяют изменить сам ход познавательного процесса, а вместе с этим - и позицию самого учащегося. Для решения подобных задач школьников необходимо обучить главным мыслительным операциям: анализу, обобщению, сравнению, конкретизации, систематизации. 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исках новых идей я обратилась к нестандартным формам урока, т.е. к современным технологиям, которые обеспечивают активное участие в уроке каждого ученика, повышают авторитет знаний и индивидуальную ответственность школьника за результаты учебного труда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рабатываю технологические карты к урок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использованием инновационных технологий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ческая система моей работы основыва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личностно – ориентированной педагогике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рающейся на систему педагогического мониторинг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основе моей работы лежат следующие технологи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чебно-исследовательская и научно- исследовательская технолог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етод проекто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хнология проблемного обуч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критического мышл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фференцированный подход к обучению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исследовательская и научно- исследовательская технолог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овышения эффективности обучения применяю учебно-исследовательскую деятельность школьников, что является инновационной педагогической технологи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чале года провожу входящий контроль, выявляю уровень обученности и определяю перспективы развит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еализации учебно-исследовательской технологии необходимы следующие условия: комбинация элементов традиционных методик с инновационными подходами, проблематизация учебного материала, акцент на практической значимости материал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ждом классе методика проведения исследовательских работ различн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5-6 классах учитель сам предлагает предмет исследования, направляет и координирует деятельность учащихся. На уроке происходит коллективное обсуждение вопросов, дети записывают примеры и ответы в тетрад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7-8 классах ученики могут сами предложить объект для исследования. Учитель выступает в роли соавтора, но по-прежнему в ходе обсуждения направляет и координирует деятельность учащихся. Работа проводится коллективно, в группах и индивидуально.  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9-11 классах исследовательская работа проводится в группах и индивидуально. Обычно задания составляются учителем и дополняются учениками, возможен вариант коллективного творчества. Учитель выступает в роли консультан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неурочной деятельности применяю эту технологию при написании творческих и исследовательских работ, при подготовке к олимпиадам, конкурсам, фестивалям и научно-практическим конференциям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учно – исследовательскую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еспечивает овладение методами научного познания в процессе поиска и является условием формирования интереса и потребности этого вида деятельности. Определяется стремление учеников к самостоятельному поиску, заинтересованность в познании нового, нетрадиционного, выходящего за рамки школьных учебников, материала. Она эффективна при изучении материала, представляющего собой логическое завершение ранее изученного и при условии доступности для самостоятельного поис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сильными учащимися веду научно - исследовательскую работу и участвую в научно - практических конференц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рена, что учебно-исследовательская и научно- исследовательская технологии позволяют формировать у учеников творческий потенциал, целеустремлённость, мобильность, коммуникабельность, конкурентоспособност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ектная технология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я на протяжении ряда лет над проблемой повышения качества знаний учащихся, развитием их творческих способностей, всё больше убеждаюсь в том, что значительные педа</w:t>
        <w:softHyphen/>
        <w:t>гогические усилия необходимо направлять на мо</w:t>
        <w:softHyphen/>
        <w:t>тивацию учащихся. Для осуществления целостной организации образовательного процесса ведущей технологией формирования УУД учащихся рассматриваю метод проектов. Это метод позволяет школьникам овладеть умением построения цепочки: от идеи через цели, задачи, мозговой штурм до реализа</w:t>
        <w:softHyphen/>
        <w:t>ции и защиты своего проекта. Проектная деятель</w:t>
        <w:softHyphen/>
        <w:t>ность основана, прежде всего, на развитии само</w:t>
        <w:softHyphen/>
        <w:t>стоятельности учащихся, гибкой организации про</w:t>
        <w:softHyphen/>
        <w:t>цесса обучения, стимулирует практическую деятельность учащихся. Он универсален по отношению к предметному содержанию и эффективен при изучении истории и обществозн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ю проектной деятельности является углуб</w:t>
        <w:softHyphen/>
        <w:t>ление знаний учащихся, диффе</w:t>
        <w:softHyphen/>
        <w:t>ренциация процесса обучения. Проекты, созданные учащимися школы, чаще всего носили не столько познавательный, сколько творческий характер. Они позволяли решить какой-либо практический вопрос, используя знания из разных предметных областей, и требова</w:t>
        <w:softHyphen/>
        <w:t>ли проявления творческого мышления и исследова</w:t>
        <w:softHyphen/>
        <w:t>тельских навыков. Таким образом, осуществлялась интеграция знаний из различных предметов и обра</w:t>
        <w:softHyphen/>
        <w:t>зовательных областей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лгоритм работы над проектами описала в методической стат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Использование проектной деятельности на уроках истории и обществознания как формы развития индивидуальных творческих способностей учащихся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ектную технологию использую и воспитательной работе. Создаем и реализуем проекты социальной значимости.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я развития критического мышлен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речаясь с новой информацией, обучающиеся 5-11 классов должны уметь рассматривать ее вдумчиво, критически, оценивать новые идеи с различных точек зрения, делая выводы относительно точности и ценности данной информац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 развития критического мышления представляет собой структуру урока, состоящую из трех этапов: стадии вызова, стадии осмысления и стадии рефлек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ая стадия – вызов - позволяет актуализировать и обобщить имеющиеся у учащихся знания по проблеме, вызвать устойчивый интерес к изучаемой теме, побудить ученика к активной работе на уроке и дом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анной стадии я использую следующие приемы: «верные-неверные утверждения», «кластеры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«верные-неверные утверждения» часто использую в начале урока, при работе в парах. Дети активизируются, и каждый ребенок ставит перед собой вопрос по данной теме, формируется представление о том, чего он не знает и что хочет узнать. Учащиеся в тетрадях или на отдельных листочках фиксируют ответы с помощью слов "да" и "нет"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58"/>
        <w:gridCol w:w="2426"/>
        <w:gridCol w:w="2393"/>
        <w:gridCol w:w="2393"/>
      </w:tblGrid>
      <w:tr>
        <w:trPr/>
        <w:tc>
          <w:tcPr>
            <w:tcW w:w="23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 «галочка» (то. Что уже известно)</w:t>
            </w:r>
          </w:p>
        </w:tc>
        <w:tc>
          <w:tcPr>
            <w:tcW w:w="24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 «минус» ( то. Что противоречит представлению)</w:t>
            </w:r>
          </w:p>
        </w:tc>
        <w:tc>
          <w:tcPr>
            <w:tcW w:w="23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знак «плюс» ( то, что является интересным и неожиданным)</w:t>
            </w:r>
          </w:p>
        </w:tc>
        <w:tc>
          <w:tcPr>
            <w:tcW w:w="23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 « вопросительный знак» ( если что-то неясно, возникло желание узнать больше)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ие приемы, используемы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стадии вызова и осмыс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логически переходят  в третью стадию урока – стадию рефлексии (размышления). Эта стадия позволяет осмыслить всю полученную информацию, превратить ее в собственное знание, сформировать у каждого ученика собственное отношение к изучаемому материалу. Рефлексия направлена на систематизацию информации, выработку новых идей, решение поставленных ранее целей. На этом этапе исправляются предшествующие представления, собранные на стадии вызова, определяются дальнейшие перспективы в изучении темы. Педагог должен вернуть учащегося к первоначальным записям-предложениям, а также организовать работу по дополнению к пройденному. Учитель дает творческие, исследовательские и практические задания на основе изученной информации. Важно, чтобы в процессе рефлексии учащиеся могли самостоятельно оценить свой путь от представления к понимани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ю на этом этапе такие приёмы: кластер, 10-минутное эссе, вопросы по текст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ем  предлагается обсудить данные, записанные в ходе самостоятельной работы в таблиц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ая информация вам была уже известна? Все согласны с этой информацией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ую информацию вы узнали только сейчас? Какая информация у вас вызывают сомнение? Какие вопросы вы поставили? Можем ли мы на них ответить сейчас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вам хотелось бы узнать по этой теме? Как вы думаете, из каких источников мы можем об этом узнать?( дети предлагают свои варианты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ее проводится работа с дополнительной информацией (научная статья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спечатки текста на каждой парт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тья стадия – «стадия  рефлексии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тадии рефлексии  использую такие  приемы, как синквейн или класте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телось бы более подробно остановиться на  самом часто используемом мною приёме популярном приеме на стадии рефлексии, – составлении синквейн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квейн – это стихотворение, состоящее из пяти строк, написанное по особым правила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хема составления синквейна выглядит следующим образом: в первой строке заявляется тема или предмет (одно существительное); во второй дается описание предмета (два прилагательных или причастия); в третьей, состоящей из трех глаголов, характеризуются действия предмета; в четвертой строке приводится фраза обычно из четырех значимых слов, выражающая отношение автора к предмету; в пятой строке – синоним, обобщающий или расширяющий смысл темы или предмета (одно слово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 написания синквейнов – отработать понятия, рефлексивно оценить пройденное. Главный принцип – выражение собственного смысла через описание, действие и отнош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онно-коммуникативные технологии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учащимися обучающих презентаций. Запрос на расширение доступа к Интернет. Использование электронных версий тестов по русскому языку и литературе. Компьютерные технологии – особое направление в работе с детьми, которое, способно помочь его развитию. Поэтому я апробирую использование интегрированных занятий, включающих мультимедийные средства. Мультимедийная презентация – это интерактивный способ представления информации по принципу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рассказываю и показываю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ые презентации позволяют представить обучающий и развивающий материал как систему ярких опорных образов, наполненных исчерпывающей структурированной информацией в алгоритмическом порядке. В этом случае задействуются различные каналы восприятия, что позволяет заложить информацию не только в фактографическом, но и в ассоциативном виде в память дет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 использую интернет-технологии в образовательной деятельности. Пользуюсь электронными изданиями, ориентированными на предметно-профессиональную деятельность. Уверена, что именно использование интерактивных и компьютерных технологий на уроках русского языка и литературы дали возможность повысить качество знаний, умений и навыков учащихс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ктуальность инновационного обучения состоит в следующем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ответствие концепции гуманизации образова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одоление формализма, авторитарного стиля в системе преподава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ние личностно - ориентированного обуч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иск условий для раскрытия творческого потенциала ученик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ответствие социокультурной потребности современного обществ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амостоятельной творческой деятельност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оей работе использую разнообразные виды совместной деятельности: эксперимент, интегрированные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лементами соревнования, в форме экскурсии, позволяющие выстроить оптимальную систему работы с детьми и реализовать цель и задачи обучения. Для успешной подготовки к ГИА в 9 и 11 классах считаю целесообразным применять тестовую технологию и формировать у учащихся специфические навыки тестирования. Применяю тесты, составленные в соответствии с федеральными образовательными стандартами и которые позволяют выявить навыки практического использования знан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инновационных технологий в школе способствуют более углубленному образованию школьников. Вследствие этого у учеников увеличивается эффективность образовательного процесса. Для самого педагога это прежде всего возможность для профессионального роста, повышения уровня самообразования для успешной педагогической деятельности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6:47:00Z</dcterms:created>
  <dc:creator>RePack by Diakov</dc:creator>
  <dc:description/>
  <dc:language>en-US</dc:language>
  <cp:lastModifiedBy>HP</cp:lastModifiedBy>
  <dcterms:modified xsi:type="dcterms:W3CDTF">2022-04-02T06:47:00Z</dcterms:modified>
  <cp:revision>2</cp:revision>
  <dc:subject/>
  <dc:title/>
</cp:coreProperties>
</file>