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right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>Пахомова Инна Александровна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right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>Преподаватель ГБПОУ ДЗМ «МК № 6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center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>Эссе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>Жизнь, танцующая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/>
      </w:pPr>
      <w:r>
        <w:rPr>
          <w:rFonts w:eastAsia="Lucida Grande" w:cs="Times New Roman" w:ascii="Times New Roman" w:hAnsi="Times New Roman"/>
          <w:sz w:val="28"/>
          <w:szCs w:val="28"/>
        </w:rPr>
        <w:t>Каждый из нас в один прекрасный момент начинает задумываться над тем, что было бы хорошо начать двигаться. Своё движение облечь в танец. Прожить мгновения в лёгком парении над землей. Есть нечто побуждающее человека принимать такое решение. Давайте представим, что может двигать людьми в таких случаях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/>
      </w:pPr>
      <w:r>
        <w:rPr>
          <w:rFonts w:eastAsia="Lucida Grande" w:cs="Times New Roman" w:ascii="Times New Roman" w:hAnsi="Times New Roman"/>
          <w:sz w:val="28"/>
          <w:szCs w:val="28"/>
        </w:rPr>
        <w:t xml:space="preserve">Для одних людей такое стремление обуславливается тем, что появляется желание хорошо владеть своим телом, научится координировать его или же просто поддерживать в хорошей физической форме. Другие видят в этом возможность познакомиться с лицами противоположного пола, стать более социально адаптированными, научится очаровывать других своими действиями и движениями. Кто-то надеяться с помощью танца научится коммуницировать с другими людьми, находить гармонию в себе и окружающем мире. Причин для того, чтобы начать двигаться в форме танца может быть множество. Самое главное, люди хотят начать танцевать. Видя легко порхающую девушку на сцене театра, в помещении дискоклуба появляется желание к ней присоединиться, слиться в едином танце. Однако собственное неумение останавливает многих людей. И только некоторые из них набираются мужества, делают свой первый шаг, записываясь в одну из танцевальных студий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 xml:space="preserve">Интересно обратить свой взор на тех, кто так и остается за бортом этого увлекательного действия, под активным название Танец. Вспомним о детстве, которое каждый человек проживал. Этот период у некоторых был омрачён поставленными запретами и внушёнными мыслями о том, что человек плохо двигается: коряво, ломано, не красиво. Одной из любимых фраз человека становится: «Я не умею танцевать». Как это печально и смешно одновременно. Однако за этим скрывается всего лишь боязнь выглядеть глупо, «не так красиво, как другие». Но кто те люди, с кем мы можем сравнить себя? Оглядываясь по сторонам, видишь многих людей: вот этот парень так пластичен, этот уверенно ведёт барышню в поддержку, какие законченные линии и движения демонстрирует тот красавец. Правда заключается в том, что и те люди, с которыми мы проводим сравнение, часто беря их за эталон, сами сравнивают себя с другими. Они видят превосходство других над собой. Печально и смешно - одновременно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 xml:space="preserve">Взгляните на себя… Ведь только у каждого в отдельности есть свои достижения, своя жизнь и свой танец, который строится на протяжении всего периода существования. Познавая мир танца, познавайте себя и свои возможности, то, как вы можете проявляться в движениях своего тела. Так можете только вы! И в этом кроется ваша уникальность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 xml:space="preserve">Вернемся к классической фразе: «Я не умею танцевать…» Это как «я не умею рисовать» или «не умею петь». Как можно не уметь чего-то, что тебе дано от природы? Проводя рукой с карандашом, ручкой или другим пишущим предметом по листу бумаги, салфетке – человек совершает акт рисования. Оставлять свои черточки и кружочки рисуется своя собственная картина. Помнится, что даже «Черный квадрат» Малевича был признан шедевром! Мы тоже можем творить, и обязательно найдутся люди из нашего окружения, кто замечает в нас самобытность, творческую жилку, талант. Видит наше творение и готов им восхищаться искренне, радостно и вдохновлено. Навык говорить резко или нараспев тоже доступен большинству людей. Лишь когда-то брошенное слово «ты плохо поешь» заставляет человека замкнуться, стесняться проявлять себя в полной мере. Эталоны красоты заданы кем-то, но разве они для нас авторитеты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  <w:t xml:space="preserve">Вернемся всё же снова к движению… Практически любой человек умеет двигаться, ходить, перемещать своё тело в пространстве, принимать всевозможные телесные положения и позы, а что уже говорить об данном нам умении двигать головой, руками и ногами. Такие элементарные навыки нашего тела при начальном управлении сознания могут превратиться в настоящую феерию собственного танцевального искусства. Из этого элементарного и строится простой танец. Идя по улице – мы танцуем. Едя в переполненном транспорте: будь то автобус, метро или электричка, перемещая себя в этом замкнутом пространстве – мы танцуем. Находясь на рабочем месте, занимаясь привычными делами – мы танцуем. Безусловно это глобальное отношение к миру танца, широкое понимание данного культурного явления, однако, по сути, танец таковым и является. Это как дышать, глотать, моргать, просто жить… И всё-таки страх останавливает многих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 w:before="160" w:after="0"/>
        <w:ind w:firstLine="560"/>
        <w:jc w:val="both"/>
        <w:rPr/>
      </w:pPr>
      <w:r>
        <w:rPr>
          <w:rFonts w:eastAsia="Lucida Grande" w:cs="Times New Roman" w:ascii="Times New Roman" w:hAnsi="Times New Roman"/>
          <w:sz w:val="28"/>
          <w:szCs w:val="28"/>
        </w:rPr>
        <w:t xml:space="preserve">Мы же относимся к числу тех, кто выбрал для себя жизнь в стиле танца, движения, собственной грации. Кто однажды начал танцевать будет продолжать это делать всю свою жизнь! Наслаждаться ощущением собственного тела, умением его повернуть легко и непринужденно, жить танцуя и танцуя живя… </w:t>
      </w:r>
    </w:p>
    <w:p>
      <w:pPr>
        <w:pStyle w:val="Normal"/>
        <w:jc w:val="both"/>
        <w:rPr>
          <w:rFonts w:ascii="Times New Roman" w:hAnsi="Times New Roman" w:eastAsia="Lucida Grande" w:cs="Times New Roman"/>
          <w:sz w:val="28"/>
          <w:szCs w:val="28"/>
        </w:rPr>
      </w:pPr>
      <w:r>
        <w:rPr>
          <w:rFonts w:eastAsia="Lucida Grande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18:00Z</dcterms:created>
  <dc:creator>stem</dc:creator>
  <dc:description/>
  <cp:keywords/>
  <dc:language>en-US</dc:language>
  <cp:lastModifiedBy>Microsoft Office User</cp:lastModifiedBy>
  <cp:lastPrinted>2021-03-03T05:03:00Z</cp:lastPrinted>
  <dcterms:modified xsi:type="dcterms:W3CDTF">2021-03-03T03:02:00Z</dcterms:modified>
  <cp:revision>3</cp:revision>
  <dc:subject/>
  <dc:title/>
</cp:coreProperties>
</file>