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96163"/>
          <w:kern w:val="2"/>
          <w:sz w:val="52"/>
          <w:szCs w:val="52"/>
        </w:rPr>
      </w:pPr>
      <w:r>
        <w:rPr>
          <w:rFonts w:cs="Verdana" w:ascii="Verdana" w:hAnsi="Verdana"/>
          <w:b/>
          <w:bCs/>
          <w:color w:val="396163"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396163"/>
          <w:kern w:val="2"/>
          <w:sz w:val="52"/>
          <w:szCs w:val="52"/>
        </w:rPr>
      </w:pPr>
      <w:r>
        <w:rPr>
          <w:b/>
          <w:bCs/>
          <w:color w:val="39616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b/>
          <w:b/>
          <w:bCs/>
          <w:color w:val="396163"/>
          <w:kern w:val="2"/>
          <w:sz w:val="52"/>
          <w:szCs w:val="52"/>
        </w:rPr>
      </w:pPr>
      <w:r>
        <w:rPr>
          <w:b/>
          <w:bCs/>
          <w:color w:val="396163"/>
          <w:kern w:val="2"/>
          <w:sz w:val="52"/>
          <w:szCs w:val="52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/>
      </w:pPr>
      <w:r>
        <w:rPr>
          <w:b/>
          <w:bCs/>
          <w:color w:val="396163"/>
          <w:kern w:val="2"/>
          <w:sz w:val="52"/>
          <w:szCs w:val="52"/>
        </w:rPr>
        <w:t>ПОСВЯЩЕНИЕ В ПЕРВОКЛАССНИКИ</w:t>
      </w: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rFonts w:ascii="Verdana" w:hAnsi="Verdana" w:cs="Verdana"/>
          <w:b/>
          <w:b/>
          <w:bCs/>
          <w:color w:val="396163"/>
          <w:kern w:val="2"/>
          <w:sz w:val="29"/>
          <w:szCs w:val="29"/>
        </w:rPr>
      </w:pPr>
      <w:r>
        <w:rPr>
          <w:rFonts w:cs="Verdana" w:ascii="Verdana" w:hAnsi="Verdana"/>
          <w:b/>
          <w:bCs/>
          <w:color w:val="396163"/>
          <w:kern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top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готовила  и  провела 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top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ель  начальных  классов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top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хайлова  Инна  Анатольевн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textAlignment w:val="top"/>
        <w:outlineLvl w:val="0"/>
        <w:rPr>
          <w:rFonts w:ascii="Verdana" w:hAnsi="Verdana" w:cs="Verdana"/>
          <w:b/>
          <w:b/>
          <w:bCs/>
          <w:kern w:val="2"/>
          <w:sz w:val="29"/>
          <w:szCs w:val="29"/>
        </w:rPr>
      </w:pPr>
      <w:r>
        <w:rPr>
          <w:rFonts w:cs="Verdana" w:ascii="Verdana" w:hAnsi="Verdana"/>
          <w:b/>
          <w:bCs/>
          <w:kern w:val="2"/>
          <w:sz w:val="29"/>
          <w:szCs w:val="29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textAlignment w:val="top"/>
        <w:outlineLvl w:val="0"/>
        <w:rPr>
          <w:b/>
          <w:b/>
          <w:bCs/>
          <w:color w:val="C00000"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Цель:     </w:t>
      </w:r>
      <w:r>
        <w:rPr>
          <w:sz w:val="28"/>
          <w:szCs w:val="28"/>
        </w:rPr>
        <w:t>формирование  сопричастности  первоклассника  со  школой,   принятие   нового  этапа  в  жизни  младшего  школьник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добрых  чувств  по  отношению  к  школе,  своим  успехам  в  школ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 умений  работы  в  коллектив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ействующие  герои  праздника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дущие, Королева  Знаний  и  ее  помощники, капитан  Врунгел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е  материалы:</w:t>
      </w:r>
      <w:r>
        <w:rPr>
          <w:rFonts w:cs="Times New Roman" w:ascii="Times New Roman" w:hAnsi="Times New Roman"/>
          <w:sz w:val="28"/>
          <w:szCs w:val="28"/>
        </w:rPr>
        <w:t xml:space="preserve">  проектор,  изображение  кораблей,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к  «Ромашка»  ( с  заданиями)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ая  музыка   по  сценарию  праздни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 первоклассников</w:t>
      </w:r>
      <w:r>
        <w:rPr>
          <w:rFonts w:cs="Times New Roman" w:ascii="Times New Roman" w:hAnsi="Times New Roman"/>
          <w:sz w:val="28"/>
          <w:szCs w:val="28"/>
        </w:rPr>
        <w:t>:  разучивание  песен  о  доброте,  дружб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 пятиклассников:   </w:t>
      </w:r>
      <w:r>
        <w:rPr>
          <w:rFonts w:cs="Times New Roman" w:ascii="Times New Roman" w:hAnsi="Times New Roman"/>
          <w:sz w:val="28"/>
          <w:szCs w:val="28"/>
        </w:rPr>
        <w:t>напутствие  первоклассник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 мероприятия: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 экране  «проплывают  корабли…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textAlignment w:val="top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 за кулисами   и  под  музыку: 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Под скрип снастей, под всплески весел</w:t>
        <w:br/>
        <w:t>С мастеровыми всех ремесел, корабль по морю плывет</w:t>
        <w:br/>
        <w:t>По волнам,  просторам.</w:t>
        <w:br/>
        <w:t>Мы приняли к себе на борт</w:t>
        <w:br/>
        <w:t>Большую свиту и эскорт,</w:t>
        <w:br/>
        <w:t>Что, соблазняясь школярским благом,</w:t>
        <w:br/>
        <w:t>Пустились плыть под нашим флагом.</w:t>
        <w:br/>
        <w:t>А цель всех наших странствий –</w:t>
        <w:br/>
        <w:t>Гавань знаний.</w:t>
        <w:br/>
        <w:t>Бери кормило в руки и смотри.</w:t>
        <w:br/>
        <w:t>Плыви расчетливым путем.</w:t>
        <w:br/>
        <w:t>И мудрым мы тебя сочтем.</w:t>
        <w:br/>
        <w:t>И наш корабль школяров</w:t>
        <w:br/>
        <w:t>К отплытию почти готов.</w:t>
        <w:br/>
        <w:t>Велим мы флаг поднять,</w:t>
        <w:br/>
        <w:t>И вам желаем не скучать. Счастливого пут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вучит фонограмма “Шум моря”.   Выходят ведущие праздни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Добрый день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Здравствуйте.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спокойная музык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Вот-вот, а на самом деле все начинается с мелодии. Звучит музыка, тихая и            немного странная…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даже не совсем музыка. Это поет кит. Большой кит. Поет колыбельную песню тюленям. Ничего странного, море, вот он и пое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ограмма “Шум моря”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, у нас сегодня море, мы просто все решили, что сегодня будет море. И теперь осталось лишь в это повери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рузья, это совсем не трудно. Волны, чайки, берег, и еще – пусть будет корабл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Да, без него нам не обойтись. Так что сегодня –  28 октября и кораблю пора выходить в море. Будем спускать корабль на вод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удем провожать команд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ак, у нас пор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пеля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Стапеля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вожающи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Есть провожающие (показывает в зал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Уважаемые провожающие и провожаемые! Есть один красивый морской обычай. Перед тем как корабль отправится в путь, на палубу поднимается команда! Сегодня в плавание отправляются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Мы рады видеть вас на нашем сегодняшнем празднике. Вот уже  57 дней прошло с того дня, когда вы еще маленькие детки, но уже с большим желанием пришли на линейку 1 сентября. Вы стали первоклассниками, и все это время учились писать красиво палочки, кружочки, буквы, а также считать, но это в наши рабочие дни. А сегодня у нас с вами праздник – “Посвящение в ученики школы №…”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вучит гудок парохода и голос за кулис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“Внимание! Внимание! Уважаемые встречающие и провожающие к 5 причалу прибывает корабль капитана Врунгеля. К встрече приготовиться”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унг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дравствуйте! Здравствуйте! Это что? А народу-то сколько. Что случилось? Что такое? Отчего народ кругом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брый день, капитан Врунгель! Это школа № …  отправляет свои корабли в новое плавание и у нас праздник “ Посвящение в ученики”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унг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у, раз это школа №…  значит мне сюда. Меня к вам отправила Королева Знаний. Поручила она мне проверить, готовы ли вы стать учениками школы № …  и отправится в длительное плавание по стране знаний, умеете быть внимательными, а самое – главное – дружным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рогой Врунгель, да в нашей школе не возможно не подружиться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унг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это мы сейчас провери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водится  игра  “Это я, это я, это все мои друзья!”):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еселою ватагой каждый день шагает в школу? (это 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приходит в класс с опозданием на час? (молчат)</w:t>
      </w:r>
    </w:p>
    <w:p>
      <w:pPr>
        <w:pStyle w:val="Normal"/>
        <w:rPr/>
      </w:pPr>
      <w:r>
        <w:rPr>
          <w:sz w:val="28"/>
          <w:szCs w:val="28"/>
        </w:rPr>
        <w:t>Кто из вас хранит в порядке книжки, ручки и тетрадки? (это 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из малышей, ходит грязный до ушей? (молчат)</w:t>
      </w:r>
    </w:p>
    <w:p>
      <w:pPr>
        <w:pStyle w:val="Normal"/>
        <w:rPr/>
      </w:pPr>
      <w:r>
        <w:rPr>
          <w:sz w:val="28"/>
          <w:szCs w:val="28"/>
        </w:rPr>
        <w:t>Кто домашний свой урок выполняет точно в срок? (это 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сегодня вслух на уроке ловил мух? (молчат)</w:t>
      </w:r>
    </w:p>
    <w:p>
      <w:pPr>
        <w:pStyle w:val="Normal"/>
        <w:rPr/>
      </w:pPr>
      <w:r>
        <w:rPr>
          <w:sz w:val="28"/>
          <w:szCs w:val="28"/>
        </w:rPr>
        <w:t>Кто из вас не ходит хмурый, любит спорт и физкультуру? (это я…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рунгель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олодцы! Дружные ребята! Ну, а самое главное испытание вас ждет впереди. Чтоб стать учеником этой прекрасной школы, необходимо пройти испытания. Пройдете их – быть вам учениками, а нет…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Что, Христофор Банифатич, давай свои испытания. Ребята их не боятся и постараются справиться с твоими заданиями. Правда, ребят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Врунгель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ролева Знаний мне дала цветик - семицветик. А он не простой, а волшебный. Каждый его лепесток таит в себе непростое испыт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Чтобы стать настоящими первоклассниками, вы должны пройти несколько испытаний. Слушайте внимательно и отвечайте. Только не кричите все вместе, а поднимите руку. Это главное правило в школе: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  </w:t>
      </w:r>
      <w:r>
        <w:rPr>
          <w:color w:val="000000"/>
          <w:sz w:val="28"/>
          <w:szCs w:val="28"/>
        </w:rPr>
        <w:t xml:space="preserve">Ответить хочешь — не шуми, </w:t>
      </w:r>
    </w:p>
    <w:p>
      <w:pPr>
        <w:pStyle w:val="Normal"/>
        <w:shd w:fill="FFFFFF" w:val="clear"/>
        <w:ind w:firstLine="36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 только руку подними!</w:t>
      </w:r>
    </w:p>
    <w:p>
      <w:pPr>
        <w:pStyle w:val="Normal"/>
        <w:shd w:fill="FFFFFF" w:val="clear"/>
        <w:ind w:firstLine="36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оговорились? Итак, испытание первое.</w:t>
      </w:r>
    </w:p>
    <w:p>
      <w:pPr>
        <w:pStyle w:val="Normal"/>
        <w:shd w:fill="FFFFFF" w:val="clear"/>
        <w:ind w:firstLine="360"/>
        <w:jc w:val="both"/>
        <w:textAlignment w:val="top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Музыка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Врунгель зачитывает задание,    вытягивая  лепесток  из  «цветка»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Задания на лепестках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Врунгель:  </w:t>
      </w:r>
      <w:r>
        <w:rPr>
          <w:bCs/>
          <w:sz w:val="28"/>
          <w:szCs w:val="28"/>
        </w:rPr>
        <w:t xml:space="preserve">1 лепесток </w:t>
      </w:r>
      <w:r>
        <w:rPr>
          <w:sz w:val="28"/>
          <w:szCs w:val="28"/>
        </w:rPr>
        <w:t xml:space="preserve">“Сбор в школу”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. На  столах  разложены учебные и неучебные принадлежности. Каждому участнику нужно выбрать из них учебные предметы и положить в портфель. Побеждает тот, кто быстрее и правильнее собрался в школу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Врунгель:   </w:t>
      </w:r>
      <w:r>
        <w:rPr>
          <w:bCs/>
          <w:sz w:val="28"/>
          <w:szCs w:val="28"/>
        </w:rPr>
        <w:t xml:space="preserve">2 лепесток </w:t>
      </w:r>
      <w:r>
        <w:rPr>
          <w:sz w:val="28"/>
          <w:szCs w:val="28"/>
        </w:rPr>
        <w:t xml:space="preserve">“Математика”.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Три яблока из сада ежик притащил.</w:t>
        <w:br/>
        <w:t>Самое румяное он белке подарил.</w:t>
        <w:br/>
        <w:t>С радостью подарок получила белка</w:t>
        <w:br/>
        <w:t>Сосчитай-ка яблоки у ежа в тарелке. (2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етверо забавных веселых медвежат</w:t>
        <w:br/>
        <w:t>Мед едят душистый, пчел благодарят.</w:t>
        <w:br/>
        <w:t>Подошел неслышно их дружок с ковшом</w:t>
        <w:br/>
        <w:t>Сколько стало мишек за большим столом? (5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Шесть щенят в футбол играли</w:t>
        <w:br/>
        <w:t>Одного домой забрали</w:t>
        <w:br/>
        <w:t>Он в окно глядит, считает</w:t>
        <w:br/>
        <w:t>Сколько их теперь гуляет? (5)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рунгель: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 лепест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“Игра “ Необитаемые острова”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трова-  газеты     разбросаны по всему залу. Как только начинает играть музыка, все игроки начинают движение по залу. Неожиданно музыка останавливается,  каждый  участник  должен  оказаться  на  островке- газеты. Игрок, оставшийся без островка, выбывает из игры. А игра продолжается, при этом убирается несколько островов, так чтобы островов было меньше, чем игроков. Побеждает тот игрок, который на конец игры остался на островк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так,  все  готовы?   Музыка!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рунгель:   4 лепест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“Знаете ли вы сказки?”.  Отвечайте  ребята  по  очеред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на свете он добрей,</w:t>
        <w:br/>
        <w:t>Лечит он больных зверей,</w:t>
        <w:br/>
        <w:t>И однажды, бегемота</w:t>
        <w:br/>
        <w:t>Вытащил он из болота.</w:t>
        <w:br/>
        <w:t>Он известен, знаменит,</w:t>
        <w:br/>
        <w:t>Это доктор….(Айболит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то-то за кого-то схватился крепко.</w:t>
        <w:br/>
        <w:t>Ох, никак не вытянуть; ох, засела крепко!</w:t>
        <w:br/>
        <w:t>Но еще помощники скоро прибегут,</w:t>
        <w:br/>
        <w:t>Победит упрямицу, дружелюбный труд,</w:t>
        <w:br/>
        <w:t>Кто засел так крепко? Может, это ….(Репк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н весел и незлобен,</w:t>
        <w:br/>
        <w:t>Этот милый чудачек,</w:t>
        <w:br/>
        <w:t>С ним хозяин, мальчик Робин,</w:t>
        <w:br/>
        <w:t>И приятель – Пятачок.</w:t>
        <w:br/>
        <w:t>Для него прогулка – праздник,</w:t>
        <w:br/>
        <w:t xml:space="preserve">И на мед особый нюх, </w:t>
        <w:br/>
        <w:t>Это плюшевый проказник</w:t>
        <w:br/>
        <w:t>Медвежонок …..(Вини – Пух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ие</w:t>
      </w:r>
      <w:r>
        <w:rPr>
          <w:color w:val="000000"/>
          <w:sz w:val="28"/>
          <w:szCs w:val="28"/>
        </w:rPr>
        <w:t xml:space="preserve">:  </w:t>
      </w:r>
      <w:r>
        <w:rPr>
          <w:i/>
          <w:color w:val="000000"/>
          <w:sz w:val="28"/>
          <w:szCs w:val="28"/>
        </w:rPr>
        <w:t>Молодцы, ребята! Справились с заданием. Только что это мы с вами все загадки отгадываем? Сегодня же праздник! Давайте с вами вместе станцуем.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гу правую вперед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потом ее назад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потом опять вперед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емножко потрясем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танцуем буги-вуги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орачиваем в круге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 ладоши хлопаем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так: хлоп-хлоп! </w:t>
      </w:r>
    </w:p>
    <w:p>
      <w:pPr>
        <w:pStyle w:val="Normal"/>
        <w:shd w:fill="D3D3D3" w:val="clear"/>
        <w:ind w:firstLine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едущие:  </w:t>
      </w:r>
      <w:r>
        <w:rPr>
          <w:i/>
          <w:color w:val="000000"/>
          <w:sz w:val="28"/>
          <w:szCs w:val="28"/>
        </w:rPr>
        <w:t xml:space="preserve">Молодцы! Весело, шумно! Вы так всегда учиться будете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рунгель:   5 лепест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“Музыкальный”. А это задание музыкальное. 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рогой Христофор   Банифатич,   вот и справились ребята с твоими задания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рунгель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олодцы, ребята!     Справились вы с моими заданиями. Считаю, что всех вас можно принять в школьное братство и присвоить гордое звание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  <w:r>
        <w:rPr>
          <w:rFonts w:cs="Times New Roman" w:ascii="Times New Roman" w:hAnsi="Times New Roman"/>
          <w:i/>
          <w:sz w:val="28"/>
          <w:szCs w:val="28"/>
        </w:rPr>
        <w:t>А сейчас настал   самый  торжественный  момент.      Приглашаем    Королеву   знаний   и  ее  помощницу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 знаний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i/>
          <w:sz w:val="28"/>
          <w:szCs w:val="28"/>
        </w:rPr>
        <w:t>Здравствуйте,   дорогие  мои    ученики!   Вы  с  честью  выдержали  все  испытания.  Настал   момент для торжественного произнесения     клятвы первоклассника, после которой вы станете членами большой и дружной школьной семьи!  Я  зачитываю  строчку,  а  вы  повторяете  ее  за  мно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   Итак, вы  готовы  повторить  клятву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а школы?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оролева  знаний    зачитывает клятву.     Дети хором повторяют каждую строчку,  стоя  у  кресел 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ы - первоклассни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, мальчики.</w:t>
      </w:r>
    </w:p>
    <w:p>
      <w:pPr>
        <w:pStyle w:val="Normal"/>
        <w:rPr/>
      </w:pPr>
      <w:r>
        <w:rPr>
          <w:i/>
          <w:sz w:val="28"/>
          <w:szCs w:val="28"/>
        </w:rPr>
        <w:t>Клянемся быть послушны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ыми, нескучны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е с папой помог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ей не обиж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всегда прилежны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шей дружбе верны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знаний для себя откры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го Родине служить!</w:t>
      </w:r>
    </w:p>
    <w:p>
      <w:pPr>
        <w:pStyle w:val="Normal"/>
        <w:rPr/>
      </w:pPr>
      <w:r>
        <w:rPr>
          <w:i/>
          <w:sz w:val="28"/>
          <w:szCs w:val="28"/>
        </w:rPr>
        <w:t>Клянемся с достоинством нести высокое звание "Ученик школы №.279.."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ЛЯНЕМСЯ! КЛЯНЕМСЯ! КЛЯНЕМСЯ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олева  знаний:</w:t>
      </w:r>
      <w:r>
        <w:rPr>
          <w:rFonts w:cs="Times New Roman" w:ascii="Times New Roman" w:hAnsi="Times New Roman"/>
          <w:sz w:val="28"/>
          <w:szCs w:val="28"/>
        </w:rPr>
        <w:t xml:space="preserve">   Дорогие ребята! Не забывайте  данную сегодня клятву и постарайтесь следовать ей до конца учеб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унг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бята, вы молодцы! Выдержали все испытания и по праву становитесь настоящими учениками нашей школы. И прошу вас заслушать мой указ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капитан Врунгель, великий мореплаватель постановляю: с сегодняшнего дня,     именовать ваш корабль - кораблем школяров и назначить капитанами следующих моряков:        Поздравляю вас с этим знаменательным днем. Попутного вам ветра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егодня такой торжественный день. Мы присутствуем при историческом событии величайшей важност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анды юных матросов отправляются к неизведанным просторам страны Знаний. Когда они вернуться, - а это случится только через 11 лет, то  они  станут уже взрослыми, образованными людь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лавании вы на своем пути встретите много преград, но мы верим, что наши юные моряки справятся со всеми трудностями, потому что у штурвала стоит опытный  капитан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Будь первоклассник, веселым и умным,</w:t>
        <w:br/>
        <w:t xml:space="preserve">                      Школой своей дорожи</w:t>
        <w:br/>
        <w:t xml:space="preserve">                     День ото дня становись честным и смелым</w:t>
        <w:br/>
        <w:t xml:space="preserve">                     С умною книгой друж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ервоклассникам наказ, </w:t>
        <w:br/>
        <w:t xml:space="preserve">                        А прочтет его  пятый класс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ятиклассник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ом рано просыпайтесь,</w:t>
        <w:br/>
        <w:t>Хорошенько умывайтесь,</w:t>
        <w:br/>
        <w:t>Аккуратно одевайтесь,</w:t>
        <w:br/>
        <w:t>Быстро в школу собирайтес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было все в порядке</w:t>
        <w:br/>
        <w:t>Книжки, ручки и тетрадки</w:t>
        <w:br/>
        <w:t>С вечера в портфель кладите</w:t>
        <w:br/>
        <w:t>И в опрятности держит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уроках не вертитесь</w:t>
        <w:br/>
        <w:t>И старательно учитесь.</w:t>
        <w:br/>
        <w:t>На вопросы отвечайте</w:t>
        <w:br/>
        <w:t>И пятерки получайт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задирайтесь,</w:t>
        <w:br/>
        <w:t>И тогда, уверен я,</w:t>
        <w:br/>
        <w:t>У вас появятся друзь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все наши советы</w:t>
        <w:br/>
        <w:t>Проще их, наверно нет</w:t>
        <w:br/>
        <w:t>Забывать о них нельзя</w:t>
        <w:br/>
        <w:t>В путь, успехов вам друзья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вучит   плеск  моря.. 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ступает волнительный и очень ответственный момент, кораблю предстоит впервые выйти за акваторию порта и пуститься в плава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Внимание! Экипажу подняться на корабль! Отдать швартовые! Поднять якор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Вот и вышел наш корабль в открытое море, и мы отправляемся в большое плавание. Счастливого пути, до скорых встреч!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textAlignment w:val="top"/>
        <w:outlineLvl w:val="0"/>
        <w:rPr>
          <w:rFonts w:ascii="Times New Roman" w:hAnsi="Times New Roman" w:cs="Times New Roman"/>
          <w:b/>
          <w:b/>
          <w:bCs/>
          <w:color w:val="396163"/>
          <w:kern w:val="2"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color w:val="396163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– ресурс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Журнал « Педсовет» 2019, 2020 и 2021 г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32:00Z</dcterms:created>
  <dc:creator>user</dc:creator>
  <dc:description/>
  <cp:keywords/>
  <dc:language>en-US</dc:language>
  <cp:lastModifiedBy>Александра Михайлова</cp:lastModifiedBy>
  <dcterms:modified xsi:type="dcterms:W3CDTF">2022-04-02T17:32:00Z</dcterms:modified>
  <cp:revision>2</cp:revision>
  <dc:subject/>
  <dc:title>ТЕМА   ПСИХОЛОГИЧЕСКОГО   ЗАНЯТИЯ:</dc:title>
</cp:coreProperties>
</file>