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225" w:after="225"/>
        <w:jc w:val="center"/>
        <w:rPr>
          <w:rFonts w:ascii="Verdana" w:hAnsi="Verdana" w:cs="Verdana"/>
          <w:b/>
          <w:b/>
          <w:color w:val="222222"/>
          <w:sz w:val="44"/>
          <w:szCs w:val="44"/>
        </w:rPr>
      </w:pPr>
      <w:r>
        <w:rPr>
          <w:rFonts w:cs="Verdana" w:ascii="Verdana" w:hAnsi="Verdana"/>
          <w:b/>
          <w:color w:val="222222"/>
          <w:sz w:val="44"/>
          <w:szCs w:val="44"/>
        </w:rPr>
        <w:t>Прощание с азбукой</w:t>
      </w:r>
    </w:p>
    <w:p>
      <w:pPr>
        <w:pStyle w:val="Normal"/>
        <w:shd w:fill="FFFFFF" w:val="clear"/>
        <w:spacing w:lineRule="atLeast" w:line="270" w:before="225" w:after="225"/>
        <w:rPr>
          <w:rFonts w:ascii="Verdana" w:hAnsi="Verdana" w:cs="Verdana"/>
          <w:color w:val="222222"/>
          <w:sz w:val="18"/>
          <w:szCs w:val="18"/>
        </w:rPr>
      </w:pPr>
      <w:r>
        <w:rPr>
          <w:rFonts w:cs="Verdana" w:ascii="Verdana" w:hAnsi="Verdana"/>
          <w:color w:val="222222"/>
          <w:sz w:val="18"/>
          <w:szCs w:val="18"/>
        </w:rPr>
        <w:t xml:space="preserve">Совсем недавно ваши маленькие школьники впервые вошли в класс. Каждый день они знакомились с цифрами и буквами, и вот уже подходит к концу их первый учебник Букварь или Азбука. </w:t>
        <w:br/>
        <w:t xml:space="preserve">Конечно, это маленький праздник! И мы хотим, чтобы материалы, представленные здесь, помогли вам подготовиться к нему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Оборудование. Плакат: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 xml:space="preserve">"Если хочешь много знать, 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br/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 xml:space="preserve">Многого добиться, 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br/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 xml:space="preserve">Обязательно читать 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br/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>Должен научиться”.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</w:r>
      <w:r>
        <w:rPr>
          <w:rStyle w:val="StrongEmphasis"/>
          <w:rFonts w:cs="Verdana" w:ascii="Verdana" w:hAnsi="Verdana"/>
          <w:color w:val="222222"/>
          <w:sz w:val="18"/>
          <w:szCs w:val="18"/>
        </w:rPr>
        <w:t>Действующие лица:</w:t>
      </w:r>
      <w:r>
        <w:rPr>
          <w:rFonts w:cs="Verdana" w:ascii="Verdana" w:hAnsi="Verdana"/>
          <w:color w:val="222222"/>
          <w:sz w:val="18"/>
          <w:szCs w:val="18"/>
        </w:rPr>
        <w:t xml:space="preserve"> Учитель, ученик 1, ученик 2, ученик 3, ученик 4, ученик 5, ученик 6, рассказчик, буквы, ведущий, бармалей, пираты, Печкин, вопросительный знак. </w:t>
        <w:br/>
      </w:r>
      <w:r>
        <w:rPr>
          <w:rStyle w:val="StrongEmphasis"/>
          <w:rFonts w:cs="Verdana" w:ascii="Verdana" w:hAnsi="Verdana"/>
          <w:color w:val="222222"/>
          <w:sz w:val="18"/>
          <w:szCs w:val="18"/>
        </w:rPr>
        <w:t>Азбука, алфавит в картинках, рисунки ребят к прочитанным сказкам.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ХОД ПРАЗДНИКА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 w:before="225" w:after="225"/>
        <w:rPr>
          <w:rFonts w:ascii="Verdana" w:hAnsi="Verdana" w:cs="Verdana"/>
          <w:color w:val="222222"/>
          <w:sz w:val="18"/>
          <w:szCs w:val="18"/>
        </w:rPr>
      </w:pPr>
      <w:r>
        <w:rPr>
          <w:rStyle w:val="Emphasis"/>
          <w:rFonts w:cs="Verdana" w:ascii="Verdana" w:hAnsi="Verdana"/>
          <w:b/>
          <w:bCs/>
          <w:color w:val="222222"/>
          <w:sz w:val="18"/>
          <w:szCs w:val="18"/>
        </w:rPr>
        <w:t xml:space="preserve">Звучит песня “Если хочешь много знать...”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Учитель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Вы в школе почти целый год отучились, </w:t>
        <w:br/>
        <w:t xml:space="preserve">Вы много успели и много узнали. </w:t>
        <w:br/>
        <w:t xml:space="preserve">Писать и считать вы уже научились </w:t>
        <w:br/>
        <w:t xml:space="preserve">И первые книги свои прочитали. </w:t>
        <w:br/>
        <w:t xml:space="preserve">А верным помощником в этом вам стала </w:t>
        <w:br/>
        <w:t xml:space="preserve">Первая главная книжка. </w:t>
        <w:br/>
        <w:t xml:space="preserve">И первые буквы она показала </w:t>
        <w:br/>
        <w:t xml:space="preserve">Девчонкам своим и мальчишкам. </w:t>
        <w:br/>
        <w:t xml:space="preserve">Буквы потом сложились в слова, </w:t>
        <w:br/>
        <w:t xml:space="preserve">Слова – в предложенья и фразы. </w:t>
        <w:br/>
        <w:t xml:space="preserve">Огромный и красочный мир тогда </w:t>
        <w:br/>
        <w:t xml:space="preserve">Открылся, ребята, вам сразу. </w:t>
        <w:br/>
        <w:t xml:space="preserve">Вы прочитаете хороших книг немало, </w:t>
        <w:br/>
        <w:t xml:space="preserve">Пускай года пройдут и много-много дней, </w:t>
        <w:br/>
        <w:t xml:space="preserve">Вам Азбука хорошим другом стала, </w:t>
        <w:br/>
        <w:t xml:space="preserve">Мы этот праздник посвящаем ей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Emphasis"/>
          <w:rFonts w:cs="Verdana" w:ascii="Verdana" w:hAnsi="Verdana"/>
          <w:color w:val="222222"/>
          <w:sz w:val="18"/>
          <w:szCs w:val="18"/>
        </w:rPr>
        <w:t>Дети поют частушки.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Ученик 1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Мы собрали пап и мам, </w:t>
        <w:br/>
        <w:t xml:space="preserve">Но не для потехи. </w:t>
        <w:br/>
        <w:t xml:space="preserve">Мы сегодня рапортуем </w:t>
        <w:br/>
        <w:t xml:space="preserve">Про свои успехи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Ученик 2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Мы в нарядах нынче новых, </w:t>
        <w:br/>
        <w:t xml:space="preserve">И у всех счастливый вид, </w:t>
        <w:br/>
        <w:t xml:space="preserve">Ведь сегодня мы досрочно </w:t>
        <w:br/>
        <w:t xml:space="preserve">Изучили алфавит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Ученик 3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Разбудите меня ночью, </w:t>
        <w:br/>
        <w:t xml:space="preserve">В самой серединочке, </w:t>
        <w:br/>
        <w:t xml:space="preserve">Расскажу вам алфавит </w:t>
        <w:br/>
        <w:t xml:space="preserve">Без одной запиночки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Ученик 4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Буквы гласные мы любим, </w:t>
        <w:br/>
        <w:t xml:space="preserve">И все больше с каждым днем. </w:t>
        <w:br/>
        <w:t xml:space="preserve">Мы не просто их читаем – </w:t>
        <w:br/>
        <w:t xml:space="preserve">Эти буквы мы поем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Ученик 5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Тыщу слов в минуту нынче, </w:t>
        <w:br/>
        <w:t xml:space="preserve">Как машинка, я строчу. </w:t>
        <w:br/>
        <w:t xml:space="preserve">Я любую вашу книжку </w:t>
        <w:br/>
        <w:t xml:space="preserve">Одним махом “проглочу”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Ученик 6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Мы простимся с Азбукой, </w:t>
        <w:br/>
        <w:t xml:space="preserve">И рукой помашем, </w:t>
        <w:br/>
        <w:t xml:space="preserve">И спасибо десять раз </w:t>
        <w:br/>
        <w:t xml:space="preserve">Дружно хором скажем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Emphasis"/>
          <w:rFonts w:cs="Verdana" w:ascii="Verdana" w:hAnsi="Verdana"/>
          <w:color w:val="222222"/>
          <w:sz w:val="18"/>
          <w:szCs w:val="18"/>
        </w:rPr>
        <w:t>Вбегает Буква “Я”.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Учитель.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Буква “Я”, а ты здесь как очутилась? Ведь ты в алфавите последняя! </w:t>
        <w:br/>
        <w:t xml:space="preserve">Всем известно буква “Я” </w:t>
        <w:br/>
        <w:t xml:space="preserve">В азбуке – последняя. </w:t>
        <w:br/>
        <w:t xml:space="preserve">А известно ли кому – </w:t>
        <w:br/>
        <w:t xml:space="preserve">Отчего и почему?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Дети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Неизвестно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Учитель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Интересно?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Дети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Интересно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Учитель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Ну так слушайте рассказ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Рассказчик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Жили в Азбуке у нас буквы. </w:t>
        <w:br/>
        <w:t xml:space="preserve">Жили не тужили, </w:t>
        <w:br/>
        <w:t xml:space="preserve">Потому что все дружили. </w:t>
        <w:br/>
        <w:t xml:space="preserve">Где никто не ссорится – </w:t>
        <w:br/>
        <w:t xml:space="preserve">Там и дело спорится. </w:t>
        <w:br/>
        <w:t xml:space="preserve">Только раз </w:t>
        <w:br/>
        <w:t xml:space="preserve">Все дело встало </w:t>
        <w:br/>
        <w:t xml:space="preserve">Из-за страшного скандала: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Буква “Я”...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В строку не встала. </w:t>
        <w:br/>
        <w:t xml:space="preserve">Взбунтовалась буква “Я”: </w:t>
        <w:br/>
        <w:t xml:space="preserve">– Я, – сказала буква “Я”, – </w:t>
        <w:br/>
        <w:t xml:space="preserve">Главная, заглавная! </w:t>
        <w:br/>
        <w:t xml:space="preserve">Я хочу, </w:t>
        <w:br/>
        <w:t xml:space="preserve">Чтобы повсюду </w:t>
        <w:br/>
        <w:t xml:space="preserve">Впереди </w:t>
        <w:br/>
        <w:t xml:space="preserve">Стояла я! </w:t>
        <w:br/>
        <w:t xml:space="preserve">Не хочу стоять в ряду, </w:t>
        <w:br/>
        <w:t xml:space="preserve">Быть желаю на виду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Буква Ф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– Фу-ты, ну-ты! – фыркнул “эф”, </w:t>
        <w:br/>
        <w:t xml:space="preserve">От обиды покраснев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Буква С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– Срам! – </w:t>
        <w:br/>
        <w:t xml:space="preserve">Сердито “эс” сказало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Буква В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“Вэ” кричит: </w:t>
        <w:br/>
        <w:t xml:space="preserve">– Воображала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Буква П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Проворчало “пэ”: </w:t>
        <w:br/>
        <w:t xml:space="preserve">– Попробуй, </w:t>
        <w:br/>
        <w:t xml:space="preserve">Потолкуй с такой особой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Рассказчик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“Я” затопала ногами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Буква Я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Не хочу водиться с вами! </w:t>
        <w:br/>
        <w:t xml:space="preserve">Буду делать все сама, </w:t>
        <w:br/>
        <w:t xml:space="preserve">Хватит у меня ума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Рассказчик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Буквы тут переглянулись, </w:t>
        <w:br/>
        <w:t xml:space="preserve">Все буквально улыбнулись, </w:t>
        <w:br/>
        <w:t xml:space="preserve">И ответил дружный хор: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Буквы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 xml:space="preserve">(хором).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– Хорошо! </w:t>
        <w:br/>
        <w:t xml:space="preserve">Идем на спор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Буква А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Если сможешь в одиночку </w:t>
        <w:br/>
        <w:t xml:space="preserve">Написать хотя бы строчку – </w:t>
        <w:br/>
        <w:t xml:space="preserve">Правда, </w:t>
        <w:br/>
        <w:t xml:space="preserve">Стало быть, </w:t>
        <w:br/>
        <w:t xml:space="preserve">Твоя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Буква Я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– Чтобы я </w:t>
        <w:br/>
        <w:t xml:space="preserve">Да не сумела, </w:t>
        <w:br/>
        <w:t xml:space="preserve">Я ж не кто-нибудь </w:t>
        <w:br/>
        <w:t xml:space="preserve">А “Я”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Рассказчик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Буква “Я” взялась за дело: </w:t>
        <w:br/>
        <w:t xml:space="preserve">Целый час она </w:t>
        <w:br/>
        <w:t xml:space="preserve">Пыхтела, </w:t>
        <w:br/>
        <w:t xml:space="preserve">И кряхтела, </w:t>
        <w:br/>
        <w:t xml:space="preserve">И потела – </w:t>
        <w:br/>
        <w:t xml:space="preserve">Написать она сумела </w:t>
        <w:br/>
        <w:t xml:space="preserve">Только: </w:t>
        <w:br/>
        <w:t xml:space="preserve">“Я – я – я – я – я!”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Буква Х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Как зальется буква “ха”: </w:t>
        <w:br/>
        <w:t xml:space="preserve">– Ха – ха – ха – ха – ха – ха – ха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Буква О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“О” от смеха покатилось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Буква А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“А” за голову схватилось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Буква Б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“Б” схватилось за живот..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Рассказчик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Буква “Я” </w:t>
        <w:br/>
        <w:t xml:space="preserve">Сперва крепилась, </w:t>
        <w:br/>
        <w:t xml:space="preserve">А потом как заревет: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Буква Я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– Я, ребята, виновата! </w:t>
        <w:br/>
        <w:t xml:space="preserve">Признаю вину свою! </w:t>
        <w:br/>
        <w:t xml:space="preserve">Я согласна встать, ребята, </w:t>
        <w:br/>
        <w:t xml:space="preserve">Даже сзади буквы “Ю”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Буква Ю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– Что ж, – решил весь алфавит, – </w:t>
        <w:br/>
        <w:t xml:space="preserve">Если хочет, пусть стоит. </w:t>
        <w:br/>
        <w:t xml:space="preserve">Дело ведь совсем не в месте, </w:t>
        <w:br/>
        <w:t xml:space="preserve">Дело в том, что все мы вместе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Рассказчик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Буква “Я” </w:t>
        <w:br/>
        <w:t xml:space="preserve">Всегда была </w:t>
        <w:br/>
        <w:t xml:space="preserve">Всем и каждому мила, </w:t>
        <w:br/>
        <w:t xml:space="preserve">Но советуем, друзья, </w:t>
        <w:br/>
        <w:t xml:space="preserve">Помнить место </w:t>
        <w:br/>
        <w:t xml:space="preserve">Буквы “Я”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Emphasis"/>
          <w:rFonts w:cs="Verdana" w:ascii="Verdana" w:hAnsi="Verdana"/>
          <w:color w:val="222222"/>
          <w:sz w:val="18"/>
          <w:szCs w:val="18"/>
        </w:rPr>
        <w:t>Все участники инсценировки расходятся, а Буква “Я” подходит к учителям и взволновано говорит.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Буква Я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Я знаю, я знаю, я слышала все. </w:t>
        <w:br/>
        <w:t xml:space="preserve">Я – якорь на яхте в реке Лимпопо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Ведущий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Постой, не волнуйся и так не спеши, </w:t>
        <w:br/>
        <w:t xml:space="preserve">Ты нам по порядку все расскажи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Буква Я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На яхте пиратской я в море плыла, </w:t>
        <w:br/>
        <w:t xml:space="preserve">Я слышала все, я все поняла. </w:t>
        <w:br/>
        <w:t xml:space="preserve">Там был ужасный и злой Бармалей. </w:t>
        <w:br/>
        <w:t xml:space="preserve">Он Азбуку хочет отнять у детей. </w:t>
        <w:br/>
        <w:t xml:space="preserve">Он буквы решил у ребят утащить </w:t>
        <w:br/>
        <w:t xml:space="preserve">И в страшной реке Лимпопо утопить. </w:t>
        <w:br/>
        <w:t xml:space="preserve">В зал вбегают Бармалей и Пираты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Бармалей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Кто тут вспомнил Бармалея? </w:t>
        <w:br/>
        <w:t xml:space="preserve">Я ужасный Бармалей. </w:t>
        <w:br/>
        <w:t xml:space="preserve">Никого не пожалею, </w:t>
        <w:br/>
        <w:t xml:space="preserve">Даже маленьких детей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Пираты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Больно умные вы стали, </w:t>
        <w:br/>
        <w:t xml:space="preserve">Не боится нас никто, </w:t>
        <w:br/>
        <w:t xml:space="preserve">Чтоб вы книжки не читали – </w:t>
        <w:br/>
        <w:t xml:space="preserve">Все буквы сбросим в Лимпопо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Буква Я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Как же так? Да разве ж можно </w:t>
        <w:br/>
        <w:t xml:space="preserve">Нас всех взять и утопить? </w:t>
        <w:br/>
        <w:t xml:space="preserve">Ведь без нас на свете просто </w:t>
        <w:br/>
        <w:t xml:space="preserve">Невозможно будет жить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Бармалей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Ерунда! Я вот, представьте, </w:t>
        <w:br/>
        <w:t xml:space="preserve">Не читаю, не пишу, </w:t>
        <w:br/>
        <w:t xml:space="preserve">И без букв противных ваших </w:t>
        <w:br/>
        <w:t xml:space="preserve">Я прекрасно проживу. </w:t>
        <w:br/>
        <w:t xml:space="preserve">Баста! Хватит говорить! </w:t>
        <w:br/>
        <w:t xml:space="preserve">Мой приказ – всех утопить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Emphasis"/>
          <w:rFonts w:cs="Verdana" w:ascii="Verdana" w:hAnsi="Verdana"/>
          <w:b/>
          <w:bCs/>
          <w:color w:val="222222"/>
          <w:sz w:val="18"/>
          <w:szCs w:val="18"/>
        </w:rPr>
        <w:t>Пираты хватают буквы, то есть ребят, участвующих в сценке “Буква Я”, и уводят с собой. Буква “Я” прячется среди ребят.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Буква Я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Ну нет! Такому не бывать! </w:t>
        <w:br/>
        <w:t xml:space="preserve">Надо буквы выручать! </w:t>
        <w:br/>
        <w:t xml:space="preserve">Только как в огромном море </w:t>
        <w:br/>
        <w:t xml:space="preserve">Их нам с вами отыскать? </w:t>
        <w:br/>
        <w:t xml:space="preserve">Ой, я одна не справлюсь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Выходят два ученика помогать в поисках. </w:t>
      </w:r>
      <w:r>
        <w:rPr>
          <w:rFonts w:cs="Verdana" w:ascii="Verdana" w:hAnsi="Verdana"/>
          <w:b/>
          <w:bCs/>
          <w:color w:val="222222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222222"/>
          <w:sz w:val="18"/>
          <w:szCs w:val="18"/>
        </w:rPr>
        <w:t>Входит Почтальон Печкин.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Печкин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Телеграмма! Телеграмма! 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>(Читает.)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Срочно! Срочно! Помогите! </w:t>
        <w:br/>
        <w:t xml:space="preserve">От погибели спасите! </w:t>
        <w:br/>
        <w:t xml:space="preserve">Помогите нам, ребята, </w:t>
        <w:br/>
        <w:t xml:space="preserve">Мы на острове Пиратов. </w:t>
        <w:br/>
        <w:t xml:space="preserve">Плыть к нам очень нелегко </w:t>
        <w:br/>
        <w:t xml:space="preserve">Вдоль по речке Лимпопо. </w:t>
        <w:br/>
        <w:t xml:space="preserve">Ждет вас много испытаний, </w:t>
        <w:br/>
        <w:t xml:space="preserve">Ждет немало вас заданий, </w:t>
        <w:br/>
        <w:t xml:space="preserve">Чтоб вы нас смогли найти, </w:t>
        <w:br/>
        <w:t xml:space="preserve">Высылаем план пути. </w:t>
        <w:br/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>(Печкин достает из сумки большую карту.)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Коль не справитесь за час, </w:t>
        <w:br/>
        <w:t xml:space="preserve">Бармалей утопит нас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Ведущий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Ну что, друзья, поможем буквам? </w:t>
        <w:br/>
        <w:t xml:space="preserve">Ну тогда смелей вперед! </w:t>
        <w:br/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>(Показывает на карте, куда надо плыть.)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Впереди пролив Загадок </w:t>
        <w:br/>
        <w:t xml:space="preserve">Нас по плану с вами ждет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Emphasis"/>
          <w:rFonts w:cs="Verdana" w:ascii="Verdana" w:hAnsi="Verdana"/>
          <w:color w:val="222222"/>
          <w:sz w:val="18"/>
          <w:szCs w:val="18"/>
        </w:rPr>
        <w:t>Звучит музыка или шум ветра, плеск волн. Входит Вопросительный знак.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 w:before="225" w:after="225"/>
        <w:rPr>
          <w:rFonts w:ascii="Verdana" w:hAnsi="Verdana" w:cs="Verdana"/>
          <w:color w:val="222222"/>
          <w:sz w:val="18"/>
          <w:szCs w:val="18"/>
        </w:rPr>
      </w:pPr>
      <w:r>
        <w:rPr>
          <w:rFonts w:cs="Verdana" w:ascii="Verdana" w:hAnsi="Verdana"/>
          <w:color w:val="222222"/>
          <w:sz w:val="18"/>
          <w:szCs w:val="18"/>
        </w:rPr>
        <w:t xml:space="preserve">Я в проливе Загадок </w:t>
        <w:br/>
        <w:t xml:space="preserve">Рад вас видеть, рад вам всем. </w:t>
        <w:br/>
        <w:t xml:space="preserve">Вам задам сто тыщ вопросов: </w:t>
        <w:br/>
        <w:t xml:space="preserve">Кто? Откуда? И зачем? </w:t>
        <w:br/>
        <w:t xml:space="preserve">Да, загадывать загадки </w:t>
        <w:br/>
        <w:t xml:space="preserve">Я, друзья, большой мастак. </w:t>
        <w:br/>
        <w:t xml:space="preserve">Вы меня узнали, братцы? </w:t>
        <w:br/>
        <w:t xml:space="preserve">Вопросительный я знак. </w:t>
        <w:br/>
        <w:t xml:space="preserve">Что стряслось? Беда какая? </w:t>
        <w:br/>
        <w:t xml:space="preserve">Я помочь готов всегда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Буква Я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Бармалей украл все буквы, </w:t>
        <w:br/>
        <w:t xml:space="preserve">Наша помощь им нужна. </w:t>
        <w:br/>
        <w:t xml:space="preserve">Вопросительный знак </w:t>
        <w:br/>
        <w:t xml:space="preserve">Знаю я, что вам поможет. </w:t>
        <w:br/>
        <w:t xml:space="preserve">Вы должны с собою взять </w:t>
        <w:br/>
        <w:t xml:space="preserve">Что-то важное, такое... </w:t>
        <w:br/>
        <w:t xml:space="preserve">Не могу я вам сказать. </w:t>
        <w:br/>
        <w:t xml:space="preserve">Я вам должен буду только </w:t>
        <w:br/>
        <w:t xml:space="preserve">Лишь загадки загадать. </w:t>
        <w:br/>
        <w:t xml:space="preserve">Ну а вы в ответ мне букву </w:t>
        <w:br/>
        <w:t xml:space="preserve">Будете должны назвать. </w:t>
        <w:br/>
        <w:t xml:space="preserve">Буквы в слово соберутся, </w:t>
        <w:br/>
        <w:t xml:space="preserve">Без которого в пути, </w:t>
        <w:br/>
        <w:t xml:space="preserve">Дети вряд ли обойдутся, </w:t>
        <w:br/>
        <w:t xml:space="preserve">Чтоб товарища спасти. </w:t>
        <w:br/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>(Нужно выделить букву, которая повторяется в данном стихотворении.)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Утром на траве росою </w:t>
        <w:br/>
        <w:t xml:space="preserve">Эта буква заблестит, </w:t>
        <w:br/>
        <w:t xml:space="preserve">А под вечер на крылечке </w:t>
        <w:br/>
        <w:t xml:space="preserve">Рядом громко зарычит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Дети. 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>Буква “Р"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Вопросительный знак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Эта буква на морозе, </w:t>
        <w:br/>
        <w:t xml:space="preserve">Как оса, ужалить может. </w:t>
        <w:br/>
        <w:t xml:space="preserve">Ну а в мае на березе </w:t>
        <w:br/>
        <w:t xml:space="preserve">Жук ее узнать поможет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Дети. 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>Буква “Ж”.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Вопросительный знак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С этой буквой – добрым другом – </w:t>
        <w:br/>
        <w:t xml:space="preserve">Долгою дорогой в дом </w:t>
        <w:br/>
        <w:t xml:space="preserve">День за днем назло недугам </w:t>
        <w:br/>
        <w:t xml:space="preserve">Даже под дождем идем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Дети.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 xml:space="preserve"> Буква “Д"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Вопросительный знак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Эту букву паровоз </w:t>
        <w:br/>
        <w:t xml:space="preserve">На свой трубе привез, </w:t>
        <w:br/>
        <w:t xml:space="preserve">Губы вытяни в трубу </w:t>
        <w:br/>
        <w:t xml:space="preserve">И получишь..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Дети.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 xml:space="preserve"> Букву “У”.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Вопросительный знак.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Буква эта знаменита – </w:t>
        <w:br/>
        <w:t xml:space="preserve">Стоит в начале алфавита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Дети.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>Буква “А”.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Вопросительный знак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Эта буква бодрым шагом </w:t>
        <w:br/>
        <w:t xml:space="preserve">В бой идет под барабан, </w:t>
        <w:br/>
        <w:t xml:space="preserve">И бодает буква букву, </w:t>
        <w:br/>
        <w:t xml:space="preserve">Будто баловник баран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Дети.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>Буква “Б”.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Вопросительный знак.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Вот все буквы перед нами – </w:t>
        <w:br/>
        <w:t xml:space="preserve">Каждый может их назвать. </w:t>
        <w:br/>
        <w:t xml:space="preserve">А теперь нам надо с вами </w:t>
        <w:br/>
        <w:t xml:space="preserve">В слово буквы все собрать. </w:t>
        <w:br/>
        <w:t xml:space="preserve">Все буквы написаны на карточках, дети собирают из них слово дружба </w:t>
        <w:br/>
        <w:t xml:space="preserve">Вопросительный знак. </w:t>
        <w:br/>
        <w:t xml:space="preserve">Получилось слово “дружба”. </w:t>
        <w:br/>
        <w:t xml:space="preserve">С ней дорога не беда, </w:t>
        <w:br/>
        <w:t xml:space="preserve">С ней любое испытанье </w:t>
        <w:br/>
        <w:t xml:space="preserve">Будет по плечу всегда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Ведущий.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Что ж, за помощь вам спасибо, </w:t>
        <w:br/>
        <w:t>Мы же дальше поплывем.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 xml:space="preserve"> (Показывает на карте.)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Дальше остров необычный </w:t>
        <w:br/>
        <w:t xml:space="preserve">Буквоешки мы найдем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Буква Я.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Что за остров необычный? </w:t>
        <w:br/>
        <w:t xml:space="preserve">Кто же это буквы ест? </w:t>
        <w:br/>
        <w:t xml:space="preserve">Выходит Буква, вся перевязанная бинтами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Буква.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Это грозный Буквоешка – </w:t>
        <w:br/>
        <w:t xml:space="preserve">Всех он съест в один присест. </w:t>
        <w:br/>
        <w:t xml:space="preserve">Обглодал он все словечки, </w:t>
        <w:br/>
        <w:t xml:space="preserve">Не оставил ничего </w:t>
        <w:br/>
        <w:t xml:space="preserve">И теперь сидит на печке, </w:t>
        <w:br/>
        <w:t xml:space="preserve">Вы не трогайте его. </w:t>
        <w:br/>
        <w:t xml:space="preserve">Может быть, смельчак найдется </w:t>
        <w:br/>
        <w:t xml:space="preserve">Наши буквы починить? </w:t>
        <w:br/>
        <w:t xml:space="preserve">А иначе очень трудно </w:t>
        <w:br/>
        <w:t xml:space="preserve">Будет вам по морю плыть. </w:t>
        <w:br/>
        <w:t xml:space="preserve">Надо буквы дописать, </w:t>
        <w:br/>
        <w:t xml:space="preserve">Чтобы фразу прочитать. </w:t>
        <w:br/>
        <w:t xml:space="preserve">На листе написано: </w:t>
        <w:br/>
      </w:r>
      <w:r>
        <w:rPr>
          <w:rStyle w:val="Emphasis"/>
          <w:rFonts w:cs="Verdana" w:ascii="Verdana" w:hAnsi="Verdana"/>
          <w:b/>
          <w:bCs/>
          <w:color w:val="222222"/>
          <w:sz w:val="18"/>
          <w:szCs w:val="18"/>
        </w:rPr>
        <w:t>Удачи вам ребята! Счастливого пути!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Ребята дописывают фразы: </w:t>
      </w:r>
      <w:r>
        <w:rPr>
          <w:rFonts w:cs="Verdana" w:ascii="Verdana" w:hAnsi="Verdana"/>
          <w:b/>
          <w:bCs/>
          <w:color w:val="222222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222222"/>
          <w:sz w:val="18"/>
          <w:szCs w:val="18"/>
        </w:rPr>
        <w:t>“Удачи вам, ребята! Счастливого пути!"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Буква.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Я удачи вам желаю </w:t>
        <w:br/>
        <w:t xml:space="preserve">И счастливого пути! </w:t>
        <w:br/>
        <w:t xml:space="preserve">И подруг моих, я знаю, </w:t>
        <w:br/>
        <w:t xml:space="preserve">Вы сумеете спасти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Ведущий.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Надо нам поторопиться, </w:t>
        <w:br/>
        <w:t xml:space="preserve">Времени осталось мало. </w:t>
        <w:br/>
        <w:t xml:space="preserve">Запевайте-ка вы песню, </w:t>
        <w:br/>
        <w:t xml:space="preserve">Чтобы веселее стало! </w:t>
        <w:br/>
        <w:t xml:space="preserve">Ребята поют веселую песню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Буква Я.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Посмотрите, посмотрите, </w:t>
        <w:br/>
        <w:t xml:space="preserve">Это что там впереди? </w:t>
        <w:br/>
        <w:t xml:space="preserve">Реку камни перекрыли, </w:t>
        <w:br/>
        <w:t xml:space="preserve">Как же нам вперед пройти? </w:t>
        <w:br/>
        <w:t xml:space="preserve">Это вредные пираты </w:t>
        <w:br/>
        <w:t xml:space="preserve">Нам преграды создают. </w:t>
        <w:br/>
        <w:t xml:space="preserve">Что же делать? Неужели </w:t>
        <w:br/>
        <w:t xml:space="preserve">Наши буквы пропадут?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Ведущий.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Я скажу вам, как нам быть, </w:t>
        <w:br/>
        <w:t xml:space="preserve">Как сквозь валуны проплыть. </w:t>
        <w:br/>
        <w:t xml:space="preserve">Надо кубики вот эти </w:t>
        <w:br/>
        <w:t xml:space="preserve">Правильно расположить. </w:t>
        <w:br/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>(Подходит к столам с кубиками.)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  <w:br/>
        <w:t xml:space="preserve">Буквы пусть в слова сольются, </w:t>
        <w:br/>
        <w:t xml:space="preserve">А словечки – в предложенье, </w:t>
        <w:br/>
        <w:t xml:space="preserve">И магическая фраза </w:t>
        <w:br/>
        <w:t xml:space="preserve">Нам откроет пусть движенье. </w:t>
        <w:br/>
        <w:t xml:space="preserve">Ребята из кубиков складывают фразу: </w:t>
        <w:br/>
        <w:t xml:space="preserve">“Знания – сила” или “Дружба горы может сдвинуть”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Ведущий.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Мы смогли подвинуть камни </w:t>
        <w:br/>
        <w:t xml:space="preserve">И продолжить путь вперед, </w:t>
        <w:br/>
        <w:t xml:space="preserve">Нас волшебный остров Сказок </w:t>
        <w:br/>
        <w:t xml:space="preserve">Впереди, ребята, ждет. </w:t>
        <w:br/>
        <w:t xml:space="preserve">Выходят Сказочные герои, их костюмы перепутаны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 xml:space="preserve">Буква Я. 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Здравствуйте, вы кто, ребята? </w:t>
        <w:br/>
        <w:t xml:space="preserve">Я узнать вас не могу. </w:t>
        <w:br/>
        <w:t xml:space="preserve">Сказочные герои. </w:t>
        <w:br/>
        <w:t xml:space="preserve">Это злобные пираты </w:t>
        <w:br/>
        <w:t xml:space="preserve">Перепутали все тут. </w:t>
        <w:br/>
        <w:t xml:space="preserve">Буквы многие украли, </w:t>
        <w:br/>
        <w:t xml:space="preserve">Сказки все перемешали. </w:t>
        <w:br/>
        <w:t xml:space="preserve">Перепутали названья </w:t>
        <w:br/>
        <w:t xml:space="preserve">И героев всех. </w:t>
        <w:br/>
        <w:t xml:space="preserve">Буратино нос сломали, </w:t>
        <w:br/>
        <w:t xml:space="preserve">У кота сапог украли, </w:t>
        <w:br/>
        <w:t xml:space="preserve">И в веселом королевстве </w:t>
        <w:br/>
        <w:t xml:space="preserve">Не услышать смех. </w:t>
        <w:br/>
        <w:t xml:space="preserve">Золушка – жена Кащея, </w:t>
        <w:br/>
        <w:t xml:space="preserve">Стал Незнайка всех умнее, </w:t>
        <w:br/>
        <w:t xml:space="preserve">Вытащил рыбак лягушку, </w:t>
        <w:br/>
        <w:t xml:space="preserve">Серый волк везет старушку. </w:t>
        <w:br/>
        <w:t xml:space="preserve">Достать Дюймовочку не просто – </w:t>
        <w:br/>
        <w:t xml:space="preserve">С Гулливера стала ростом. </w:t>
        <w:br/>
        <w:t xml:space="preserve">Пусть ребята нам помогут </w:t>
        <w:br/>
        <w:t xml:space="preserve">Выправить названья в сказках. </w:t>
        <w:br/>
        <w:t xml:space="preserve">Ну а мы дадим в дорогу </w:t>
        <w:br/>
        <w:t xml:space="preserve">Вам за это ключ – подсказку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color w:val="222222"/>
          <w:sz w:val="18"/>
          <w:szCs w:val="18"/>
        </w:rPr>
        <w:t>Сказочные герои читают перепутанные названия сказок, а ребята исправляют их.</w:t>
      </w:r>
      <w:r>
        <w:rPr>
          <w:rFonts w:cs="Verdana" w:ascii="Verdana" w:hAnsi="Verdana"/>
          <w:color w:val="22222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rPr>
          <w:rStyle w:val="Emphasis"/>
        </w:rPr>
      </w:pPr>
      <w:r>
        <w:rPr>
          <w:rFonts w:cs="Verdana" w:ascii="Verdana" w:hAnsi="Verdana"/>
          <w:color w:val="222222"/>
          <w:sz w:val="18"/>
          <w:szCs w:val="18"/>
        </w:rPr>
        <w:t xml:space="preserve">Снежная принцесса. 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 xml:space="preserve">(Снежная королева.)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rPr/>
      </w:pP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Желтая кепочка. 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>(Красная шапочка.)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rPr/>
      </w:pP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Илья-царевич и Серый волк. 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>(Иван-царевич и Серый волк.)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rPr/>
      </w:pP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Мальчик и Карлсон. 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>(Малыш и Карлсон.)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rPr/>
      </w:pP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Спящая бабушка. 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>(Спящая красавица.)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rPr/>
      </w:pP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Стойкий железный солдатик. 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>(Стойкий оловянный солдатик.)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rPr/>
      </w:pP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Приключения Знайки и его друзей. 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>(Приключения Незнайки и его друзей.)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rPr/>
      </w:pP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Гадкий цыпленок. 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>(Гадкий утенок.)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rPr/>
      </w:pP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Сказка о рыбаке и рыбачке. 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>(Сказка о рыбаке и рыбке.)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rPr/>
      </w:pP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Конь-горбун. 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>(Конек-Горбунок.)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rPr/>
      </w:pPr>
      <w:r>
        <w:rPr>
          <w:rFonts w:cs="Verdana" w:ascii="Verdana" w:hAnsi="Verdana"/>
          <w:i/>
          <w:iCs/>
          <w:color w:val="222222"/>
          <w:sz w:val="18"/>
          <w:szCs w:val="18"/>
        </w:rPr>
        <w:t>Луковый мальчик.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 xml:space="preserve"> (Чипполино.)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80"/>
        <w:rPr/>
      </w:pP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Свеколка. </w:t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>(Репка.)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/>
        <w:rPr>
          <w:rStyle w:val="Emphasis"/>
        </w:rPr>
      </w:pPr>
      <w:r>
        <w:rPr>
          <w:rFonts w:cs="Verdana" w:ascii="Verdana" w:hAnsi="Verdana"/>
          <w:i/>
          <w:iCs/>
          <w:color w:val="222222"/>
          <w:sz w:val="18"/>
          <w:szCs w:val="18"/>
        </w:rPr>
        <w:br/>
      </w:r>
      <w:r>
        <w:rPr>
          <w:rStyle w:val="StrongEmphasis"/>
          <w:rFonts w:cs="Verdana" w:ascii="Verdana" w:hAnsi="Verdana"/>
          <w:i/>
          <w:iCs/>
          <w:color w:val="222222"/>
          <w:sz w:val="18"/>
          <w:szCs w:val="18"/>
        </w:rPr>
        <w:t xml:space="preserve">Сказочные герои. 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br/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 xml:space="preserve">Вот спасибо вам, ребята, 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br/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 xml:space="preserve">Навели у нас порядок. 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br/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 xml:space="preserve">И за это ключ – подсказку 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br/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 xml:space="preserve">Вам дают герои сказок. 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br/>
      </w:r>
      <w:r>
        <w:rPr>
          <w:rStyle w:val="Emphasis"/>
          <w:rFonts w:cs="Verdana" w:ascii="Verdana" w:hAnsi="Verdana"/>
          <w:color w:val="222222"/>
          <w:sz w:val="18"/>
          <w:szCs w:val="18"/>
        </w:rPr>
        <w:t xml:space="preserve">Сказочные герои вручают палочку из свернутой в рулон бумаги. Дети разворачивают и читают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i/>
          <w:iCs/>
          <w:color w:val="222222"/>
          <w:sz w:val="18"/>
          <w:szCs w:val="18"/>
        </w:rPr>
        <w:t>Дети.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 </w:t>
        <w:br/>
        <w:t xml:space="preserve">“Сказка – ложь, да в ней намек, </w:t>
        <w:br/>
        <w:t xml:space="preserve">Добрым молодцам урок”. </w:t>
        <w:br/>
        <w:t xml:space="preserve">Чаще сказки вы читайте </w:t>
        <w:br/>
        <w:t xml:space="preserve">И уроки извлекайте. </w:t>
        <w:br/>
        <w:t xml:space="preserve">Если палочкой волшебной </w:t>
        <w:br/>
        <w:t xml:space="preserve">К злым пиратам прикоснетесь, </w:t>
        <w:br/>
        <w:t xml:space="preserve">Победит добро, как в сказке, </w:t>
        <w:br/>
        <w:t xml:space="preserve">Ну а вы домой вернетесь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i/>
          <w:iCs/>
          <w:color w:val="222222"/>
          <w:sz w:val="18"/>
          <w:szCs w:val="18"/>
        </w:rPr>
        <w:t xml:space="preserve">Ведущий. 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br/>
        <w:t xml:space="preserve">Нам до острова Пиратов </w:t>
        <w:br/>
        <w:t xml:space="preserve">Остается так немного. </w:t>
        <w:br/>
        <w:t xml:space="preserve">Ждут нас буквы с нетерпеньем, </w:t>
        <w:br/>
        <w:t xml:space="preserve">Отправляемся в дорогу. </w:t>
        <w:br/>
        <w:t xml:space="preserve">Выходят Пираты. Танцуют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i/>
          <w:iCs/>
          <w:color w:val="222222"/>
          <w:sz w:val="18"/>
          <w:szCs w:val="18"/>
        </w:rPr>
        <w:t xml:space="preserve">Бармалей. 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br/>
        <w:t xml:space="preserve">Ну что ж, друзья мои, пираты, </w:t>
        <w:br/>
        <w:t xml:space="preserve">Пора нам к делу приступить. </w:t>
        <w:br/>
        <w:t xml:space="preserve">Не забыли? Мы хотели </w:t>
        <w:br/>
        <w:t xml:space="preserve">Эти буквы утопить!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i/>
          <w:iCs/>
          <w:color w:val="222222"/>
          <w:sz w:val="18"/>
          <w:szCs w:val="18"/>
        </w:rPr>
        <w:t>Входят ребята, Буква “Я”.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i/>
          <w:iCs/>
          <w:color w:val="222222"/>
          <w:sz w:val="18"/>
          <w:szCs w:val="18"/>
        </w:rPr>
        <w:t xml:space="preserve">Бармалей. 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br/>
        <w:t xml:space="preserve">Я ужасный Бармалей! </w:t>
        <w:br/>
        <w:t xml:space="preserve">Ненавижу я детей </w:t>
        <w:br/>
        <w:t xml:space="preserve">Дружных и активных, </w:t>
        <w:br/>
        <w:t xml:space="preserve">Добреньких, противных. </w:t>
        <w:br/>
        <w:t xml:space="preserve">Вы зачем сюда приплыли? </w:t>
        <w:br/>
        <w:t xml:space="preserve">Что вы здесь у нас забыли?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i/>
          <w:iCs/>
          <w:color w:val="222222"/>
          <w:sz w:val="18"/>
          <w:szCs w:val="18"/>
        </w:rPr>
        <w:t xml:space="preserve">Буква Я. 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br/>
        <w:t xml:space="preserve">Буквы наши отпускайте, </w:t>
        <w:br/>
        <w:t xml:space="preserve">Вы их мучить перестаньте. </w:t>
        <w:br/>
        <w:t xml:space="preserve">Если буквы вы бы знали, </w:t>
        <w:br/>
        <w:t xml:space="preserve">Книжки б разные читали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i/>
          <w:iCs/>
          <w:color w:val="222222"/>
          <w:sz w:val="18"/>
          <w:szCs w:val="18"/>
        </w:rPr>
        <w:t xml:space="preserve">Бармалей. 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br/>
        <w:t xml:space="preserve">Не нужны нам ваши книжки. </w:t>
        <w:br/>
        <w:t xml:space="preserve">Все девчонки и мальчишки </w:t>
        <w:br/>
        <w:t xml:space="preserve">Скоро буквы позабудут – </w:t>
        <w:br/>
        <w:t xml:space="preserve">И пиратами все будут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i/>
          <w:iCs/>
          <w:color w:val="222222"/>
          <w:sz w:val="18"/>
          <w:szCs w:val="18"/>
        </w:rPr>
        <w:t xml:space="preserve">Ведущий. 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br/>
        <w:t xml:space="preserve">Нам без палочки волшебной, </w:t>
        <w:br/>
        <w:t xml:space="preserve">Видно, тут не обойтись. </w:t>
        <w:br/>
        <w:t xml:space="preserve">Ну-ка, Бармалей, сейчас же </w:t>
        <w:br/>
        <w:t xml:space="preserve">Ты хорошим становись! </w:t>
        <w:br/>
        <w:t xml:space="preserve">Дотрагивается до Бармалея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i/>
          <w:iCs/>
          <w:color w:val="222222"/>
          <w:sz w:val="18"/>
          <w:szCs w:val="18"/>
        </w:rPr>
        <w:t xml:space="preserve">Бармалей. 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br/>
        <w:t xml:space="preserve">Я... хорошим, добрым буду, </w:t>
        <w:br/>
        <w:t xml:space="preserve">Буду книжки я читать. </w:t>
        <w:br/>
        <w:t xml:space="preserve">А мальчишек и девчонок </w:t>
        <w:br/>
        <w:t xml:space="preserve">Я не буду обижать. </w:t>
      </w:r>
    </w:p>
    <w:p>
      <w:pPr>
        <w:pStyle w:val="Normal"/>
        <w:shd w:fill="FFFFFF" w:val="clear"/>
        <w:spacing w:lineRule="atLeast" w:line="270" w:before="225" w:after="225"/>
        <w:rPr/>
      </w:pPr>
      <w:r>
        <w:rPr>
          <w:rStyle w:val="StrongEmphasis"/>
          <w:rFonts w:cs="Verdana" w:ascii="Verdana" w:hAnsi="Verdana"/>
          <w:i/>
          <w:iCs/>
          <w:color w:val="222222"/>
          <w:sz w:val="18"/>
          <w:szCs w:val="18"/>
        </w:rPr>
        <w:t xml:space="preserve">Ведущий. 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br/>
        <w:t xml:space="preserve">Ну что же, зло мы победили, </w:t>
        <w:br/>
        <w:t xml:space="preserve">Спасли все буквы, и теперь </w:t>
        <w:br/>
        <w:t xml:space="preserve">В огромном океане Знаний </w:t>
        <w:br/>
        <w:t xml:space="preserve">Для вас всегда открыта дверь. </w:t>
        <w:br/>
        <w:t xml:space="preserve">Исполняется песня “Алфавит”. </w:t>
        <w:br/>
        <w:t xml:space="preserve">Учителя и родители поздравляют ребят. </w:t>
      </w:r>
    </w:p>
    <w:p>
      <w:pPr>
        <w:pStyle w:val="Normal"/>
        <w:rPr>
          <w:rFonts w:ascii="Verdana" w:hAnsi="Verdana" w:cs="Verdana"/>
          <w:i/>
          <w:i/>
          <w:iCs/>
          <w:color w:val="222222"/>
          <w:sz w:val="18"/>
          <w:szCs w:val="18"/>
        </w:rPr>
      </w:pPr>
      <w:r>
        <w:rPr>
          <w:rFonts w:cs="Verdana" w:ascii="Verdana" w:hAnsi="Verdana"/>
          <w:i/>
          <w:iCs/>
          <w:color w:val="222222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9:55:00Z</dcterms:created>
  <dc:creator>***</dc:creator>
  <dc:description/>
  <cp:keywords/>
  <dc:language>en-US</dc:language>
  <cp:lastModifiedBy>Гарис</cp:lastModifiedBy>
  <dcterms:modified xsi:type="dcterms:W3CDTF">2008-10-29T17:12:00Z</dcterms:modified>
  <cp:revision>4</cp:revision>
  <dc:subject/>
  <dc:title/>
</cp:coreProperties>
</file>