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0" w:after="280"/>
        <w:ind w:right="-234" w:firstLine="567"/>
        <w:jc w:val="both"/>
        <w:rPr/>
      </w:pPr>
      <w:r>
        <w:rPr>
          <w:b/>
          <w:sz w:val="28"/>
          <w:szCs w:val="28"/>
        </w:rPr>
        <w:t>Проведение диагностических работ как как способ подведения итогов  изучения конкретной темы на уроках в начальной школе.</w:t>
      </w:r>
    </w:p>
    <w:p>
      <w:pPr>
        <w:pStyle w:val="Style13"/>
        <w:spacing w:lineRule="auto" w:line="276" w:before="0" w:after="0"/>
        <w:ind w:right="-232" w:firstLine="567"/>
        <w:contextualSpacing/>
        <w:jc w:val="both"/>
        <w:rPr/>
      </w:pPr>
      <w:r>
        <w:rPr/>
        <w:t>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. Этот компонент наряду с другими компонентами учебно-воспитательного процесса (содержание, методы, средства, формы организации) должен соответствовать современным требованиям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>При проектировании учебных занятий по развитию контрольно-оценочных действий учитель должен учитывать особенности класса, особенности материала, предусматривать способы привлечения внимания и вызывать желание у детей заниматься освоением способа действий, в то время как они уже все поняли и не испытывают интереса к "разжевыванию" материала.</w:t>
      </w:r>
    </w:p>
    <w:p>
      <w:pPr>
        <w:pStyle w:val="Style13"/>
        <w:spacing w:lineRule="auto" w:line="276" w:before="0" w:after="0"/>
        <w:ind w:right="-232" w:firstLine="567"/>
        <w:contextualSpacing/>
        <w:jc w:val="both"/>
        <w:rPr/>
      </w:pPr>
      <w:r>
        <w:rPr/>
        <w:t>Проектирование таких уроков и учебных занятий предполагает большую свободу маневра, возможности привлечения дополнительного материала, использование разнообразных форм и приемов работы (в отличие от постановочных уроков). Однако и на этом этапе работы можно выделить ряд последовательных действий учащихся и учителя.</w:t>
      </w:r>
    </w:p>
    <w:p>
      <w:pPr>
        <w:pStyle w:val="Heading4"/>
        <w:spacing w:lineRule="auto" w:line="276" w:before="0" w:after="0"/>
        <w:ind w:right="-232" w:firstLine="540"/>
        <w:contextualSpacing/>
        <w:jc w:val="both"/>
        <w:rPr/>
      </w:pPr>
      <w:r>
        <w:rPr>
          <w:sz w:val="24"/>
          <w:szCs w:val="24"/>
        </w:rPr>
        <w:t>1) Проведение тестовой диагностической работы на "входе"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 xml:space="preserve">После урока, на котором был сконструирован новый способ совершенно не очевидно, что все дети освоили этот способ одинаково и в полном объеме. Однако часто учителя сразу же начинают задавать домашнее задание, решать частные задачи на применение этого способа, что вызывает определенные трудности у некоторых учеников. Иногда эти трудности ощущаются детьми как непреодолимые, и это приводит к отказу детей решать подобного рода задачи. Поэтому целесообразно переходить к решению частных задач по конкретизации открытого способа только после того, как большинство учащихся его освоили. В связи с этим следует провести на этом этапе </w:t>
      </w:r>
      <w:r>
        <w:rPr>
          <w:b/>
        </w:rPr>
        <w:t xml:space="preserve">тестовую диагностическую работу, </w:t>
      </w:r>
      <w:r>
        <w:rPr/>
        <w:t>проверяя первичное понимание детьми открытого способа действия, выявляя "слабые" звенья в работе отдельных учеников.</w:t>
      </w:r>
    </w:p>
    <w:p>
      <w:pPr>
        <w:pStyle w:val="Style13"/>
        <w:spacing w:lineRule="auto" w:line="276" w:before="0" w:after="0"/>
        <w:ind w:right="-232" w:firstLine="360"/>
        <w:contextualSpacing/>
        <w:jc w:val="both"/>
        <w:rPr/>
      </w:pPr>
      <w:r>
        <w:rPr/>
        <w:t xml:space="preserve">Тестовые диагностические работы должны быть направлены на выявление освоенности отдельных предметных операций с целью последующей их коррекции как со стороны учителя, так и самими учащимися. Такие работы целесообразно проводить дважды: "на входе" в этап решения частных задач и "на выходе" из темы – при переходе к изучению новой темы. Именно диагностическая работа может задавать для каждого ученика свой "вектор" работы над совершенствованием какого-либо знания или умения на последующих уроках. Отсюда целями тестовой диагностической работы ("на входе") являются: определение уровня владения учащимися операционным составом осваиваемого действия (способа, правила) и организация "точечной" (по отдельным операциям) помощи школьникам в рамках этапа решения частных задач. 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>Основные требования к построению и проведению такого вида контроля со стороны учителя таковы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09" w:right="-232" w:hanging="283"/>
        <w:contextualSpacing/>
        <w:jc w:val="both"/>
        <w:rPr/>
      </w:pPr>
      <w:r>
        <w:rPr/>
        <w:t xml:space="preserve"> </w:t>
      </w:r>
      <w:r>
        <w:rPr/>
        <w:t>задания должны позволять фиксировать прежде всего операциональный состав действ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09" w:right="-232" w:hanging="283"/>
        <w:contextualSpacing/>
        <w:jc w:val="both"/>
        <w:rPr/>
      </w:pPr>
      <w:r>
        <w:rPr/>
        <w:t xml:space="preserve">задания должны строиться так, чтобы по записи можно было восстановить </w:t>
      </w:r>
      <w:r>
        <w:rPr>
          <w:b/>
        </w:rPr>
        <w:t>весь</w:t>
      </w:r>
      <w:r>
        <w:rPr/>
        <w:t xml:space="preserve"> операциональный состав способа действ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09" w:right="-232" w:hanging="283"/>
        <w:contextualSpacing/>
        <w:jc w:val="both"/>
        <w:rPr/>
      </w:pPr>
      <w:r>
        <w:rPr/>
        <w:t>за учеником должно сохраняться право оставлять под знаком вопроса некоторые задачи и их решение (ученик не должен опасаться открытого выражения своих сомнений и трудностей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09" w:right="-232" w:hanging="283"/>
        <w:contextualSpacing/>
        <w:jc w:val="both"/>
        <w:rPr/>
      </w:pPr>
      <w:r>
        <w:rPr/>
        <w:t>исправления в тетрадях не должны рассматриваться как неаккуратное выполнение задания (по исправлениям можно обнаружить трудности ребенка, ход поиска им решения; целесообразно прямо в такой тетради иметь место "черновика", которое специально ребенком помечается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09" w:right="-232" w:hanging="283"/>
        <w:contextualSpacing/>
        <w:jc w:val="both"/>
        <w:rPr/>
      </w:pPr>
      <w:r>
        <w:rPr/>
        <w:t>задания должны выполняться в классе в обстановке, не вызывающей беспокойства и напряжения у детей (это достигается малыми объемами заданий и созданием у детей установки на последующий, качественный анализ результатов работы, проведения коррекции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09" w:right="-232" w:hanging="283"/>
        <w:contextualSpacing/>
        <w:jc w:val="both"/>
        <w:rPr/>
      </w:pPr>
      <w:r>
        <w:rPr/>
        <w:t>работы такого рода должны проводиться регулярно (любое запаздывание с диагностикой и коррекцией пагубно сказывается не только на качестве знания, но и мотивации учения).</w:t>
      </w:r>
    </w:p>
    <w:p>
      <w:pPr>
        <w:pStyle w:val="Style13"/>
        <w:tabs>
          <w:tab w:val="clear" w:pos="708"/>
          <w:tab w:val="left" w:pos="0" w:leader="none"/>
        </w:tabs>
        <w:spacing w:lineRule="auto" w:line="276" w:before="0" w:after="0"/>
        <w:ind w:right="-232" w:firstLine="567"/>
        <w:contextualSpacing/>
        <w:jc w:val="both"/>
        <w:rPr/>
      </w:pPr>
      <w:r>
        <w:rPr/>
        <w:t>Такие работы проводятся в специальных тетрадях "Мои достижения по...". Для каждой такой работы может быть разработан специальный оценочный лист, с помощью которого вначале учащийся, а затем и учитель производят оценку выполнения работы. Основными значками для фиксации результатов такой работы в оценочном листе и классном журнале могут быть знаки "+" и "–", ими отображается освоение учащимися каждой конкретной операции.</w:t>
      </w:r>
    </w:p>
    <w:p>
      <w:pPr>
        <w:pStyle w:val="Heading4"/>
        <w:spacing w:lineRule="auto" w:line="276" w:before="0" w:after="0"/>
        <w:ind w:right="-232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Коррекционная работа учащихся в малых группах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>После оценки и проведения тестовой диагностической работы в классе организуется работа по освоению операционального способа действия. В рамках разновозрастного сотрудничества на этом этапе можно привлекать учащихся 5-6-х классов. Эта работа организуется в малых группах, в каждой из которых отрабатывается одна из операций способа действия. Освоив одну операцию, с которой учащийся испытывал затруднения, он может переходить в другую группу, где идет работа над другой операцией. Ученики, которые хорошо выполняют все операции, либо помогают другим учащимся, либо решают задачи по индивидуальным карточкам. Этот эта работы может проводиться также в форме учебного занятия.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>На этом этапе работы учитель при анализе урока целесообразно сосредоточить свое внимание на следующих вопросах.</w:t>
      </w:r>
    </w:p>
    <w:p>
      <w:pPr>
        <w:pStyle w:val="Style13"/>
        <w:spacing w:lineRule="auto" w:line="276" w:before="0" w:after="0"/>
        <w:ind w:left="1080" w:right="-232" w:hanging="0"/>
        <w:contextualSpacing/>
        <w:jc w:val="both"/>
        <w:rPr/>
      </w:pPr>
      <w:r>
        <w:rPr/>
        <w:t>1. Какими приемами и на каком материале вы разводите общий способ действия и само действие?</w:t>
      </w:r>
    </w:p>
    <w:p>
      <w:pPr>
        <w:pStyle w:val="Style13"/>
        <w:spacing w:lineRule="auto" w:line="276" w:before="0" w:after="0"/>
        <w:ind w:left="1080" w:right="-232" w:hanging="0"/>
        <w:contextualSpacing/>
        <w:jc w:val="both"/>
        <w:rPr/>
      </w:pPr>
      <w:r>
        <w:rPr/>
        <w:t>2. Как дети приходят к пониманию того, что этот способ действия и есть то главное, что они должны освоить (через ваши словесные указания, прямые требования делать подобным образом, через собственную поисковую активность)?</w:t>
      </w:r>
    </w:p>
    <w:p>
      <w:pPr>
        <w:pStyle w:val="Style13"/>
        <w:spacing w:lineRule="auto" w:line="276" w:before="0" w:after="0"/>
        <w:ind w:left="1080" w:right="-232" w:hanging="0"/>
        <w:contextualSpacing/>
        <w:jc w:val="both"/>
        <w:rPr/>
      </w:pPr>
      <w:r>
        <w:rPr/>
        <w:t>3. Используют ли учащиеся известные им модельные средства при поиске решения учебной задачи? Возникает ли потребность у учащихся зафиксировать результат решения задачи в виде модельных схем?</w:t>
      </w:r>
    </w:p>
    <w:p>
      <w:pPr>
        <w:pStyle w:val="Style13"/>
        <w:spacing w:lineRule="auto" w:line="276" w:before="0" w:after="0"/>
        <w:ind w:left="1080" w:right="-232" w:hanging="0"/>
        <w:contextualSpacing/>
        <w:jc w:val="both"/>
        <w:rPr/>
      </w:pPr>
      <w:r>
        <w:rPr/>
        <w:t>4. Пытаются ли учащиеся в ходе решения учебной задачи возвращаться к ее исходным условиям, то есть осуществляют ли (и в каких формах) контроль за ходом ее решения?</w:t>
      </w:r>
    </w:p>
    <w:p>
      <w:pPr>
        <w:pStyle w:val="Style13"/>
        <w:spacing w:lineRule="auto" w:line="276" w:before="0" w:after="0"/>
        <w:ind w:left="1080" w:right="-232" w:hanging="0"/>
        <w:contextualSpacing/>
        <w:jc w:val="both"/>
        <w:rPr/>
      </w:pPr>
      <w:r>
        <w:rPr/>
        <w:t>5. Как используются групповые формы обучения для решения учебной задачи? Как дети организуют внутригрупповое взаимодействие, выполняют правила работы учащихся в группе? В чем испытывают затруднения дети при разных типах группового взаимодействия?</w:t>
      </w:r>
    </w:p>
    <w:p>
      <w:pPr>
        <w:pStyle w:val="Style13"/>
        <w:spacing w:lineRule="auto" w:line="276" w:before="0" w:after="0"/>
        <w:ind w:right="-232" w:firstLine="539"/>
        <w:contextualSpacing/>
        <w:jc w:val="both"/>
        <w:rPr/>
      </w:pPr>
      <w:r>
        <w:rPr/>
        <w:t>Итак, на этапе решения частных задач могут проводиться как уроки, так и тренировочные учебные занятия, где учащиеся с помощью "стола заданий" выбирают индивидуальные карточки с задачами разного уровня. На этом же этапе разворачивается в полном объеме работа по формированию действий контроля и оценки у учащихся. Каждый ребенок определяет самостоятельно объем и уровень выполнения отдельных заданий, сам решает, работает ли он на "месте на оценку" или он еще сомневается и поэтому выбирает "место тренировки", сам выбирает критерии оценивания.</w:t>
      </w:r>
    </w:p>
    <w:p>
      <w:pPr>
        <w:pStyle w:val="Heading3"/>
        <w:spacing w:lineRule="auto" w:line="276" w:before="0" w:after="0"/>
        <w:ind w:right="-23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стовая диагностическая работа "на выходе"</w:t>
      </w:r>
    </w:p>
    <w:p>
      <w:pPr>
        <w:pStyle w:val="Style13"/>
        <w:spacing w:lineRule="auto" w:line="276" w:before="0" w:after="0"/>
        <w:ind w:right="-232" w:firstLine="567"/>
        <w:contextualSpacing/>
        <w:jc w:val="both"/>
        <w:rPr/>
      </w:pPr>
      <w:r>
        <w:rPr/>
        <w:t>Тестовая диагностическая работа "на выходе" проводится в конце изучения темы. Однако принципиальное отличие этой работы от тестовой диагностической "на входе" заключается в том, что в каждой операции представлены все возможные варианты неправильного (ошибочного) выполнения. Задача учащихся состоит в том, чтобы не только выполнить каждую операцию, но и найти единственно правильное решение и обосновать ошибочность других вариантов решения. Задания такого характера фактически нацелены на освоение рефлексивного контроля, направленного на "план" действия и опирающегося на понимание принципов его построения. Кроме того, такая работа позволяет вычленить действие контроля как особую задачу.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>Когда ребенок уже освоил способ действия, у него, как правило, нет потребности контролировать правильность своего решения, учитывая каждую конкретную операцию. Если школьник по требованию учителя и пытается выполнить это требование, то "контроль" фактически сводится к повторному выполнению действия (чаще всего с повторением допущенных ошибок), то есть оказывается формальным. Более значимой задача контроля оказывается в ситуации, которая диктует необходимость проконтролировать действия другого человека, причем не случайные, а такие, которые требуют развертывания и использования всего операционального состава действия ("плана"), на основе которого осуществляется контроль. Поэтому "ошибки" в действиях, которые контролирует ученик, необходимо специально планировать. Другими словами, первоначальным объектом контроля на первых этапах начального образования должны быть действия другого человека, в которых он намеренно допускает необходимые для развертывания контроля ошибки.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>Таким образом, тестовая диагностическая работа "на выходе", с одной стороны, определяет уровень освоенности способа действия, с другой стороны, организует работу по формированию развернутого контроля.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>Заканчиваться изучение темы должно обязательным возвратом к исходной конкретно-практической задаче, той задаче, из которой стал возможен выход в задачу учебную, к той, которая была предъявлена на постановочном уроке. Учащиеся должны убедиться в том, что теперь они такие задачи решать умеют, и получить от этого эмоциональное удовлетворение.</w:t>
      </w:r>
    </w:p>
    <w:p>
      <w:pPr>
        <w:pStyle w:val="Style13"/>
        <w:spacing w:lineRule="auto" w:line="276" w:before="0" w:after="0"/>
        <w:ind w:right="-232" w:firstLine="540"/>
        <w:contextualSpacing/>
        <w:jc w:val="both"/>
        <w:rPr/>
      </w:pPr>
      <w:r>
        <w:rPr/>
        <w:t xml:space="preserve">Завершающим шагом работы в рамках изучения темы является этап рефлексивной оценки, на котором проводится </w:t>
      </w:r>
      <w:r>
        <w:rPr>
          <w:b/>
          <w:i/>
        </w:rPr>
        <w:t>проверочная работа и ее анализ.</w:t>
      </w:r>
      <w:r>
        <w:rPr/>
        <w:t xml:space="preserve"> Эта проверочная работа, с одной стороны, направлена на оценку владения самими учащимися освоенным способом действия в практических ситуациях, с другой стороны, выявляет ограниченность использования открытого способа (знаний) в определенных ситуациях. Другими словами, данный этап деятельности учащихся одновременно может являться как способом подведения итогов изучения конкретной темы и одновременно являться основой для постановки новой учебной (учебно-практической) задачи. </w:t>
      </w:r>
    </w:p>
    <w:sectPr>
      <w:type w:val="nextPage"/>
      <w:pgSz w:w="11906" w:h="16838"/>
      <w:pgMar w:left="85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2:12:00Z</dcterms:created>
  <dc:creator>Ольга Николаевна</dc:creator>
  <dc:description/>
  <cp:keywords/>
  <dc:language>en-US</dc:language>
  <cp:lastModifiedBy>Виктория</cp:lastModifiedBy>
  <dcterms:modified xsi:type="dcterms:W3CDTF">2022-04-02T12:12:00Z</dcterms:modified>
  <cp:revision>2</cp:revision>
  <dc:subject/>
  <dc:title>Следующий этап учебной деятельности, на котором должна быть решена система задач, нацеленных на конкретизацию открытого способа действия</dc:title>
</cp:coreProperties>
</file>