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b/>
          <w:i/>
          <w:color w:val="0000FF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color w:val="0000FF"/>
          <w:sz w:val="52"/>
          <w:szCs w:val="52"/>
        </w:rPr>
      </w:pPr>
      <w:r>
        <w:rPr>
          <w:rFonts w:cs="Monotype Corsiva" w:ascii="Monotype Corsiva" w:hAnsi="Monotype Corsiva"/>
          <w:color w:val="0000FF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FF"/>
          <w:sz w:val="52"/>
          <w:szCs w:val="52"/>
        </w:rPr>
      </w:pPr>
      <w:r>
        <w:rPr>
          <w:rFonts w:cs="Monotype Corsiva" w:ascii="Monotype Corsiva" w:hAnsi="Monotype Corsiva"/>
          <w:color w:val="0000FF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FF"/>
          <w:sz w:val="52"/>
          <w:szCs w:val="52"/>
        </w:rPr>
      </w:pPr>
      <w:r>
        <w:rPr>
          <w:rFonts w:cs="Monotype Corsiva" w:ascii="Monotype Corsiva" w:hAnsi="Monotype Corsiva"/>
          <w:color w:val="0000FF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FF"/>
          <w:sz w:val="52"/>
          <w:szCs w:val="52"/>
        </w:rPr>
      </w:pPr>
      <w:r>
        <w:rPr>
          <w:rFonts w:cs="Monotype Corsiva" w:ascii="Monotype Corsiva" w:hAnsi="Monotype Corsiva"/>
          <w:color w:val="0000FF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FF"/>
          <w:sz w:val="52"/>
          <w:szCs w:val="52"/>
        </w:rPr>
      </w:pPr>
      <w:r>
        <w:rPr>
          <w:rFonts w:cs="Monotype Corsiva" w:ascii="Monotype Corsiva" w:hAnsi="Monotype Corsiva"/>
          <w:color w:val="0000FF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FF"/>
          <w:sz w:val="52"/>
          <w:szCs w:val="52"/>
        </w:rPr>
      </w:pPr>
      <w:r>
        <w:rPr>
          <w:rFonts w:cs="Monotype Corsiva" w:ascii="Monotype Corsiva" w:hAnsi="Monotype Corsiva"/>
          <w:color w:val="0000FF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FF"/>
          <w:sz w:val="52"/>
          <w:szCs w:val="52"/>
        </w:rPr>
      </w:pPr>
      <w:r>
        <w:rPr>
          <w:rFonts w:cs="Monotype Corsiva" w:ascii="Monotype Corsiva" w:hAnsi="Monotype Corsiva"/>
          <w:color w:val="0000FF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FF"/>
          <w:sz w:val="52"/>
          <w:szCs w:val="52"/>
        </w:rPr>
      </w:pPr>
      <w:r>
        <w:rPr>
          <w:rFonts w:cs="Monotype Corsiva" w:ascii="Monotype Corsiva" w:hAnsi="Monotype Corsiva"/>
          <w:color w:val="0000FF"/>
          <w:sz w:val="52"/>
          <w:szCs w:val="52"/>
        </w:rPr>
        <w:t xml:space="preserve">« </w:t>
      </w:r>
      <w:r>
        <w:rPr>
          <w:rFonts w:cs="Monotype Corsiva" w:ascii="Monotype Corsiva" w:hAnsi="Monotype Corsiva"/>
          <w:b/>
          <w:color w:val="0000FF"/>
          <w:sz w:val="52"/>
          <w:szCs w:val="52"/>
        </w:rPr>
        <w:t>Я  УМЕЮ!»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сихологическое  занятие  для  учащихся  1-х  классов.</w:t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32"/>
          <w:szCs w:val="32"/>
        </w:rPr>
        <w:t xml:space="preserve">         </w:t>
      </w:r>
    </w:p>
    <w:p>
      <w:pPr>
        <w:pStyle w:val="Normal"/>
        <w:spacing w:lineRule="auto" w:line="276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color w:val="0000FF"/>
          <w:sz w:val="28"/>
          <w:szCs w:val="28"/>
        </w:rPr>
      </w:pPr>
      <w:r>
        <w:rPr>
          <w:b/>
          <w:sz w:val="44"/>
          <w:szCs w:val="44"/>
        </w:rPr>
        <w:t>Тема  занятия:  « Я   умею!»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СИХОЛОГИЧЕСКОЕ  ЗАНЯТИЕ ДЛЯ   ПЕРВОКЛАССНИКОВ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ЦЕЛЬ:   обобщить   и   закрепить  полученные   знания   и  навыки   в   течение  первого адаптационного учебного  года  в  общеобразовательной  школе.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</w:rPr>
        <w:t>-мягкая  игрушка  Памси;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бумажные  цветы   со   «светлыми»   и   «темными»   мыслями;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</w:rPr>
        <w:t>- « дипломы  достижений»  или  призы;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</w:rPr>
        <w:t xml:space="preserve">- запись песни-игры   «Танец   утят», «Мир  похож  на  цветной  луг» или любая  другая  и  знакомая ученикам  песня-игра. 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нятие  можно  провести  в  школьном  зимнем  саду  или  в  игровой  комнате,  или  в классе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ПЛАН ЗАНЯТИЯ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 Эмоциональный   настро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 Подарим  Памси улыбку»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едагог-психолог    от   лица   Памси   сообщает   о   том,   что  очень    любит   всех    ребят,  благодарит   за   их   дружбу,  помощь   и   хорошие   советы.  Ребятам   предлагается   сказать  добрые   слова  Памси   и  друг   другу   о   психологических   занятиях, проведенных в  течение учебного  год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вторение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Вспомнить     умения,  приобретенные  в  течение  курса  1  класса, и   попросить   рассказать    о   том,   что   у   ребят   изменилось   к   лучшему,  что   стало   хорошо  получаться,  чему   еще   нужно  научить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Урок   развит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гровые   упражнения    по   развитию  важнейших    психических    процессов,   необходимых   для   успешной   учебы: мышление,  внимание,  память, восприятие,  речевое   развитие,  внимани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Награждение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Вручение   « Дипломов   достижений» или  любые призы.</w:t>
      </w:r>
      <w:r>
        <w:rPr/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Завершени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Танец   « Маленьких   утят» или исполнение песни  с  движениями рук  и  ног «Мир похож на  цветной  луг», добрые   слова   друг   другу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  ЗАНЯТИЯ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ЭМОЦИОНАЛЬНЫЙ   НАСТРОЙ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 Добрый   день!   Сегодня   у   нас   необычное   занятие.  Мы   прощаемся   с   нашим   Памси.  Ведь  он,  как   и  вы,  прощается   с   первым   классом.  Вы  становитесь  старше,  взрослее,  умнее.  Памси   помогал   вам   в   преодолении   трудностей,  которые   могут   встретиться   на   дороге  жизни.  Сегодня   мы  вспомним  о  советах  Памси, и   расскажем   друг   другу   о   том,  чему   же   научила   нас  мягкая игрушка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так,  вы   готовы   к   нашему   необычному   путешествию   в   страну  «Я   умею   владеть   собой».  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 xml:space="preserve">,  значит,  </w:t>
      </w:r>
      <w:r>
        <w:rPr>
          <w:b/>
          <w:sz w:val="28"/>
          <w:szCs w:val="28"/>
        </w:rPr>
        <w:t>каждый   из   нас.</w:t>
      </w:r>
    </w:p>
    <w:p>
      <w:pPr>
        <w:pStyle w:val="Normal"/>
        <w:spacing w:lineRule="auto" w:line="276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утешествовать   всегда   интересно.  Правда?  Сейчас   мы   в   зимнем   саду.  Здесь   необычно   и   как-то   по-особенному    хорошо.  Попробуем   эту   радость   передать   мимикой   лица,  как   учил   Памси:   улыбнемся   друг   другу 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кажу   вам   по  секрету,   Памси   любит   всех   ребят,   благодарит   за    дружбу,  помощь   и   хорошие  совет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Вспомним   истории   Памси.   Какие   вам   запомнились?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А   в   какие   игры   вам   нравилось   играть  на   психологических   занятиях?</w:t>
      </w:r>
    </w:p>
    <w:p>
      <w:pPr>
        <w:pStyle w:val="Normal"/>
        <w:spacing w:lineRule="auto" w:line="276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Чему   же   научил   нас   Памси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ЧЕМУ   НАУЧИЛИСЬ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 Думаю,  наступило  то   время,  когда   мы   можем   показать:   чему   мы   научились. Обратите  внимание  на  тему  нашего  занят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Начнем   со   считалки-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успешинки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, два, три, четыре, пять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Я   хочу   успешным   стать.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уду   я   стараться-  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удет   получаться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Начинаем  игру.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  на   внимание   и   осмысление   своего  Я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йчас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   встанет   то,  у   кого   имя   начинается   на   букву  « а»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   поднимет    левую   руку   тот,  у   кого   в   фамилии   есть   буква   « о»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   поднимет  правую   руку   тот,   кто   считает   себя    добрым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   прыгнет    три   раза   тот,   кто   умеет   сознаваться   в    своих   ошибках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  « Я   тоже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еобходимо  сказать   фразу   « Я  тоже»,   если   согласен   с   утверждение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 Я   научился   после   звонка    на    урок    стоять   около   парты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 Я   научился   писать   красиво,   потому   что   стараюс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 Я   умею   решать   задачи,   потому    что   мне   это   нравит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 Я   умею   хорошо   читат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 Я   не   боюсь   отвечать   у   доск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то  МЫ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Заполним  небольшую  таблицу   наших   успехов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Каждый  говорит  о  своих  успехах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155"/>
        <w:gridCol w:w="1205"/>
        <w:gridCol w:w="1160"/>
        <w:gridCol w:w="20"/>
        <w:gridCol w:w="1158"/>
        <w:gridCol w:w="1202"/>
        <w:gridCol w:w="1300"/>
        <w:gridCol w:w="1291"/>
      </w:tblGrid>
      <w:tr>
        <w:trPr>
          <w:trHeight w:val="815" w:hRule="atLeast"/>
        </w:trPr>
        <w:tc>
          <w:tcPr>
            <w:tcW w:w="4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РАНЬШЕ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СЕЙЧАС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е уме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е хоте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Не знал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</w:t>
            </w:r>
            <w:r>
              <w:rPr/>
              <w:t>Не любил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мею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Хоч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Зна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Люблю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Скажите, какие  учебные  предметы стали  вашими  любимыми?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ша  игра  продолжает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Упражнения   на   развитие  мыслительных  процессов,  необходимых   для   успешной   учебы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Найди   лишнее»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омидор,  огурец,  капуста,  яблоко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Сосна,  ель,  тополь,  малин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ченье,  хлеб,  сухари,  кефир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убашка,  шарф,  шуба,  кепка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Веселый,  смешной,  забавный,  грустны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умка,  телефон,  телевизор,  ради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ячик, ластик, пенал, линейка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Ученик, ученица, учитель, воспитатель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Творог, сыр, йогурт, колбас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льбом, букварь, тетрадь, ножниц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« Скажи   наоборот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то   тропа   узкая,  а   эта   …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то   роща   далекая,  а   эта   …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Эта   горка   крутая,   а  эта  …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та   дорожка    извилистая,   а   эта   …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Это   дерево   старое,   а   это  …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Эта   ветка    короткая,   а   эта  …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то   ведро   полное,   а  это  …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та   речка   мелкая,   а   эта   река  …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Расшифруй»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рукты (яблоко, персик…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вощи (помидор, огурец, тыква…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ревья (клен, береза, дуб…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Ягоды (малина, виноград, черника…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Цветы (астра, роза, василек…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вери   (медведь, волк, лиса…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тицы (сорока, дятел, голубь…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Заверши   фразу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тром   люди   завтракают,   а   вечером  …(ужинают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ебо   голубое,  а   трава  …(зеленая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нем   на   улице   светло,   а   вечером  …(темно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 море  вода,  а  в   небе  …(облака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   лугу   трава,   а   в   лесу  …(деревья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Подумай   и   ответь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ое   животное   больше:  лошадь   или   кошка?  (Лошадь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ое   слово  длиннее:  червяк   или   змея?             (Червяк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   что   похоже   половина   яблоко?                       (На  вторую  половинку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их   камней   нет   в   море?                                   (Сухих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то   общего   у   пилы   и   топора?                           (Режут: отпилить, отрубить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чему   люди   держат   домашних    животных?   (Они  друзья  человека.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Понравилось?. Ответьте  при  помощи  мимики  лица  и  пальцев рук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олодцы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ше  занятие  проходит  в  зимнем  саду. Надеюсь, вы  уже  познакомились  с  цветами   и  успели  подружиться. Вам  здесь  нравится?  Почему?  В   нашем  зимнем  саду  красиво. Есть  цветы, которые  посадили  и ваши  старшие  товарищи. А   какие   вы   знаете  названия  цветов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Игра «Цветочная  клумба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Разделимся  на  команды. Каждой  команде  нужно  собрать  свой  цветок  из  лепестков на  импровизированной  цветочной  клумбе.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Молодцы!  Красиво  получилось, правда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Среди  цветов  живых,  попрятались  и  цветы  нарисованные, соберите, пожалуйста,  и  их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Эти   цветы   необычны.  Прочтите на  обратной  стороне цветочка  и   скажите,   из   каких    цветов-мыслей   будет   наша   самая   главная   поляна,   а   какие  бумажные   цветы  лучше   собрать  в   эту    бумажную  вазу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 Я хороший. У меня  ничего  не  получится. Я  смогу. Я  обижаюсь. Я  научусь. Я  умею  прощать. Я  умею  дружить.  Я  плачу…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ВАЖНО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 </w:t>
      </w:r>
      <w:r>
        <w:rPr>
          <w:b/>
          <w:sz w:val="28"/>
          <w:szCs w:val="28"/>
        </w:rPr>
        <w:t>Мысли   есть    светлые   и   темные</w:t>
      </w:r>
      <w:r>
        <w:rPr>
          <w:sz w:val="28"/>
          <w:szCs w:val="28"/>
        </w:rPr>
        <w:t>.  А   Памси     учил    нас   выбирать   самые   лучшие,   как   самые   красивые   цветы   на   его   любимой   цветочной   полянк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зненные   ситуации   не   всегда   зависят   от   нашего   желания,  однако   мы   можем   изменять   свои   мысли,   а    значит,  свое   настроение   и   состояни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ы   знаете,  что   свое   настроение   можно   выразить   по-разному?   Как   именно?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пробуем    выразить   настроение   при   помощи   мимики   лица,   голоса,  движений   тела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Я   вам   предлагаю   выразить   свое   настроение   при    помощи   танц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 « Танец   маленьких   утят» или  исполнение  песни «Мир  похож на  цветной круг» 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На  главной  цветочной  клумбе зимнего  сада  много  разных  цветов.  Они  красивы.  Посмотрите  на  всех  нас. Мы  разные, а  все  вместе- одноклассники. Каждый  из  нас хороший.  Цветы умеют  дружить  и  мы  умеем  быть  вместе, жить  в  согласии  и  дружб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Давайте  построим   </w:t>
      </w:r>
      <w:r>
        <w:rPr>
          <w:b/>
          <w:sz w:val="28"/>
          <w:szCs w:val="28"/>
        </w:rPr>
        <w:t>мостики   дружбы</w:t>
      </w:r>
      <w:r>
        <w:rPr>
          <w:sz w:val="28"/>
          <w:szCs w:val="28"/>
        </w:rPr>
        <w:t xml:space="preserve">   при   помощи   частей   тела  (при  помощи  рук, ног,  ладошек,  голов, плеч..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 ВРУЧЕНИЕ   «Дипломов   достижений»  или  призы5.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РЕЛАКСАЦИЯ.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  Понравилось  ли   вам   занятие?  Что  именно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тветы детей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. Выразите  мимикой   лица:  понравилось   ли   именно   тебе это  занятие?</w:t>
      </w:r>
    </w:p>
    <w:p>
      <w:pPr>
        <w:pStyle w:val="Normal"/>
        <w:spacing w:lineRule="auto" w:line="276"/>
        <w:ind w:right="-26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76"/>
        <w:ind w:right="-2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 ЛИТЕРАТУР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.П. Слободяник  Младший   школьник. Развитие  познавательных  способносте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  ред.  И.В. Дубровиной. М. Просвещение.2003 г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.Г. Любимова «Развиваем  творческую  активность» Игры  и  упражнения  для  детей  и  взрослых. «КЛИО», Чебоксары, 1996 г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К. Фопель «Энергия  паузы», М., Генезис, 2005 г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К. Фопель «Чтобы  дети были  счастливы» Психологические  игры  и  упражнения  для  детей  школьного  возраста.М., Генезис. 2005 г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А.Шмаков «Игры- шутки, игры-минутки», М., «Новая  школа», 1996 г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62" w:hanging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83185" distR="114935" simplePos="0" locked="0" layoutInCell="0" allowOverlap="1" relativeHeight="2">
                <wp:simplePos x="0" y="0"/>
                <wp:positionH relativeFrom="column">
                  <wp:posOffset>1864995</wp:posOffset>
                </wp:positionH>
                <wp:positionV relativeFrom="paragraph">
                  <wp:posOffset>-3160395</wp:posOffset>
                </wp:positionV>
                <wp:extent cx="1718310" cy="7125335"/>
                <wp:effectExtent l="0" t="23495" r="1270" b="8255"/>
                <wp:wrapTight wrapText="bothSides">
                  <wp:wrapPolygon edited="0">
                    <wp:start x="10904" y="5903"/>
                    <wp:lineTo x="8453" y="2398"/>
                    <wp:lineTo x="7416" y="6425"/>
                    <wp:lineTo x="471" y="2398"/>
                    <wp:lineTo x="4733" y="7720"/>
                    <wp:lineTo x="104" y="8717"/>
                    <wp:lineTo x="3824" y="11880"/>
                    <wp:lineTo x="239" y="14688"/>
                    <wp:lineTo x="5771" y="14040"/>
                    <wp:lineTo x="4869" y="17718"/>
                    <wp:lineTo x="7815" y="15730"/>
                    <wp:lineTo x="8589" y="21601"/>
                    <wp:lineTo x="10640" y="15037"/>
                    <wp:lineTo x="13346" y="19840"/>
                    <wp:lineTo x="14129" y="14559"/>
                    <wp:lineTo x="18247" y="18194"/>
                    <wp:lineTo x="16938" y="13043"/>
                    <wp:lineTo x="21608" y="13393"/>
                    <wp:lineTo x="17713" y="10579"/>
                    <wp:lineTo x="21201" y="8242"/>
                    <wp:lineTo x="16811" y="7416"/>
                    <wp:lineTo x="18487" y="4559"/>
                    <wp:lineTo x="14256" y="5427"/>
                    <wp:lineTo x="14624" y="105"/>
                    <wp:lineTo x="10904" y="5903"/>
                    <wp:lineTo x="10904" y="5903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718280" cy="7125480"/>
                        </a:xfrm>
                        <a:prstGeom prst="irregularSeal1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28440">
                          <a:solidFill>
                            <a:srgbClr val="66ff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9900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9900"/>
                                <w:lang w:val="ru-RU" w:bidi="ar-SA"/>
                              </w:rPr>
                              <w:t xml:space="preserve">занятия, для первоклассников .  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stroked="t" o:allowincell="f" style="position:absolute;margin-left:146.8pt;margin-top:-248.85pt;width:135.25pt;height:561pt;mso-wrap-style:square;v-text-anchor:top;rotation:270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9900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9900"/>
                          <w:lang w:val="ru-RU" w:bidi="ar-SA"/>
                        </w:rPr>
                        <w:t xml:space="preserve">занятия, для первоклассников .  </w:t>
                      </w:r>
                    </w:p>
                  </w:txbxContent>
                </v:textbox>
                <v:imagedata r:id="rId3" o:detectmouseclick="t"/>
                <v:stroke color="#66ff33" weight="2844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276"/>
        <w:ind w:right="-2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62" w:hanging="0"/>
        <w:rPr/>
      </w:pPr>
      <w:r>
        <w:rPr>
          <w:b/>
          <w:i/>
          <w:sz w:val="28"/>
          <w:szCs w:val="28"/>
          <w:u w:val="single"/>
        </w:rPr>
        <w:t>Здоровье учащихся  имеет важное значение для  достижения оптимального здорового общества: дети – родители поколения будущего. Поэтому сохранение здоровья учащихся путем введения в работу здоровьесберегающих приемов  является первостепенной задачей.</w:t>
      </w:r>
    </w:p>
    <w:p>
      <w:pPr>
        <w:pStyle w:val="Normal"/>
        <w:spacing w:lineRule="auto" w:line="276"/>
        <w:ind w:right="-262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right="-262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словия Крайнего Севера являются неблагоприятными для населения. В связи с этим много внимания стало уделяться вопросам  озеленения интерьеров различного назначения,   в том числе и школ.  </w:t>
      </w:r>
    </w:p>
    <w:p>
      <w:pPr>
        <w:pStyle w:val="Normal"/>
        <w:spacing w:lineRule="auto" w:line="276"/>
        <w:ind w:right="-26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ведение высших растений  в школьные рекреации, создание зимних садов выполняет не только эстетические функции, но и   улучшает микроклимат, очищает воздух от пыли и вредных   веществ,   оздоравливает окружающую среду, оказывают благотворное влияние на нервную систему  учащихся, </w:t>
      </w:r>
    </w:p>
    <w:p>
      <w:pPr>
        <w:pStyle w:val="Normal"/>
        <w:spacing w:lineRule="auto" w:line="276"/>
        <w:ind w:right="-262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детей Крайнего Севера, живущих в условиях суровой,  долгой зимы и короткого нещедрого на разнообразие и пышность зелени лета, созданный в стенах  общеобразовательной школы №279 города Гаджиево Мурманской области   зимний сад    восполняет  дефицит общения с миром растений,  оказывает положительное эмоциональное воздействие,  снижает  нервное  </w:t>
      </w:r>
    </w:p>
    <w:p>
      <w:pPr>
        <w:pStyle w:val="Normal"/>
        <w:spacing w:lineRule="auto" w:line="276"/>
        <w:ind w:right="-26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яжение, способствует хорошему настроению учащихся  школы, особенно бывших дошколят, первоклассников.</w:t>
      </w:r>
    </w:p>
    <w:p>
      <w:pPr>
        <w:pStyle w:val="Normal"/>
        <w:spacing w:lineRule="auto" w:line="276"/>
        <w:ind w:right="-262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нно поэтому большинство занятий школьный психолог,  учитель  проводит в зимнем саду, что способствует повышению работоспособности у детей, снижается утомляемость организма.</w:t>
      </w:r>
    </w:p>
    <w:p>
      <w:pPr>
        <w:pStyle w:val="Normal"/>
        <w:spacing w:lineRule="auto" w:line="360"/>
        <w:rPr>
          <w:color w:val="FF0000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Экологи утверждают, что в озелененных  помещениях работоспособность детского организма поднимается на  20%. </w:t>
      </w:r>
    </w:p>
    <w:p>
      <w:pPr>
        <w:pStyle w:val="Normal"/>
        <w:spacing w:lineRule="auto" w:line="276"/>
        <w:ind w:right="-26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гры, беседы с   учителем,  педагогом - психологом проходят среди растений, которые радуют взор детей. Известно, что зеленый цвет оказывает успокаивающее воздействие, не утомляет зрение, повышает его остроту, расслабляет.</w:t>
      </w:r>
    </w:p>
    <w:p>
      <w:pPr>
        <w:pStyle w:val="Normal"/>
        <w:spacing w:lineRule="auto" w:line="276"/>
        <w:ind w:right="-26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им образом, комплекс работ,  проводимый на занятиях,  является не только развивающим, обучающим, но и здоровьесберегающим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Мероприятие  может  быть  проведено  на  2-3  месяце  пребывания  первоклассников  в  школе.  К  этому  времени  начинающие  школьники  уже  прошли  начальный  этап  адаптационного  периода.  Основная  масса  первоклассников  осознала  новые  социальные  роли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Принять  участие  в  мероприятии  могут  и  родители  школьников:  сыграть  ролевые  роли,  оформить  класс, создать  презентацию  о  классе,  морском  путешествии  по  стране  Знаний.  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textAlignment w:val="top"/>
        <w:outlineLvl w:val="0"/>
        <w:rPr>
          <w:rFonts w:ascii="Verdana" w:hAnsi="Verdana" w:cs="Verdana"/>
          <w:b/>
          <w:b/>
          <w:bCs/>
          <w:i/>
          <w:i/>
          <w:color w:val="396163"/>
          <w:kern w:val="2"/>
          <w:sz w:val="28"/>
          <w:szCs w:val="28"/>
        </w:rPr>
      </w:pPr>
      <w:r>
        <w:rPr>
          <w:rFonts w:cs="Verdana" w:ascii="Verdana" w:hAnsi="Verdana"/>
          <w:b/>
          <w:bCs/>
          <w:i/>
          <w:color w:val="39616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textAlignment w:val="top"/>
        <w:outlineLvl w:val="0"/>
        <w:rPr>
          <w:rFonts w:ascii="Verdana" w:hAnsi="Verdana" w:eastAsia="Verdana" w:cs="Verdana"/>
          <w:b/>
          <w:b/>
          <w:bCs/>
          <w:color w:val="396163"/>
          <w:kern w:val="2"/>
          <w:sz w:val="28"/>
          <w:szCs w:val="28"/>
        </w:rPr>
      </w:pPr>
      <w:r>
        <w:rPr>
          <w:rFonts w:eastAsia="Verdana" w:cs="Verdana" w:ascii="Verdana" w:hAnsi="Verdana"/>
          <w:b/>
          <w:bCs/>
          <w:color w:val="396163"/>
          <w:kern w:val="2"/>
          <w:sz w:val="28"/>
          <w:szCs w:val="28"/>
        </w:rPr>
        <w:t xml:space="preserve"> </w:t>
      </w:r>
    </w:p>
    <w:p>
      <w:pPr>
        <w:pStyle w:val="Style17"/>
        <w:rPr>
          <w:rFonts w:ascii="Verdana" w:hAnsi="Verdana" w:cs="Verdana"/>
          <w:b/>
          <w:b/>
          <w:bCs/>
          <w:color w:val="396163"/>
          <w:kern w:val="2"/>
          <w:sz w:val="28"/>
          <w:szCs w:val="28"/>
        </w:rPr>
      </w:pPr>
      <w:r>
        <w:rPr>
          <w:rFonts w:cs="Verdana" w:ascii="Verdana" w:hAnsi="Verdana"/>
          <w:b/>
          <w:bCs/>
          <w:color w:val="396163"/>
          <w:kern w:val="2"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19:19:00Z</dcterms:created>
  <dc:creator>user</dc:creator>
  <dc:description/>
  <cp:keywords/>
  <dc:language>en-US</dc:language>
  <cp:lastModifiedBy>Александра Михайлова</cp:lastModifiedBy>
  <dcterms:modified xsi:type="dcterms:W3CDTF">2022-04-02T19:19:00Z</dcterms:modified>
  <cp:revision>2</cp:revision>
  <dc:subject/>
  <dc:title>ТЕМА   ПСИХОЛОГИЧЕСКОГО   ЗАНЯТИЯ:</dc:title>
</cp:coreProperties>
</file>