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детский сад №14 «Красная шапоч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Котовска Тамб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540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540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left="-540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left="-540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left="-540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left="-540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left="-540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left="-540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left="-540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left="-540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left="-540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left="-540" w:hanging="0"/>
        <w:jc w:val="center"/>
        <w:rPr/>
      </w:pPr>
      <w:r>
        <w:rPr>
          <w:rStyle w:val="StrongEmphasis"/>
          <w:b w:val="false"/>
          <w:color w:val="000000"/>
          <w:sz w:val="40"/>
          <w:szCs w:val="28"/>
        </w:rPr>
        <w:t>Конспект организованной образовательной деятельности</w:t>
      </w:r>
    </w:p>
    <w:p>
      <w:pPr>
        <w:pStyle w:val="Style15"/>
        <w:shd w:fill="FFFFFF" w:val="clear"/>
        <w:spacing w:before="0" w:after="0"/>
        <w:ind w:left="-540" w:hanging="0"/>
        <w:jc w:val="center"/>
        <w:rPr/>
      </w:pPr>
      <w:r>
        <w:rPr>
          <w:rStyle w:val="StrongEmphasis"/>
          <w:b w:val="false"/>
          <w:color w:val="000000"/>
          <w:sz w:val="40"/>
          <w:szCs w:val="28"/>
        </w:rPr>
        <w:t>по ознакомлению с окружающим миром</w:t>
      </w:r>
    </w:p>
    <w:p>
      <w:pPr>
        <w:pStyle w:val="Style15"/>
        <w:shd w:fill="FFFFFF" w:val="clear"/>
        <w:spacing w:before="0" w:after="0"/>
        <w:ind w:left="-540" w:hanging="0"/>
        <w:jc w:val="center"/>
        <w:rPr/>
      </w:pPr>
      <w:r>
        <w:rPr>
          <w:rStyle w:val="StrongEmphasis"/>
          <w:b w:val="false"/>
          <w:color w:val="000000"/>
          <w:sz w:val="40"/>
          <w:szCs w:val="28"/>
        </w:rPr>
        <w:t xml:space="preserve">во второй младшей группе на тему: </w:t>
      </w:r>
    </w:p>
    <w:p>
      <w:pPr>
        <w:pStyle w:val="Style15"/>
        <w:shd w:fill="FFFFFF" w:val="clear"/>
        <w:spacing w:before="0" w:after="0"/>
        <w:ind w:left="-540" w:hanging="0"/>
        <w:jc w:val="center"/>
        <w:rPr/>
      </w:pPr>
      <w:r>
        <w:rPr>
          <w:rStyle w:val="StrongEmphasis"/>
          <w:b w:val="false"/>
          <w:i/>
          <w:color w:val="000000"/>
          <w:sz w:val="40"/>
          <w:szCs w:val="28"/>
        </w:rPr>
        <w:t>«Путешествие в страну профессий»</w:t>
      </w:r>
    </w:p>
    <w:p>
      <w:pPr>
        <w:pStyle w:val="Style15"/>
        <w:shd w:fill="FFFFFF" w:val="clear"/>
        <w:spacing w:before="0" w:after="0"/>
        <w:ind w:left="-540" w:hanging="0"/>
        <w:jc w:val="center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jc w:val="right"/>
        <w:rPr/>
      </w:pPr>
      <w:r>
        <w:rPr>
          <w:sz w:val="28"/>
          <w:szCs w:val="28"/>
        </w:rPr>
        <w:t xml:space="preserve">Подготовила: воспитатель 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Быданова Анастасия 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товск 2021 г.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3" w:before="0" w:after="120"/>
        <w:ind w:left="-540" w:firstLine="360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такими профессиями, как врач, повар, парикмахер. </w:t>
      </w:r>
    </w:p>
    <w:p>
      <w:pPr>
        <w:pStyle w:val="Normal"/>
        <w:spacing w:lineRule="atLeast" w:line="23" w:before="0" w:after="120"/>
        <w:ind w:left="-54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Познавательное развитие, речевое развитие, физическое развитие, социально-коммуникативное развитие.</w:t>
      </w:r>
    </w:p>
    <w:p>
      <w:pPr>
        <w:pStyle w:val="Normal"/>
        <w:spacing w:lineRule="atLeast" w:line="23" w:before="0" w:after="120"/>
        <w:ind w:left="-54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spacing w:lineRule="atLeast" w:line="23" w:before="0" w:after="120"/>
        <w:ind w:left="-540"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3" w:before="0" w:after="120"/>
        <w:ind w:left="-540" w:firstLine="360"/>
        <w:jc w:val="both"/>
        <w:rPr/>
      </w:pPr>
      <w:r>
        <w:rPr>
          <w:sz w:val="28"/>
          <w:szCs w:val="28"/>
        </w:rPr>
        <w:t>- познакомить детей с такими профессиями, как повар, врач, парикмахер, их трудовыми процессами, с предметами – помощниками;</w:t>
      </w:r>
    </w:p>
    <w:p>
      <w:pPr>
        <w:pStyle w:val="Normal"/>
        <w:spacing w:lineRule="atLeast" w:line="23" w:before="0" w:after="120"/>
        <w:ind w:left="-540" w:firstLine="360"/>
        <w:jc w:val="both"/>
        <w:rPr/>
      </w:pPr>
      <w:r>
        <w:rPr>
          <w:sz w:val="28"/>
          <w:szCs w:val="28"/>
        </w:rPr>
        <w:t>- упражнять детей в назывании и различии профессий;</w:t>
      </w:r>
    </w:p>
    <w:p>
      <w:pPr>
        <w:pStyle w:val="Normal"/>
        <w:spacing w:lineRule="atLeast" w:line="23" w:before="0" w:after="12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умение детей понимать и отвечать на вопросы воспитателя отдельными словами и простыми предложениями.</w:t>
      </w:r>
    </w:p>
    <w:p>
      <w:pPr>
        <w:pStyle w:val="Normal"/>
        <w:spacing w:lineRule="atLeast" w:line="23" w:before="0" w:after="120"/>
        <w:ind w:left="-540"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3" w:before="0" w:after="120"/>
        <w:ind w:left="-540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вивать связную речь, умение отвечать полными, распространенными предложениями;</w:t>
      </w:r>
    </w:p>
    <w:p>
      <w:pPr>
        <w:pStyle w:val="Normal"/>
        <w:spacing w:lineRule="atLeast" w:line="23" w:before="0" w:after="120"/>
        <w:ind w:left="-540" w:first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- развивать память, внимание</w:t>
      </w:r>
    </w:p>
    <w:p>
      <w:pPr>
        <w:pStyle w:val="Normal"/>
        <w:spacing w:lineRule="atLeast" w:line="23" w:before="0" w:after="120"/>
        <w:ind w:left="-540"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3" w:before="0" w:after="120"/>
        <w:ind w:left="-540" w:firstLine="360"/>
        <w:jc w:val="both"/>
        <w:rPr/>
      </w:pPr>
      <w:r>
        <w:rPr>
          <w:sz w:val="28"/>
          <w:szCs w:val="28"/>
        </w:rPr>
        <w:t>- вызывать интерес к труду взрослых разных профессий;</w:t>
      </w:r>
    </w:p>
    <w:p>
      <w:pPr>
        <w:pStyle w:val="Normal"/>
        <w:spacing w:lineRule="atLeast" w:line="23" w:before="0" w:after="12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ть внимание и выдержку с помощью наглядного материала;</w:t>
      </w:r>
    </w:p>
    <w:p>
      <w:pPr>
        <w:pStyle w:val="Normal"/>
        <w:spacing w:lineRule="atLeast" w:line="23" w:before="0" w:after="12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детей уважение к труду взрослых и бережное отношение к его результатам.</w:t>
      </w:r>
    </w:p>
    <w:p>
      <w:pPr>
        <w:pStyle w:val="Normal"/>
        <w:spacing w:lineRule="atLeast" w:line="23" w:before="0" w:after="120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spacing w:lineRule="atLeast" w:line="23" w:before="0" w:after="120"/>
        <w:ind w:left="-54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тины из цикла «Профессии»: «Врач», «Парикмахер», «Повар»; картинка с изображением девочек с разными причёсками и мимикой; карточки с нераскрашенными овощами на каждого ребёнка; чемоданчик доктора,  игрушечные шприц, таблетки, грелка, градусник; муляжи фруктов: яблоко, апельсин, груша, магнитофон и диск с мелодией  «Шум ветра…».</w:t>
      </w:r>
    </w:p>
    <w:p>
      <w:pPr>
        <w:pStyle w:val="Normal"/>
        <w:spacing w:lineRule="atLeast" w:line="23" w:before="0" w:after="120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 w:before="0" w:after="120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ОД:</w:t>
      </w:r>
    </w:p>
    <w:p>
      <w:pPr>
        <w:pStyle w:val="Normal"/>
        <w:spacing w:lineRule="atLeast" w:line="23" w:before="0" w:after="120"/>
        <w:ind w:left="-540" w:first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 Ребята, сейчас вы все ходите в детский сад, а когда вырастите, будете работать, так же как сейчас работают ваши родители. Вы знаете, кем они работают? </w:t>
        <w:br/>
        <w:t>      - Ваня, кем работает твоя мама? (ответ). </w:t>
        <w:br/>
        <w:t>      - А  что она делает на работе? (ответ). </w:t>
        <w:br/>
        <w:t xml:space="preserve">      - Вика, а кем работает твоя мама? (ответ). </w:t>
        <w:br/>
        <w:t xml:space="preserve">      - А что делает на работе твоя мама? (ответ).</w:t>
        <w:br/>
        <w:t xml:space="preserve">      - Молодцы, ребята. Очень интересные нужные профессии у ваших родителей. А сейчас я предлагаю вам отправиться в путешествие в «Страну Профессий».</w:t>
        <w:br/>
        <w:t>А полетим мы туда на ковре-самолете (звучит мелодия «Шум ветра»).</w:t>
      </w:r>
    </w:p>
    <w:p>
      <w:pPr>
        <w:pStyle w:val="Normal"/>
        <w:spacing w:lineRule="atLeast" w:line="23" w:before="0" w:after="12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т мы и прилетели в страну «Профессий». Смотрите, здесь нас уже ждут. Очень интересно кого мы здесь встретим, с кем познакомимся!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альчиковая игра «Профессии»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ного есть профессий знатных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(Соединять пальцы правой руки с большим пальцем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 полезных, и приятных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(Соединять пальцы левой руки с большим пальцем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овар, врач, маляр, учитель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одавец, шахтёр, строитель…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(Последовательно соединять пальцы обеих рук с большим пальцем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разу всех не называю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(Сжимать и разжимать кулачки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ам продолжить предлагаю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гадайте загадку:</w:t>
        <w:br/>
        <w:t xml:space="preserve"> Кто пропишет витамины? </w:t>
        <w:br/>
        <w:t> Кто излечит от ангины? </w:t>
        <w:br/>
        <w:t> На прививках ты не плачь —</w:t>
        <w:br/>
        <w:t xml:space="preserve"> Как лечиться, знает.</w:t>
        <w:br/>
        <w:t xml:space="preserve">      - Кто это, ребята? (ответ). </w:t>
        <w:br/>
      </w:r>
      <w:r>
        <w:rPr>
          <w:i/>
          <w:sz w:val="28"/>
          <w:szCs w:val="28"/>
        </w:rPr>
        <w:t>Воспитатель показывает картину «Врач».</w:t>
      </w:r>
      <w:r>
        <w:rPr/>
        <w:br/>
        <w:t xml:space="preserve">       </w:t>
      </w:r>
      <w:r>
        <w:rPr>
          <w:sz w:val="28"/>
          <w:szCs w:val="28"/>
        </w:rPr>
        <w:t xml:space="preserve">- Где работает врач? (ответ).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он делает? (ответ). </w:t>
        <w:br/>
        <w:t xml:space="preserve">      - Как он лечит? (ответ). 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b/>
          <w:i/>
          <w:sz w:val="28"/>
          <w:szCs w:val="28"/>
        </w:rPr>
        <w:t>Игра «Чемоданчик доктора».</w:t>
      </w:r>
      <w:r>
        <w:rPr>
          <w:i/>
          <w:sz w:val="28"/>
          <w:szCs w:val="28"/>
        </w:rPr>
        <w:t> На столе лежат предметы (шприц, таблетки, апельсин, яблоко и т. д.) </w:t>
        <w:br/>
      </w:r>
      <w:r>
        <w:rPr>
          <w:sz w:val="28"/>
          <w:szCs w:val="28"/>
        </w:rPr>
        <w:t>      - Дети, нам с вами нужно помочь собрать чемоданчик для доктора, что возьмем с собой, а что лишнее? (дети выполняют задание).</w:t>
        <w:br/>
        <w:t xml:space="preserve">     - Молодцы.</w:t>
        <w:br/>
        <w:t xml:space="preserve">     - Врач – нужная профессия? (ответ) 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ерно. Вот с какой важной профессией мы познакомились. Очень хочется узнать, кто же еще живет в этой стране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- У меня для вас ещё загадка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Ходит в белом колпаке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 поварёшкою в рук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н готовит всем обед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ашу, щи и винегрет.</w:t>
      </w:r>
    </w:p>
    <w:p>
      <w:pPr>
        <w:pStyle w:val="Normal"/>
        <w:ind w:left="-180" w:hanging="0"/>
        <w:rPr/>
      </w:pPr>
      <w:r>
        <w:rPr>
          <w:i/>
          <w:sz w:val="28"/>
          <w:szCs w:val="28"/>
        </w:rPr>
        <w:t>Воспитатель ставит картину «Повар».</w:t>
        <w:br/>
      </w:r>
      <w:r>
        <w:rPr>
          <w:sz w:val="28"/>
          <w:szCs w:val="28"/>
        </w:rPr>
        <w:t>- Где работает повар? (ответ) </w:t>
        <w:br/>
        <w:t>- Что у него есть на кухне? (ответ) </w:t>
        <w:br/>
        <w:t>- А что повар делает? (ответ).</w:t>
      </w:r>
    </w:p>
    <w:p>
      <w:pPr>
        <w:pStyle w:val="Normal"/>
        <w:spacing w:lineRule="atLeast" w:line="23" w:before="0" w:after="120"/>
        <w:ind w:left="-180" w:hanging="0"/>
        <w:rPr/>
      </w:pPr>
      <w:r>
        <w:rPr>
          <w:sz w:val="28"/>
          <w:szCs w:val="28"/>
        </w:rPr>
        <w:t>- Давайте мы с вами поиграем. </w:t>
      </w:r>
      <w:r>
        <w:rPr>
          <w:b/>
          <w:i/>
          <w:sz w:val="28"/>
          <w:szCs w:val="28"/>
        </w:rPr>
        <w:t>Задание 2</w:t>
      </w:r>
      <w:r>
        <w:rPr>
          <w:sz w:val="28"/>
          <w:szCs w:val="28"/>
        </w:rPr>
        <w:t>. Назовите овощи и раскрасьте  их (ответы детей и выполнение задания).</w:t>
        <w:br/>
        <w:t>- Молодцы, ребята. Отлично справились с заданием. </w:t>
        <w:br/>
        <w:t>- Как вы думаете, профессия повар – нужная, важная? (ответ) </w:t>
        <w:br/>
        <w:t>- Продолжаем наше путешествие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- Следующая загадка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то же сделает причёску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Феном, щёткой и расчёско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ышно локоны завьёт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Чёлку щёткою взобьёт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сё в его руках горит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то изменит внешний вид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то же это, ребята? (ответ) 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-А где работает парикмахер? (ответ) 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-А что делает парикмахер? (ответ) 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-Какие предметы ему нужны для работы? (ответ) </w:t>
      </w:r>
    </w:p>
    <w:p>
      <w:pPr>
        <w:pStyle w:val="Normal"/>
        <w:ind w:left="-540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3.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- Ребята, посмотрите на картинку. Девочки вышли с новыми причёсками от парикмахера, скажите, кому понравилась новая стрижка, а кому нет? (ответы детей).</w:t>
      </w:r>
    </w:p>
    <w:p>
      <w:pPr>
        <w:pStyle w:val="Normal"/>
        <w:ind w:left="-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>- Ребята вам понравилось наше путешествие? (ответ)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- С какими профессиями мы познакомились?: врача, парикмахера, повар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ыяснили, что все профессии нам важны и нужны.</w:t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8:18:00Z</dcterms:created>
  <dc:creator>Судаковы</dc:creator>
  <dc:description/>
  <cp:keywords/>
  <dc:language>en-US</dc:language>
  <cp:lastModifiedBy>me</cp:lastModifiedBy>
  <cp:lastPrinted>2017-11-29T20:35:00Z</cp:lastPrinted>
  <dcterms:modified xsi:type="dcterms:W3CDTF">2021-02-11T16:44:00Z</dcterms:modified>
  <cp:revision>4</cp:revision>
  <dc:subject/>
  <dc:title>Цель: Познакомить детей с такими профессиями, как врач, повар, парикмахер</dc:title>
</cp:coreProperties>
</file>