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114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Bookman Old Style" w:cs="Times New Roman" w:ascii="Times New Roman" w:hAnsi="Times New Roman"/>
          <w:b/>
          <w:color w:val="000000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КУРСА ВНЕУРОЧНОЙ ДЕЯТЕЛЬНОСТИ</w:t>
      </w:r>
      <w:r>
        <w:rPr>
          <w:rFonts w:cs="Times New Roman" w:ascii="Times New Roman" w:hAnsi="Times New Roman"/>
          <w:b/>
          <w:bCs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Хакасский эпо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 Содержание курса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33 часа (1 час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1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37"/>
      </w:tblGrid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 часов: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вед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ч.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аем алфави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ч.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щ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ч.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Что меня окружа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ч.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омежут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</w:tr>
      <w:tr>
        <w:trPr>
          <w:trHeight w:val="29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ч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5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УРСА ВНЕУРОЧНОЙ ДЕЯТЕЛЬНОСТИ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  <w:u w:val="single"/>
        </w:rPr>
        <w:t>ХАКАССКИЙ ЭПОС»</w:t>
      </w:r>
    </w:p>
    <w:p>
      <w:pPr>
        <w:pStyle w:val="Style17"/>
        <w:widowControl w:val="false"/>
        <w:autoSpaceDE w:val="false"/>
        <w:spacing w:lineRule="auto" w:line="240" w:before="5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1. Календарно-тематическое планирование </w:t>
      </w:r>
      <w:r>
        <w:rPr>
          <w:rFonts w:eastAsia="SimSun;宋体" w:cs="Lucida Sans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курса внеурочной деятельности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u w:val="single"/>
          <w:lang w:eastAsia="zh-CN" w:bidi="hi-IN"/>
        </w:rPr>
        <w:t>«Хакасский эпос»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ля 1-х класс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7"/>
        <w:gridCol w:w="992"/>
        <w:gridCol w:w="4956"/>
        <w:gridCol w:w="2268"/>
      </w:tblGrid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(форма занятия)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3 часа)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мы жив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касия – удивительный кра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знаем о своей родин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 алфави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9 часов)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истории хакасского алфави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ркская письм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ғ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і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ң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ӧ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ӱ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буквы «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изученными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 Общ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тств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щ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ем новый год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лив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еня окруж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4 часов)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Мо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Мо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Поздравим наших пап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Конкурс рисунков «Сӧбір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/>
            </w:pPr>
            <w:r>
              <w:rPr>
                <w:sz w:val="24"/>
              </w:rPr>
              <w:t>Мой 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Обустройство комн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Интерактивная игра «Жилище хакас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ские националь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и друз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машни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ки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деж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касская национальная одеж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ый контроль (1 час)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27" w:leader="none"/>
              </w:tabs>
              <w:spacing w:before="0" w:after="0"/>
              <w:ind w:left="0" w:right="-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мы узнали о Хакаси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1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12" w:hanging="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3:59:00Z</dcterms:created>
  <dc:creator>Валентина</dc:creator>
  <dc:description/>
  <cp:keywords/>
  <dc:language>en-US</dc:language>
  <cp:lastModifiedBy>Isaev</cp:lastModifiedBy>
  <cp:lastPrinted>2021-10-14T11:31:00Z</cp:lastPrinted>
  <dcterms:modified xsi:type="dcterms:W3CDTF">2022-04-01T17:27:00Z</dcterms:modified>
  <cp:revision>12</cp:revision>
  <dc:subject/>
  <dc:title/>
</cp:coreProperties>
</file>