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hanging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тодика преподавания географии учащимся с ОВЗ </w:t>
      </w:r>
    </w:p>
    <w:p>
      <w:pPr>
        <w:pStyle w:val="Normal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данной статье рассмотрены основные проблемы, связанные с организацией учебно-воспитательного процесса с учетом специфики преподавания географии и специфики восприятия детьми окружающего мира. Проанализированы методические приемы использования наглядности для детей с ОВЗ на уроках географии, а также описан опыт работы с дидактическим материалом. </w:t>
      </w:r>
    </w:p>
    <w:p>
      <w:pPr>
        <w:pStyle w:val="Normal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учение детей с ограниченными возможностями здоровья это сложный, многогранный процесс. В связи с трудностями восприятия учебной информации и формирования правильных представлений о географических объектах и явлениях возникает необходимость индивидуализировать учебный процесс, а вместе с этим активизировать познавательную деятельность обучающихся.  </w:t>
      </w:r>
    </w:p>
    <w:p>
      <w:pPr>
        <w:pStyle w:val="Normal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д педагогом, обучающим детей с ограниченными возможностями здоровья, непременно возникает ряд проблем. А именно:  </w:t>
      </w:r>
    </w:p>
    <w:p>
      <w:pPr>
        <w:pStyle w:val="Normal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-    как обеспечить успешность каждого воспитанника в обучении;  </w:t>
      </w:r>
    </w:p>
    <w:p>
      <w:pPr>
        <w:pStyle w:val="Normal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сохранить и укрепить здоровье ребенка при организации его образовательной деятельности.</w:t>
      </w:r>
    </w:p>
    <w:p>
      <w:pPr>
        <w:pStyle w:val="Normal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учение детей с ограниченными возможностями здоровья будет эффективным при соблюдении следующих педагогических условий: </w:t>
      </w:r>
    </w:p>
    <w:p>
      <w:pPr>
        <w:pStyle w:val="Normal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использование адаптированных образовательных программ </w:t>
        <w:tab/>
        <w:t xml:space="preserve">и учебных пособий; </w:t>
      </w:r>
    </w:p>
    <w:p>
      <w:pPr>
        <w:pStyle w:val="Normal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оставление рабочих программ и конспектов уроков с учётом особенностей психофизического развития обучающихся с ограниченными возможностями здоровья, способствующих их всестороннему развитию; </w:t>
      </w:r>
    </w:p>
    <w:p>
      <w:pPr>
        <w:pStyle w:val="Normal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-  применение индивидуального подхода с учетом эмоционально-волевой сферы, личностно-ориентированного и дифференцированного подхода; </w:t>
      </w:r>
    </w:p>
    <w:p>
      <w:pPr>
        <w:pStyle w:val="Normal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чередование умственной и практической деятельности, использование интересного и красочного дидактического материала, средств наглядности; </w:t>
      </w:r>
    </w:p>
    <w:p>
      <w:pPr>
        <w:pStyle w:val="Normal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-   применение смены деятельности во время занятий (физкультминутки и др.); </w:t>
      </w:r>
    </w:p>
    <w:p>
      <w:pPr>
        <w:pStyle w:val="Normal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- использование методов, активизирующих познавательную деятельность и познавательный интерес обучающихся к учебному предмету «География»; </w:t>
      </w:r>
    </w:p>
    <w:p>
      <w:pPr>
        <w:pStyle w:val="Normal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существление постоянного контроля за выполнением домашнего задания (требуемый объем, соответствие заданному материалу); </w:t>
      </w:r>
    </w:p>
    <w:p>
      <w:pPr>
        <w:pStyle w:val="Normal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единство и постоянство требований к обучающимся с ОВЗ. </w:t>
      </w:r>
    </w:p>
    <w:p>
      <w:pPr>
        <w:pStyle w:val="Normal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проведении уроков географии мною применялись активные методы обучения, игровые и информационно-коммуникативные технологии.  </w:t>
      </w:r>
    </w:p>
    <w:p>
      <w:pPr>
        <w:pStyle w:val="Normal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роцессе обучения использовались мультимедийные презентации, учебные и документальные фильмы, а также разнообразный дидактический материал: </w:t>
      </w:r>
    </w:p>
    <w:p>
      <w:pPr>
        <w:pStyle w:val="Normal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таблицы, карточки, иллюстрации по темам программы; </w:t>
      </w:r>
    </w:p>
    <w:p>
      <w:pPr>
        <w:pStyle w:val="Normal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тематические карты и атласы; </w:t>
      </w:r>
    </w:p>
    <w:p>
      <w:pPr>
        <w:pStyle w:val="Normal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гербарии; </w:t>
      </w:r>
    </w:p>
    <w:p>
      <w:pPr>
        <w:pStyle w:val="Normal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оллекции полезных ископаемых; </w:t>
      </w:r>
    </w:p>
    <w:p>
      <w:pPr>
        <w:pStyle w:val="Normal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личные макеты;</w:t>
      </w:r>
    </w:p>
    <w:p>
      <w:pPr>
        <w:pStyle w:val="Normal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ик и рабочая тетрадь явились основными средствами обучения и активно использовались на каждом уроке. Обучающиеся в течение урока работали с материалами учебника, красочного приложения к учебнику, после изучения темы им предлагалось проверить свои знания по вопросам после параграфов или заданиями в рабочей тетради.</w:t>
      </w:r>
    </w:p>
    <w:p>
      <w:pPr>
        <w:pStyle w:val="Normal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машние задания, предусматривали принцип индивидуального и дифференцированного подхода. Они также были направлены на формирование познавательного интереса. </w:t>
      </w:r>
    </w:p>
    <w:p>
      <w:pPr>
        <w:pStyle w:val="Normal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мплекс проведенных уроков по формированию познавательного интереса к географии включал: </w:t>
      </w:r>
    </w:p>
    <w:p>
      <w:pPr>
        <w:pStyle w:val="Normal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- использование большого количества игровых методов и форм. Например, игры-упражнения занимают минут 10 и направлены на совершенствование познавательных способностей детей, а также являются хорошим средством для развития познавательных интересов, осмысления и закрепления материала урока:</w:t>
      </w:r>
    </w:p>
    <w:p>
      <w:pPr>
        <w:pStyle w:val="Normal"/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1. Упражнение «Штриховка»</w:t>
      </w:r>
    </w:p>
    <w:p>
      <w:pPr>
        <w:pStyle w:val="Normal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: заштриховать разными способами материки на контурной карте.</w:t>
      </w:r>
    </w:p>
    <w:p>
      <w:pPr>
        <w:pStyle w:val="Normal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ое упражнение направлено на развитие и коррекцию согласованных действий зрительного и двигательного анализаторов.</w:t>
      </w:r>
    </w:p>
    <w:p>
      <w:pPr>
        <w:pStyle w:val="Normal"/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Упражнение «Узнай по контуру»</w:t>
      </w:r>
    </w:p>
    <w:p>
      <w:pPr>
        <w:pStyle w:val="Normal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: ребятам предлагается узнать материки по их контуру, можно усложнить задание, перевернув изображения материков.</w:t>
      </w:r>
    </w:p>
    <w:p>
      <w:pPr>
        <w:pStyle w:val="Normal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жнение способствует развитию зрительного восприятия, памяти и внимания.</w:t>
      </w:r>
    </w:p>
    <w:p>
      <w:pPr>
        <w:pStyle w:val="Normal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>«Цветная аппликация»</w:t>
      </w:r>
      <w:r>
        <w:rPr>
          <w:color w:val="000000"/>
          <w:sz w:val="28"/>
          <w:szCs w:val="28"/>
        </w:rPr>
        <w:t xml:space="preserve"> (для индивидуальной работы)</w:t>
      </w:r>
    </w:p>
    <w:p>
      <w:pPr>
        <w:pStyle w:val="Normal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енку дают 6 цветных изображений материков, которые он должен разложить на карте мира.</w:t>
      </w:r>
    </w:p>
    <w:p>
      <w:pPr>
        <w:pStyle w:val="Normal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жнение развивает глазомер и умение ориентироваться в пространстве.</w:t>
      </w:r>
    </w:p>
    <w:p>
      <w:pPr>
        <w:pStyle w:val="Normal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b/>
          <w:color w:val="000000"/>
          <w:sz w:val="28"/>
          <w:szCs w:val="28"/>
        </w:rPr>
        <w:t>Упражнение «Алфавит»</w:t>
      </w:r>
    </w:p>
    <w:p>
      <w:pPr>
        <w:pStyle w:val="Normal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: Перечисли термины в алфавитном порядке. Задание выполняется устно или письменно, фронтально или индивидуально, за определенное количество времени.</w:t>
      </w:r>
    </w:p>
    <w:p>
      <w:pPr>
        <w:pStyle w:val="Normal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ермины: Солнце, Земля, Индийский океан, Евразия, Африка, Южная Америка)</w:t>
      </w:r>
    </w:p>
    <w:p>
      <w:pPr>
        <w:pStyle w:val="Normal"/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 xml:space="preserve">5. </w:t>
      </w:r>
      <w:r>
        <w:rPr>
          <w:b/>
          <w:color w:val="000000"/>
          <w:sz w:val="28"/>
          <w:szCs w:val="28"/>
        </w:rPr>
        <w:t>Упражнение «Четвертый лишний»</w:t>
      </w:r>
    </w:p>
    <w:p>
      <w:pPr>
        <w:pStyle w:val="Normal"/>
        <w:spacing w:lineRule="auto" w:line="360"/>
        <w:ind w:left="0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иант 1                       Вариант 2                        Вариант 3</w:t>
      </w:r>
    </w:p>
    <w:p>
      <w:pPr>
        <w:pStyle w:val="Normal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йсберг                          Пустыня                             Нил</w:t>
      </w:r>
    </w:p>
    <w:p>
      <w:pPr>
        <w:pStyle w:val="Normal"/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</w:t>
      </w:r>
      <w:r>
        <w:rPr>
          <w:color w:val="000000"/>
          <w:sz w:val="28"/>
          <w:szCs w:val="28"/>
          <w:lang w:val="en-US" w:eastAsia="en-US"/>
        </w:rPr>
        <w:t>Пингвин                         Кактус                                Амазонка</w:t>
      </w:r>
    </w:p>
    <w:p>
      <w:pPr>
        <w:pStyle w:val="Normal"/>
        <w:spacing w:lineRule="auto" w:line="360"/>
        <w:ind w:left="0" w:hanging="0"/>
        <w:rPr/>
      </w:pPr>
      <w:r>
        <w:rPr>
          <w:color w:val="000000"/>
          <w:sz w:val="28"/>
          <w:szCs w:val="28"/>
          <w:lang w:val="en-US" w:eastAsia="en-US"/>
        </w:rPr>
        <w:t xml:space="preserve">          </w:t>
      </w:r>
      <w:r>
        <w:rPr>
          <w:color w:val="000000"/>
          <w:sz w:val="28"/>
          <w:szCs w:val="28"/>
          <w:lang w:val="en-US" w:eastAsia="en-US"/>
        </w:rPr>
        <w:t>Жираф                            Змея                                    Волга</w:t>
      </w:r>
    </w:p>
    <w:p>
      <w:pPr>
        <w:pStyle w:val="Normal"/>
        <w:spacing w:lineRule="auto" w:line="360"/>
        <w:ind w:left="0" w:hanging="0"/>
        <w:rPr/>
      </w:pPr>
      <w:r>
        <w:rPr>
          <w:color w:val="000000"/>
          <w:sz w:val="28"/>
          <w:szCs w:val="28"/>
          <w:lang w:val="en-US" w:eastAsia="en-US"/>
        </w:rPr>
        <w:t xml:space="preserve">          </w:t>
      </w:r>
      <w:r>
        <w:rPr>
          <w:color w:val="000000"/>
          <w:sz w:val="28"/>
          <w:szCs w:val="28"/>
          <w:lang w:val="en-US" w:eastAsia="en-US"/>
        </w:rPr>
        <w:t>Снег                                Река                                    Сахара</w:t>
      </w:r>
    </w:p>
    <w:p>
      <w:pPr>
        <w:pStyle w:val="Normal"/>
        <w:spacing w:lineRule="auto" w:line="360"/>
        <w:ind w:left="0" w:hanging="18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</w:t>
      </w:r>
      <w:r>
        <w:rPr>
          <w:color w:val="000000"/>
          <w:sz w:val="28"/>
          <w:szCs w:val="28"/>
          <w:lang w:val="en-US" w:eastAsia="en-US"/>
        </w:rPr>
        <w:t>Из предложенного перечня ребенок должен выбрать лишний объект. Почему он   является лищним?</w:t>
      </w:r>
    </w:p>
    <w:p>
      <w:pPr>
        <w:pStyle w:val="Normal"/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нное упражнение способствует развитию логических операций (анализ, обобщение, систематизация).</w:t>
      </w:r>
    </w:p>
    <w:p>
      <w:pPr>
        <w:pStyle w:val="Normal"/>
        <w:spacing w:lineRule="auto" w:line="360"/>
        <w:ind w:left="720" w:hanging="0"/>
        <w:rPr/>
      </w:pPr>
      <w:r>
        <w:rPr>
          <w:color w:val="000000"/>
          <w:sz w:val="28"/>
          <w:szCs w:val="28"/>
          <w:lang w:val="en-US" w:eastAsia="en-US"/>
        </w:rPr>
        <w:t xml:space="preserve">6. </w:t>
      </w:r>
      <w:r>
        <w:rPr>
          <w:b/>
          <w:color w:val="000000"/>
          <w:sz w:val="28"/>
          <w:szCs w:val="28"/>
          <w:lang w:val="en-US" w:eastAsia="en-US"/>
        </w:rPr>
        <w:t>«Кроссворд»</w:t>
      </w:r>
      <w:r>
        <w:rPr>
          <w:color w:val="000000"/>
          <w:sz w:val="28"/>
          <w:szCs w:val="28"/>
          <w:lang w:val="en-US" w:eastAsia="en-US"/>
        </w:rPr>
        <w:t xml:space="preserve"> Любые кроссворды полезны для обогащения словарного запаса.</w:t>
      </w:r>
    </w:p>
    <w:p>
      <w:pPr>
        <w:pStyle w:val="Normal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нные упражнения подходят  для дошкольников, учащихся начальных классов, а кроссворды можно использовать для учащихся разных возрастных групп. </w:t>
      </w:r>
    </w:p>
    <w:p>
      <w:pPr>
        <w:pStyle w:val="Normal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обные задания воспринимаются обучающимися как игра, они всегда выполняют их с удовольствием. Наблюдение за образовательным процессом доказывает, что игровые задания, обучающиеся продуктивно выполняют даже в конце урока, когда их учебные возможности уже на исходе.</w:t>
      </w:r>
    </w:p>
    <w:p>
      <w:pPr>
        <w:pStyle w:val="Normal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оей работе я использую следующие задания:</w:t>
      </w:r>
    </w:p>
    <w:p>
      <w:pPr>
        <w:pStyle w:val="Normal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- задания, которые требуют выполнения схематического рисунка. Это значительно облегчает работу обучающимся, которым трудно словесно выразить свою мысль или свой ответ; </w:t>
      </w:r>
    </w:p>
    <w:p>
      <w:pPr>
        <w:pStyle w:val="Normal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- создаю ситуацию успеха на уроках. Предлагаю обучающимся такие задания, которые помогают создать ситуацию успешности и реализующие право ребенку исправить ошибку, незаметно для окружающих. Например, при работе с кроссвордом или тестом обучающийся сначала использовал карандаш, при обнаружении ошибки легко мог стереть надпись; </w:t>
      </w:r>
    </w:p>
    <w:p>
      <w:pPr>
        <w:pStyle w:val="Normal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- использую дидактический материал, интерактивные карты, тренинги и тесты;</w:t>
      </w:r>
    </w:p>
    <w:p>
      <w:pPr>
        <w:pStyle w:val="Normal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- даю задания на усиление практической направленности учебного материала, с опорой на жизненный опыт обучающихся. </w:t>
      </w:r>
    </w:p>
    <w:p>
      <w:pPr>
        <w:pStyle w:val="Normal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- использую задания с опорой на образец. Например, задания по заполнению схем, обозначению на рисунках частей объекта, «пользуясь политической картой, отметь на контурной карте столицу и крупные города Австралии»; </w:t>
      </w:r>
    </w:p>
    <w:p>
      <w:pPr>
        <w:pStyle w:val="Normal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- задания на развитие мелкой моторики обучающихся. Например, работа с пластилиновыми моделями «Выполните макет горного хребта из пластилина. Обозначьте табличками его части», «Выполните макет вулкана из пластилина». Такая работа воспитывает усидчивость, сосредоточенность, трудолюбие, развивает восприятие, повышает интерес обучающихся к географии.  </w:t>
      </w:r>
    </w:p>
    <w:p>
      <w:pPr>
        <w:pStyle w:val="Normal"/>
        <w:spacing w:lineRule="auto" w:line="360"/>
        <w:ind w:left="0" w:firstLine="709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оспитывая и обучая детей с ОВЗ, учитель должен не только дать знания, но и развивать умение мыслить самостоятельно. </w:t>
      </w:r>
    </w:p>
    <w:p>
      <w:pPr>
        <w:pStyle w:val="Normal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неурочное время для индивидуальной работы с учащимися с целью развития кругозора, цветового восприятия, логического мышления и мелкой моторики можно воспользоваться следующими настольными играми:</w:t>
      </w:r>
    </w:p>
    <w:p>
      <w:pPr>
        <w:pStyle w:val="Normal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мо «Весь мир». На каждой карточке в наборе изображены известные архитектурные достопримечательности со всего света. В комплекте идет буклет с описанием всех мест, изображенных на карточках.</w:t>
      </w:r>
    </w:p>
    <w:p>
      <w:pPr>
        <w:pStyle w:val="Normal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азл «Карта мира» представляет собой игру-головоломку, ребенок должен составить картинку из большого числа фрагментов.</w:t>
      </w:r>
    </w:p>
    <w:p>
      <w:pPr>
        <w:pStyle w:val="Normal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- «Волшебная география» </w:t>
      </w:r>
      <w:r>
        <w:rPr>
          <w:sz w:val="28"/>
          <w:szCs w:val="28"/>
        </w:rPr>
        <w:t>–</w:t>
      </w:r>
      <w:bookmarkStart w:id="0" w:name="_GoBack"/>
      <w:bookmarkEnd w:id="0"/>
      <w:r>
        <w:rPr>
          <w:color w:val="000000"/>
          <w:sz w:val="28"/>
          <w:szCs w:val="28"/>
        </w:rPr>
        <w:t xml:space="preserve"> игровое пособие, которое можно использовать для изучения географии и мест обитания представителей фауны со всего света. Игровое пособие содержит большое количество наклеек, которые можно приклеивать и отклеивать много раз без следов. Можно предложить ребенку пофантазировать и поселить  всех животных так, как ему захочется. Затем можно рассматривать каждую наклейку по отдельности и объяснять, какая часть Земли и климат больше подходят для этого животного и почему.  </w:t>
      </w:r>
    </w:p>
    <w:p>
      <w:pPr>
        <w:pStyle w:val="Normal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- Семейная игра «Вокруг света за 80 дней».</w:t>
      </w:r>
    </w:p>
    <w:p>
      <w:pPr>
        <w:pStyle w:val="Normal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тельный процесс помогает оживить визуализация. Изображения привлекают внимание учащихся, вызывают эмоции, помогают запомнить материал.</w:t>
      </w:r>
    </w:p>
    <w:p>
      <w:pPr>
        <w:pStyle w:val="Normal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орный конспект – «… в этом методическом инструменте есть элементы, сохраняющие свойства конспекта (законченные фразы, угадываемые сокращения, словарные пояснения и прочее), но рядом с ними присутствуют символы, знаки. Графы, рисунки – смысловые опоры» (В. Ф. Шаталов).</w:t>
      </w:r>
    </w:p>
    <w:p>
      <w:pPr>
        <w:pStyle w:val="Normal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фографика – это старые добрые опорные конспекты, следовательно, проверенные временем методы могут хорошо работать и в современных условиях. Инфографика – это не только то, что сделано на компьютере, а упорядоченная информация и ее графическое представление. Рисовать можно как от руки на листе  или доске, так и на компьютере. </w:t>
      </w:r>
    </w:p>
    <w:p>
      <w:pPr>
        <w:pStyle w:val="Normal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орные сигналы и инфографика имеют в основе структурирование материала, его графическое представление, включение эмоций и ассоциаций в процесс обучения, поэтому опыт работы с опорными сигналами адаптирую к современным условиям и работе с инфографикой.</w:t>
      </w:r>
    </w:p>
    <w:p>
      <w:pPr>
        <w:pStyle w:val="Normal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инфографики возможно на различных этапах урока:</w:t>
      </w:r>
    </w:p>
    <w:p>
      <w:pPr>
        <w:pStyle w:val="Normal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этапе актуализации опорных знаний (ответ учащегося у доски с использованием опорного конспекта);</w:t>
      </w:r>
    </w:p>
    <w:p>
      <w:pPr>
        <w:pStyle w:val="Normal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этапе изучения новой темы. Сложный вопрос разбивается на пункты, каждый из которых детально прорабатывается. Учитель концентрирует внимание на главном и показывает связь частей. Это позволяет учащимся видеть материал в целостности и не упустить значимые детали;</w:t>
      </w:r>
    </w:p>
    <w:p>
      <w:pPr>
        <w:pStyle w:val="Normal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этапе закрепления материала. Для этого ученикам необходимо выбрать из данного текста ключевые моменты и придумать к ним условные обозначения;</w:t>
      </w:r>
    </w:p>
    <w:p>
      <w:pPr>
        <w:pStyle w:val="Normal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 выполнении домашнего задания, когда материал объемный и ребенку трудно его пересказать. Учащиеся с помощью взрослого или самостоятельно составляют план параграфа, придумывают условные обозначения к каждому пункту плана (если ученик не склонен к рисованию, можно воспользоваться различными сайтами для работы с графикой).</w:t>
      </w:r>
    </w:p>
    <w:p>
      <w:pPr>
        <w:pStyle w:val="Normal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асочные, многообразные и необычные опорные сигналы притягивают ребят, создают на уроке игровую обстановку, побуждают к активному познанию. Зрительные образы, сопровождающие речь и конспектирование (записи и зарисовки), подключают множество анализаторов у учащихся. Информация не только притягивает, но и лучше запоминается. </w:t>
      </w:r>
    </w:p>
    <w:p>
      <w:pPr>
        <w:pStyle w:val="Normal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ь данного метода заключается в том, что ученик «уносит с собой школьную доску», он может сфотографировать на смартфон созданный на интерактивной доске опорный конспект, а учитель при необходимости отправляет данный конспект родителям для подготовки или проверке домашнего задания.</w:t>
      </w:r>
    </w:p>
    <w:p>
      <w:pPr>
        <w:pStyle w:val="Normal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ознакомления с любой наглядностью педагог задает вопросы, которые делают процесс усвоения учебного материала эффективным, и подводит детей к самостоятельным выводам.</w:t>
      </w:r>
    </w:p>
    <w:p>
      <w:pPr>
        <w:pStyle w:val="Normal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ом применения образовательных приемов и дидактических средств являются следующие составляющие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познавательного интереса и мотивации у обучающихся с ОВЗ к предмету географ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памяти, внимания, кругозора, монологической и диалогической речи учащихся;</w:t>
      </w:r>
    </w:p>
    <w:p>
      <w:pPr>
        <w:pStyle w:val="Normal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Ф. Шаталов говорил: «Рецепт успеха ученика прост: нужно верить в ребенка и при малейшей возможности давать ему высказаться…»</w:t>
      </w:r>
    </w:p>
    <w:p>
      <w:pPr>
        <w:pStyle w:val="Normal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0" w:firstLine="709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геева И.Д.  Веселая география на уроках и праздниках: методическое пособие./ И.Д. Агеева – М.: ТЦ Сфера, 2004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имова О.И. Инклюзивное образование как совренменная модель образования лиц с ограниченными возможностями здоровья: сборник материалов научно-практической конференции. 201, / О.И. Акимова. Москва – М.: МГППУ, 2012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ноградов С. Система Шаталова // «Наука и жизнь»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иль А.С. Современные наглядные средства в учебном процессе [Электронный ресурс]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рьянов П.С. Методика сверхэффективного и быстрого обучения, используя опорные сигналы по Шаталову В.Ф. (rauf-safa.livejournal.com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Жижина Е.А. Контрольно-измерительные материалы по географии / сост. Жижина Е.А.  –   М.: ВАКО. 2017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гут И.А. Моников С.Н. Дидактические и развивающие с применением информационных технологий 6-11 классы. Методическое пособие с электронным приложением авт. Сост. И. А. Кугут. – М.: Планета, 2011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тула М.Г. Сборник «Методические рекомендации по применению коррекционно-развивающих упражнений и игр в учебном процессе с детьми с ОВЗ»/ Югорск, 2014</w:t>
      </w:r>
    </w:p>
    <w:p>
      <w:pPr>
        <w:pStyle w:val="Normal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9. Селевко, Г.К. Энциклопедия образовательных технологий [Текст] / Г.К. Селевко // Энциклопедия образовательных технологий. –  В 2-х т. Т. 1. - М.: Народное образование, 2005. – 556 с.</w:t>
      </w:r>
    </w:p>
    <w:p>
      <w:pPr>
        <w:pStyle w:val="Normal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Староверова М.С. Инклюзивное образование. Настольная книга педагога, работающего с детьми с ОВЗ: Методическое пособие – М.: издательский центр Владос, 2011.</w:t>
      </w:r>
    </w:p>
    <w:p>
      <w:pPr>
        <w:pStyle w:val="Normal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Стребелева, Е. А. Коррекционно-развивающее обучение детей в процессе дидактических игр, пособие для учителя [Текст] / Е.А. Стребелева. –  М.: Владос, 2007. –  256 с.</w:t>
      </w:r>
    </w:p>
    <w:p>
      <w:pPr>
        <w:pStyle w:val="Normal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12. Тихомиров, Л.Ф. Методика диагностики познавательной мотивации обучающихся [Электронный ресурс]. - Режим доступа: </w:t>
      </w:r>
      <w:hyperlink r:id="rId2">
        <w:r>
          <w:rPr>
            <w:rStyle w:val="InternetLink"/>
            <w:sz w:val="28"/>
            <w:szCs w:val="28"/>
          </w:rPr>
          <w:t>https://multiurok.ru/files/diaghnostika-poznavatiel-noi-aktivnosti-uchashchik.htm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Шаповаленко, И.В. Возрастная психология (Психология развития и возрастная психология) [Текст]: учебник / И.В. Шаповаленко. –  М.: Гардарики, 2005. –  349 с. </w:t>
      </w:r>
    </w:p>
    <w:p>
      <w:pPr>
        <w:pStyle w:val="Normal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Шаталов В.Ф. Эксперимент продолжается, 1989.</w:t>
      </w:r>
    </w:p>
    <w:p>
      <w:pPr>
        <w:pStyle w:val="Normal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14. Штроо В.А. Методы активного социально-психологического обучения [Текст]: учебно-методическое пособие для студентов 4 курса д/о и 5 курса в/о факультета философии и психологии (отделения психологии) / В.А. Штроо. –  Воронеж, 2003.</w:t>
      </w:r>
    </w:p>
    <w:p>
      <w:pPr>
        <w:pStyle w:val="Normal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"/>
      <w:ind w:left="-1" w:hanging="1"/>
      <w:textAlignment w:val="top"/>
      <w:outlineLvl w:val="0"/>
    </w:pPr>
    <w:rPr>
      <w:rFonts w:ascii="Times New Roman" w:hAnsi="Times New Roman" w:eastAsia="Times New Roman" w:cs="Times New Roman"/>
      <w:color w:val="auto"/>
      <w:sz w:val="24"/>
      <w:szCs w:val="24"/>
      <w:vertAlign w:val="subscript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66" w:before="0" w:after="121"/>
      <w:ind w:left="10" w:right="67" w:hanging="10"/>
    </w:pPr>
    <w:rPr>
      <w:b/>
      <w:color w:val="000000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cs="Times New Roman"/>
      <w:position w:val="0"/>
      <w:sz w:val="24"/>
      <w:vertAlign w:val="baseline"/>
    </w:rPr>
  </w:style>
  <w:style w:type="character" w:styleId="WW8Num2z0">
    <w:name w:val="WW8Num2z0"/>
    <w:qFormat/>
    <w:rPr>
      <w:rFonts w:cs="Times New Roman"/>
      <w:position w:val="0"/>
      <w:sz w:val="24"/>
      <w:vertAlign w:val="baselin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color w:val="000000"/>
      <w:w w:val="100"/>
      <w:position w:val="0"/>
      <w:sz w:val="22"/>
      <w:sz w:val="22"/>
      <w:vertAlign w:val="baseline"/>
      <w:em w:val="none"/>
    </w:rPr>
  </w:style>
  <w:style w:type="character" w:styleId="BalloonTextChar">
    <w:name w:val="Balloon Text Char"/>
    <w:basedOn w:val="Style8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8"/>
    <w:rPr>
      <w:rFonts w:cs="Times New Roman"/>
      <w:color w:val="0000FF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cs="Georgia"/>
      <w:i/>
      <w:color w:val="666666"/>
      <w:sz w:val="48"/>
      <w:szCs w:val="48"/>
    </w:rPr>
  </w:style>
  <w:style w:type="paragraph" w:styleId="Style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ultiurok.ru/files/diaghnostika-poznavatiel-noi-aktivnosti-uchashchik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0T17:09:00Z</dcterms:created>
  <dc:creator>Andrei</dc:creator>
  <dc:description/>
  <cp:keywords/>
  <dc:language>en-US</dc:language>
  <cp:lastModifiedBy>User</cp:lastModifiedBy>
  <dcterms:modified xsi:type="dcterms:W3CDTF">2021-11-20T17:09:00Z</dcterms:modified>
  <cp:revision>2</cp:revision>
  <dc:subject/>
  <dc:title>Методика преподавания географии учащимся с ОВЗ </dc:title>
</cp:coreProperties>
</file>