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Чебодаева Камелия Михайловна, социальный педагог ГБОУ РХ «Аскизская специальная (коррекционная) школа-интерна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адаптация детей-сирот при временной передачи в семьи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блема благополучия детей в полных семьях является основной задачей для всех родителей, которая имеет особую значимость и некоторую затрудненность на разных этапах становления личности, но в большинстве случаев благополучие детей можно назвать состоявшимся и их в свою очередь готовым к взрослой жизни, ведь поддержка со стороны родителей на всех этапах жизни постоянна (</w:t>
      </w:r>
      <w:r>
        <w:rPr>
          <w:rFonts w:cs="Times New Roman" w:ascii="Times New Roman" w:hAnsi="Times New Roman"/>
          <w:color w:val="000000"/>
          <w:sz w:val="24"/>
          <w:szCs w:val="24"/>
        </w:rPr>
        <w:t>Назарова, И.Б., 200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. Несравнимо обстают дела с детьми-сиротами и </w:t>
      </w:r>
      <w:r>
        <w:rPr>
          <w:rFonts w:cs="Times New Roman" w:ascii="Times New Roman" w:hAnsi="Times New Roman"/>
          <w:sz w:val="24"/>
          <w:szCs w:val="24"/>
        </w:rPr>
        <w:t>детьми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где своевременная поддержка, а значит и социальная адаптация не является возможны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циальная адаптация – это процесс и результат активного приспособления ребенка к условиям социальной среды, которая в социализации личности является одним из важнейших направлений. Социальное общество постоянно воздействует на личность, которая, избирательно воспринимает, перерабатывает и реагирует на эти воздействия в соответствии со своей внутренней природой, а личность в свое время так же активно воздействует на среду. Данный механизм адаптации становится основой поведения и деятельности, в процессе социализации личности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ментьева, И.Ф., 2003; Иванова М.В., 200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шей стране из-за продолжающейся нестабильности социально-экономической и политической жизни отслеживается устойчивая тенденция увеличения числа детей-сирот и детей, оставшихся без попечения родителей, что вызвано продолжающимся ухудшением благополучия семьи, в которых наиболее уязвимыми являются дети. Как правило, эти дети изымаются из таких семей и государство берет на себя функции надзора, ухода, содержания, воспитания и их развития. Как бы то ни было, достигая совершеннолетия и выходя в самостоятельную жизнь, эти дети нуждаются в социальной адаптации (Реан Л.А., 1995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шаясь семейного очага, ребенок автоматически теряет возможность реализовать свое право на свободное развитие личности, на проявление своих лучших качеств. Но самое печальное - это то, что воспитанники детских домов вступают в самостоятельную жизнь беззащитными, неподготовленны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Правительства РФ от 19.05.2009 № 432 (ред. от 10.02.2014)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 (вместе с "Правилам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)"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указанному Постановлению Правительства РФ расширяются возможности временной передачи детей в семьи граждан. Ведь, временная п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редача детей в семьи граждан не является формой устройства ребенка в семью, а осуществляется в интересах детей в целях обеспечения их воспитания и гармоничного развития. Раньше</w:t>
      </w:r>
      <w:r>
        <w:rPr>
          <w:rFonts w:cs="Times New Roman" w:ascii="Times New Roman" w:hAnsi="Times New Roman"/>
          <w:sz w:val="24"/>
          <w:szCs w:val="24"/>
        </w:rPr>
        <w:t xml:space="preserve"> граждане изволивших желание забрать ребенка из-за необходимости каждый раз получать разрешение органа опеки и попечительства в основном брали их только на летние каникулы, то сейчас заключение органа опеки и попечительства о возможности передачи действительно в течение 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ша ГБОУ РХ </w:t>
      </w:r>
      <w:r>
        <w:rPr>
          <w:rFonts w:cs="Times New Roman" w:ascii="Times New Roman" w:hAnsi="Times New Roman"/>
          <w:i/>
          <w:sz w:val="24"/>
          <w:szCs w:val="24"/>
        </w:rPr>
        <w:t xml:space="preserve">«Аскизская специальная (коррекционная) школа-интернат» </w:t>
      </w:r>
      <w:r>
        <w:rPr>
          <w:rFonts w:cs="Times New Roman" w:ascii="Times New Roman" w:hAnsi="Times New Roman"/>
          <w:sz w:val="24"/>
          <w:szCs w:val="24"/>
        </w:rPr>
        <w:t xml:space="preserve">не является исключением, временная передача детей-сирот и детей, оставшихся без попечения родителей в семьи граждан у нас активно практикуется, так  наши воспитанники передаются в семьи  на праздничные дни, на выходные, в летние, в весенние, в  осенние  и  в зимние каникулы и даже на день рожден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вами показана диаграмма временной передачи в семьи граждан на летние каникулы в процентном соотношении (%) от общего числа детей-сирот и детей, оставшихся без попечения родителей (Рис.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9149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sz w:val="24"/>
          <w:szCs w:val="24"/>
        </w:rPr>
        <w:t>Данные о временной передаче детей-сирот в семьи на летние каникул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те, наблюдается рост численности детей, временно передаваемых в семьи граждан, которая за последние годы составляет в среднем 16,7%. За 2013 год доля детей-сирот временно переданных в семьи составило 78,26%. Если смотреть на общее количество детей-сирот и детей, оставшихся без попечения родителей, то их стало в 2 раза меньше (в 2010 году их было 48, а в 2013 году – 23). </w:t>
      </w:r>
      <w:r>
        <w:rPr>
          <w:rFonts w:cs="Times New Roman" w:ascii="Times New Roman" w:hAnsi="Times New Roman"/>
          <w:b/>
          <w:sz w:val="24"/>
          <w:szCs w:val="24"/>
        </w:rPr>
        <w:t>Следовательно, большинство наших воспитанников из такого числа детей, имею возможность познать тонкости семейной жизни и приобрести неоценимый опыт самостоятельной практической деятельности в социальной адапт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м образом, мы приходим к выводу, что временная передача детей в семьи граждан является одним из важнейших условий их социальной адаптации в современном обществе, которая позволит им безболезненно перейти во взрослую самостоятельную жизнь, что целесообразным является продолжать работу в этом направл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D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ментьева, И.Ф. Социальная адаптация детей-сирот / И.Ф. Дементьева // Социальная педагогика. – 2003. - №2. С. 64-7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D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ванова, М.В. Социально-педагогическая реабилитация детей-сирот в условиях приемной семьи / М.В. Иванова. - Санкт-Петербург, 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DD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арова, И.Б. Возможности и условия адаптации сирот / И.Б. Назарова // Социологические исследования. – 2001. - №4. С. 7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н, Л.А. К проблеме социальной адаптации личности / Л.А. Реан // Вестник СПбГУ. Выпуск 3. - 1995. – №6. С. 74-7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45:00Z</dcterms:created>
  <dc:creator>User</dc:creator>
  <dc:description/>
  <cp:keywords/>
  <dc:language>en-US</dc:language>
  <cp:lastModifiedBy>User</cp:lastModifiedBy>
  <cp:lastPrinted>2014-03-28T12:40:00Z</cp:lastPrinted>
  <dcterms:modified xsi:type="dcterms:W3CDTF">2016-12-31T04:38:00Z</dcterms:modified>
  <cp:revision>92</cp:revision>
  <dc:subject/>
  <dc:title/>
</cp:coreProperties>
</file>