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Тюменская обл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ИЖНЕВАРТ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ОБРАЗОВАТЕЛЬНОЕ УЧРЕЖДЕНИЕ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ЗЛУЧИНСКАЯ ОБЩЕОБРАЗОВАТЕЛЬНАЯ СРЕДНЯЯ ШКОЛ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л. Школьная, 7, г.п. Излучинск, Нижневартов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анты-Мансийский автономный округ-Югра (Тюменская область), 6286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л./Факс: 28-25-60 / 28-39-59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os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2@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ЕЛЬ УСПЕВАЕ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20/2021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учающегося 4в класс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бродина Романа Владиславовича, 01.10.2009 года ро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1417"/>
        <w:gridCol w:w="1559"/>
        <w:gridCol w:w="1560"/>
        <w:gridCol w:w="25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еб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овые отметки 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овые отметки за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овые отметки з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четверть текущ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ое искус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остранный язык (англий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45443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5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ое чтение на родном языке (русс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455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4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ной язык (рус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45555454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545555555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                       Л.В. Авдее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                                      Л.В. Руденко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58:00Z</dcterms:created>
  <dc:creator>Юмагужина Альбина Абдулсамиковна</dc:creator>
  <dc:description/>
  <cp:keywords/>
  <dc:language>en-US</dc:language>
  <cp:lastModifiedBy>Людмила Владимировна Руденко</cp:lastModifiedBy>
  <cp:lastPrinted>2021-05-13T08:08:00Z</cp:lastPrinted>
  <dcterms:modified xsi:type="dcterms:W3CDTF">2021-05-13T03:10:00Z</dcterms:modified>
  <cp:revision>12</cp:revision>
  <dc:subject/>
  <dc:title/>
</cp:coreProperties>
</file>