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хнологическая карта урока по физической культуре для 7 класса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: Ведение и передача мяча в баскетбол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гинян С.Е. учитель физической культуры ГБОУ СОШ №86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троградского района Санкт-Петербур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Цель</w:t>
      </w:r>
      <w:r>
        <w:rPr>
          <w:color w:val="000000"/>
          <w:sz w:val="24"/>
        </w:rPr>
        <w:t xml:space="preserve"> урока: </w:t>
      </w:r>
      <w:r>
        <w:rPr>
          <w:i/>
          <w:sz w:val="24"/>
        </w:rPr>
        <w:t>Закрепление и совершенствование ведения и передачи мяча в баскетбо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Задачи</w:t>
      </w:r>
      <w:r>
        <w:rPr>
          <w:color w:val="000000"/>
          <w:sz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4"/>
        </w:rPr>
        <w:t xml:space="preserve">Образовательные </w:t>
      </w:r>
      <w:r>
        <w:rPr>
          <w:i/>
          <w:sz w:val="24"/>
          <w:lang w:eastAsia="ar-SA"/>
        </w:rPr>
        <w:t>(предметные результаты):</w:t>
      </w:r>
    </w:p>
    <w:p>
      <w:pPr>
        <w:pStyle w:val="Normal"/>
        <w:suppressAutoHyphens w:val="true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  <w:t>1. Совершенствовать способы ведения, передачи мяча в парах.</w:t>
      </w:r>
    </w:p>
    <w:p>
      <w:pPr>
        <w:pStyle w:val="Normal"/>
        <w:suppressAutoHyphens w:val="true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  <w:t xml:space="preserve">2. Закреплять понятие физических качеств: ловкость, быстрота, выносливость, координация. </w:t>
      </w:r>
    </w:p>
    <w:p>
      <w:pPr>
        <w:pStyle w:val="Normal"/>
        <w:suppressAutoHyphens w:val="true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  <w:t>3. Укреплять здоровье обучающихся посредством развития физических качеств, координационных и силовых способностей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b/>
          <w:i/>
          <w:color w:val="000000"/>
          <w:sz w:val="24"/>
        </w:rPr>
        <w:t xml:space="preserve">Развивающие </w:t>
      </w:r>
      <w:r>
        <w:rPr>
          <w:i/>
          <w:sz w:val="24"/>
        </w:rPr>
        <w:t xml:space="preserve">(метапредметные результаты):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</w:rPr>
        <w:t>1.Формировать умение общаться со сверстниками в соревновательной деятельности (коммуникативное УУД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Развивать умение планировать, контролировать и давать оценку своим двигательным действиям (регулятивное УУД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азвивать умение осознанно и произвольно строить речевые высказывания в устной форме (познавательное УУД)    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4"/>
        </w:rPr>
        <w:t xml:space="preserve">Воспитательные </w:t>
      </w:r>
      <w:r>
        <w:rPr>
          <w:i/>
          <w:color w:val="000000"/>
          <w:sz w:val="24"/>
        </w:rPr>
        <w:t xml:space="preserve">(личностные результаты)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1. Формировать самооценку и  личностное самоопределение к видам деятельности (личностное УУД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Формировать умение проявлять дисциплинированность, трудолюбие и упорство в достижении поставленной цели (личностное УУД)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анируемые результаты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Предметные</w:t>
      </w:r>
      <w:r>
        <w:rPr>
          <w:i/>
          <w:color w:val="000000"/>
          <w:sz w:val="24"/>
        </w:rPr>
        <w:t xml:space="preserve"> (объем освоения и уровень владения компетенциями)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Научатся: закрепят комбинацию из ранее изученных элемент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ценить уровень знаний о физических качествах челове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4"/>
        </w:rPr>
        <w:t>Метапредметные</w:t>
      </w:r>
      <w:r>
        <w:rPr>
          <w:i/>
          <w:color w:val="000000"/>
          <w:sz w:val="24"/>
        </w:rPr>
        <w:t>(компоненты культурно-компетентного опыта/приобретенная компетентность</w:t>
      </w:r>
      <w:r>
        <w:rPr>
          <w:b/>
          <w:i/>
          <w:color w:val="000000"/>
          <w:sz w:val="24"/>
        </w:rPr>
        <w:t xml:space="preserve">):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владение знаниями, умениями организации и проведению упражнений образовательной направленности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Познавательные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>овладеют способностью оценивать свои достижения, отвечать на вопросы, соотносить изученные понятия с примерами;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4"/>
        </w:rPr>
        <w:t>Коммуникативные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>выражают готовность слушать собеседника и вести диалог; овладевают диалогической формой речи, способностью вступать в речевое общение;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4"/>
        </w:rPr>
        <w:t>Регулятивные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>овладевают способностью понимать учебную задачу урока и стремятся ее выполнять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Личностные</w:t>
      </w:r>
      <w:r>
        <w:rPr>
          <w:i/>
          <w:color w:val="000000"/>
          <w:sz w:val="24"/>
        </w:rPr>
        <w:t xml:space="preserve">: </w:t>
      </w:r>
      <w:r>
        <w:rPr>
          <w:color w:val="000000"/>
          <w:sz w:val="24"/>
        </w:rPr>
        <w:t>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,</w:t>
      </w:r>
      <w:r>
        <w:rPr>
          <w:sz w:val="24"/>
        </w:rPr>
        <w:t xml:space="preserve"> </w:t>
      </w:r>
      <w:r>
        <w:rPr>
          <w:color w:val="000000"/>
          <w:sz w:val="24"/>
        </w:rPr>
        <w:t>воспитание ценностного отношения к ЗОЖ, трудолюбия, волевых качеств.</w:t>
      </w:r>
      <w:r>
        <w:rPr>
          <w:i/>
          <w:color w:val="000000"/>
          <w:sz w:val="24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Образовательные технологии:</w:t>
      </w:r>
      <w:r>
        <w:rPr>
          <w:color w:val="000000"/>
          <w:sz w:val="24"/>
        </w:rPr>
        <w:t xml:space="preserve"> проблемный (подводящий) диалог, технология сотрудничества, технология формирующего оценивани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Формы и методы диагностики результата: </w:t>
      </w:r>
      <w:r>
        <w:rPr>
          <w:color w:val="000000"/>
          <w:sz w:val="24"/>
        </w:rPr>
        <w:t>педагогическое наблюдение, объектом которого является скорость и правильность выполнения заданий, результат самооценки выполнения задания обучающимися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атериально-техническое обеспечение: </w:t>
      </w:r>
      <w:r>
        <w:rPr>
          <w:sz w:val="24"/>
        </w:rPr>
        <w:t>баскетбольные мячи, фишки.</w:t>
      </w:r>
    </w:p>
    <w:p>
      <w:pPr>
        <w:pStyle w:val="Normal"/>
        <w:suppressAutoHyphens w:val="true"/>
        <w:spacing w:lineRule="auto" w:line="360"/>
        <w:rPr/>
      </w:pPr>
      <w:r>
        <w:rPr>
          <w:sz w:val="24"/>
          <w:lang w:eastAsia="ar-SA"/>
        </w:rPr>
        <w:t>Тип урока: образовательно – тренировочной направленност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Дата проведения</w:t>
      </w:r>
      <w:r>
        <w:rPr>
          <w:color w:val="FF0000"/>
          <w:sz w:val="24"/>
        </w:rPr>
        <w:t xml:space="preserve">: </w:t>
      </w:r>
      <w:r>
        <w:rPr>
          <w:sz w:val="24"/>
        </w:rPr>
        <w:t>16.11.21г.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ан урок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3828"/>
        <w:gridCol w:w="5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 уче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 Вводная ча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ласс: Равняйсь! Смирно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- Здравствуйте ребята. Проверить подготовку к занятию и внешний вид учащихся. Провести инструктаж по правилам поведения и безопасности. Создание условий для постановки проблемы (определения упражнений помогающих освоить новую тему заняти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-А как называется двигательное действие, когда мы набиваем мяч на месте или в ходьбе, беге? (ведение мяча). Ещё его называют дриблинг.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-А как называется двигательное действие, когда мы передаем мяч на месте или в ходьбе, беге? (передача мяча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ема нашего урока передача и ведение мяч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Сегодня на занятии мы совершенствуем технику ведения и передачи мяча.        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-Для того чтобы избежать травм каждый спортсмен начинает свою тренировку с разогрева мышц и мы с вами начнем проводить разминку.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Дети строятся по росту в одну шеренгу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Здравствуйте!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Создание ситуации для самоопределения обучающихся и принятия ими цели урока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Для чего нужно играть в баскетбол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то развивает конкретная игра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умение слуша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ичностны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ценностно-нравственная ориента-ция (настройка на    работу, установление доброжелательных от-ношений в коллективе, контакта с классом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Умение</w:t>
            </w:r>
            <w:r>
              <w:rPr>
                <w:sz w:val="24"/>
              </w:rPr>
              <w:t xml:space="preserve"> проявлять дисциплинированность и внимание (Л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Умение</w:t>
            </w:r>
            <w:r>
              <w:rPr>
                <w:sz w:val="24"/>
              </w:rPr>
              <w:t xml:space="preserve"> самоопределиться 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дачам урока и принять цель занятия (Л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Размин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новидности ходьбы                    - «Класс!» руки вверх, на носках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руки на пояс, на пятках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«Класс!» руки в стороны, на внешнем своде стоп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«Класс!» руки в стороны, высоко поднимая колено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новидности бега и прыжков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бег с подниманием прямых ног вперед,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бег с высоким подниманием бедра,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бег захлёстом голени назад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-прыжки приставными шагами левым и правим бок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- Во время ходьбы делаем вдох и как воздух выходит из шарика выдох. ОР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Перестроени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кое физическое качество развивается при работе с мячом? (ловкость). Какие вы знаете упражнения для развития ловкост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хника безопасности с баскетбольным мячом во время ведения, переда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ккуратно работаем сами и бережно относимся к напарни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естроение в 2 шеренги. В колонну по 2, вторые номера берут мяч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ойка баскетболиста. ОР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жнения на развитие ловкости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Наклон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 Приседа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 Передача от груд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 Передача от по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5.  Обвести вокруг туловища, передач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6. Ведение на месте правой рукой 5 раз – передача (левой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рните мячи 2 номерам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то работал на 3-стоим на мест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4-один шаг впере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5-два шага вперед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стро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Закрепление знаний по двигательным действиям и исходным положениям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Соотношение команд учителя с двигательными действиями учеников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Формирование правильной осанки, способствовать укреплению мышечного корсета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ление дыхан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ние упражнений с мячом в парах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Определение упражнений с                      помощью которых добьемся достижения цели занятия. Учащиеся идут по кругу, выполняя команды учителя. Учащиеся выполняют команды в соответствии с требованиями учител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Учащиеся выполняют задания, вдыхают и выдыхают грудью несколько раз под счёт учител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определять собственную деятельность по достижению цели (Р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Умение</w:t>
            </w:r>
            <w:r>
              <w:rPr>
                <w:sz w:val="24"/>
              </w:rPr>
              <w:t xml:space="preserve"> использовать имеющиеся зна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 опыт(Р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распознавать и называть двигательное действие (П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выполнять упражнения по укреплению осанки (Р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видеть и чувствовать красоту движения (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ичностные:        Установить роль раз-минки при подготовке организма к основной части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точнить влияние раз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инки на организм 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товность к рабо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Регулятивные:     Предвидеть уровень   усвоения знаний, его временных характерис-ти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ммуникативные: Обсудить ход предстоящей размин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 Основ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Инструктаж по правилам безопасност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едение и передача мяча.                     Развитие ловкости и координационных способностей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нформация и вопросы учителя: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ебята, скажите, а Вы сможете придумать эстафеты с баскетбольными мячами? Давайте придумаем эстафеты, можно использовать фишки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Я вам помогу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елимся на команды (перестроение в 2 колонны).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Передача мяча в парах от груд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-Передача мяча в парах с отскоком о  по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ервый раз пробуем, второй соревнуемся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изация эстафет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Эстафета с ведением мяча по прямой;  -Эстафета с ведением мяча с передачей с правой руки в левую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- Эстафета ведение мяча боком, левой, правой руко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Игра в баскетбол                                             (В зависимости от оставшегося времен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Самая сообразительная, самая внимательная, самая быстрая команды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звитие ловкости, координации, быстрот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Учащиеся соревнуются, соблюдая правила игры, технику безопасност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сле каждой эстафеты подведение итогов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Способствовать самоопределению обучающихся в подготовке эстафет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Умение</w:t>
            </w:r>
            <w:r>
              <w:rPr>
                <w:sz w:val="24"/>
              </w:rPr>
              <w:t xml:space="preserve"> в доступной форме объяснить правила эстафеты (К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Умение</w:t>
            </w:r>
            <w:r>
              <w:rPr>
                <w:sz w:val="24"/>
              </w:rPr>
              <w:t xml:space="preserve"> выдвигать предложения, согласовывать, принимать коллективное решение (К).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Умение</w:t>
            </w:r>
            <w:r>
              <w:rPr>
                <w:sz w:val="24"/>
                <w:lang w:eastAsia="ar-SA"/>
              </w:rPr>
              <w:t xml:space="preserve"> самоопределиться с заданием и принять решение по его выполнению (Л, 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Умение</w:t>
            </w:r>
            <w:r>
              <w:rPr>
                <w:sz w:val="24"/>
              </w:rPr>
              <w:t xml:space="preserve"> планировать, контролировать, оценивать деятельность (Р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Умение</w:t>
            </w:r>
            <w:r>
              <w:rPr>
                <w:sz w:val="24"/>
              </w:rPr>
              <w:t xml:space="preserve">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Умение</w:t>
            </w:r>
            <w:r>
              <w:rPr>
                <w:sz w:val="24"/>
              </w:rPr>
              <w:t xml:space="preserve"> самостоятельно организовывать свою деятельность (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ичностные:                 осознают свои трудности и стремятся к их преодолению; проявляют способность к самооценке своих действий, поступ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Познавательные:      понимаю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причины успеха и неуспеха учебной деятельности конструктивно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уют даже 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итуациях неуспех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ммуникативные:  задают вопросы  с це-лью получения необ-ходимой для решения проблемы информ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знавательные:      Извлекают необходи-мую информацию из прослушанного объяс-нения учителя, систе-матизируют собствен-ные  зн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Регулятивные:               планируют необходи-мые действия, опера-ции, действуют по пла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Заключительна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Рефлексия        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ка задач для самостоятельной работы дома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строение класса в шеренгу по        одному. Организует рефлекс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аше занятие подошло к концу. Давайте подведем итог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Выполнили мы поставленные цели? Молодцы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Что дало вам сегодняшнее занятие? Поделитесь своими впечатлениями. А для этого прошу вас продолжить фразу: «Сегодня на занятии…».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Прошу привести примеры из жизни, где нам могут пригодиться эти навыки. Вы сегодня замечательно поработали!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нятие закончено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Спасибо за урок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уждение занятия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ют свое эмоциональное состояние на занятии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эмоционального состояния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ценивают себя по критерия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-Задание выполнено полностью или н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-Задание выполнено самостоятельно или н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-Задание выполнено с ошибками или без.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самооценк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ети уходят в раздевалк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организовывать коллективную совместную деятельность (К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дать самооценку собственной деятельности</w:t>
            </w:r>
            <w:r>
              <w:rPr>
                <w:b/>
                <w:sz w:val="24"/>
              </w:rPr>
              <w:t xml:space="preserve"> (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Умение </w:t>
            </w:r>
            <w:r>
              <w:rPr>
                <w:sz w:val="24"/>
              </w:rPr>
              <w:t>применять полученные знания в организации и проведения досуга (Р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егуля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оценка – выделение и осознание                  обучающимися того, что уже усвоено и что ещё подлежит  усвоению, осознание качества и уровня усво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оценка процесса и               результата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ичност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амооценка на основе успешности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екватное понимание причин успеха 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успеха в учебной               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3:00Z</dcterms:created>
  <dc:creator>Administrator</dc:creator>
  <dc:description/>
  <cp:keywords/>
  <dc:language>en-US</dc:language>
  <cp:lastModifiedBy>teacher</cp:lastModifiedBy>
  <dcterms:modified xsi:type="dcterms:W3CDTF">2021-11-16T05:01:00Z</dcterms:modified>
  <cp:revision>7</cp:revision>
  <dc:subject/>
  <dc:title>Методическая разработка урока по истории для 6 класса по теме: «Эпоха Возрождение»</dc:title>
</cp:coreProperties>
</file>