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 xml:space="preserve">  </w:t>
      </w:r>
      <w:r>
        <w:rPr>
          <w:b/>
        </w:rPr>
        <w:t>Урок русского языка в 5 классе «Как живет слово?»</w:t>
      </w:r>
    </w:p>
    <w:p>
      <w:pPr>
        <w:pStyle w:val="Normal"/>
        <w:ind w:firstLine="540"/>
        <w:rPr/>
      </w:pPr>
      <w:r>
        <w:rPr>
          <w:i/>
          <w:iCs/>
        </w:rPr>
        <w:t>Главная проблема урока:</w:t>
      </w:r>
      <w:r>
        <w:rPr/>
        <w:t xml:space="preserve"> научиться проводить исследование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i/>
        </w:rPr>
        <w:t>Цели для педагога:</w:t>
      </w:r>
      <w:r>
        <w:rPr/>
        <w:t xml:space="preserve"> научить учащихся проводить исследование, </w:t>
      </w:r>
      <w:r>
        <w:rPr>
          <w:color w:val="000000"/>
        </w:rPr>
        <w:t xml:space="preserve">развивать аналитическое мышление учащихся, их умение видеть логические взаимосвязи между фактами, </w:t>
      </w:r>
      <w:r>
        <w:rPr/>
        <w:t>стимулировать самостоятельную поисковую деятельность</w:t>
      </w:r>
      <w:r>
        <w:rPr>
          <w:color w:val="000000"/>
        </w:rPr>
        <w:t>, у</w:t>
      </w:r>
      <w:r>
        <w:rPr/>
        <w:t xml:space="preserve">чить учащихся обнаруживать и формулировать проблему, искать пути решения проблемы, </w:t>
      </w:r>
      <w:r>
        <w:rPr>
          <w:bCs/>
        </w:rPr>
        <w:t>воспитывать учебную активность и умение работать в коллективе,  формировать</w:t>
      </w:r>
      <w:r>
        <w:rPr>
          <w:bCs/>
          <w:iCs/>
        </w:rPr>
        <w:t xml:space="preserve"> </w:t>
      </w:r>
      <w:r>
        <w:rPr>
          <w:bCs/>
        </w:rPr>
        <w:t>познавательный интерес к русскому языку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</w:rPr>
        <w:t xml:space="preserve">Цели для учащихся: </w:t>
      </w:r>
      <w:r>
        <w:rPr/>
        <w:t>научиться самостоятельно исследовать слово и текст, развивать критическое мышление, умение ставить проблемные вопросы, выдвигать гипотезы, анализировать и сравнивать, обобщать полученные данные и делать выводы; овладеть навыками работы с первоисточниками, развивать устную и письменную речь.</w:t>
      </w:r>
    </w:p>
    <w:p>
      <w:pPr>
        <w:pStyle w:val="Normal"/>
        <w:ind w:firstLine="540"/>
        <w:jc w:val="both"/>
        <w:rPr/>
      </w:pPr>
      <w:r>
        <w:rPr>
          <w:i/>
        </w:rPr>
        <w:t>Методы:</w:t>
      </w:r>
      <w:r>
        <w:rPr/>
        <w:t xml:space="preserve"> исследовательский, репродуктивный, проблемный, индуктивный.</w:t>
      </w:r>
    </w:p>
    <w:p>
      <w:pPr>
        <w:pStyle w:val="Normal"/>
        <w:ind w:firstLine="540"/>
        <w:jc w:val="both"/>
        <w:rPr/>
      </w:pPr>
      <w:r>
        <w:rPr>
          <w:i/>
        </w:rPr>
        <w:t>Оборудование:</w:t>
      </w:r>
      <w:r>
        <w:rPr/>
        <w:t xml:space="preserve"> проектор, интерактивная доска, П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Ход урок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(Приветствие, запись числа, темы урока) – </w:t>
      </w:r>
      <w:r>
        <w:rPr>
          <w:iCs/>
        </w:rPr>
        <w:t>1 минута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 xml:space="preserve">Актуализация знаний – </w:t>
      </w:r>
      <w:r>
        <w:rPr>
          <w:iCs/>
        </w:rPr>
        <w:t>5 минут</w:t>
      </w:r>
    </w:p>
    <w:p>
      <w:pPr>
        <w:pStyle w:val="Normal"/>
        <w:ind w:firstLine="540"/>
        <w:rPr>
          <w:iCs/>
        </w:rPr>
      </w:pPr>
      <w:r>
        <w:rPr>
          <w:iCs/>
        </w:rPr>
        <w:t>Цель этапа: актуализировать имеющиеся у учащихся знания по плану исследования, вызвать устойчивый интерес к изучаемой теме, побудить ученика к активной работе на урок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«кластер». Суть приема – представление информации в графическом  оформлении. Кластер используется, когда нужно собрать у учеников все идеи или ассоциации, связанные с заданной темой. </w:t>
            </w:r>
          </w:p>
          <w:p>
            <w:pPr>
              <w:pStyle w:val="Normal"/>
              <w:rPr/>
            </w:pPr>
            <w:r>
              <w:rPr/>
              <w:t>- Какие ассоциации у вас возникают при слове «язык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ействительно, почти у многих из вас возникло «слово». Когда мы говорим «язык», мы думаем – «слова». Язык состоит из слов. Это знает всякий. Но далеко не каждый представляет себе по-настоящему, что такое самое простое человеческое слово, каким удивительно сложным и тонким созданием человека оно является, сколь странной и еще далеко не до конца изученной жизнью живет оно само, какую неизмеримо огромную и важную роль играет в нашей жизни. Слово – это замечательное орудие человека – устроено ничуть не менее сложно и хитроумно, нежели самый усовершенствованный механизм, обладает не меньшим числом своеобразных, зачастую вовсе не разгаданных нами свойств и особенностей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И вот сегодня мы будем исследовать </w:t>
            </w:r>
            <w:r>
              <w:rPr>
                <w:b/>
              </w:rPr>
              <w:t>слово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А что значит «исследовать»?</w:t>
            </w:r>
          </w:p>
          <w:p>
            <w:pPr>
              <w:pStyle w:val="Normal"/>
              <w:jc w:val="both"/>
              <w:rPr/>
            </w:pPr>
            <w:r>
              <w:rPr/>
              <w:t>- А какими качествами, умениями и навыками, с вашей точки зрения, должен обладать исследователь?</w:t>
            </w:r>
          </w:p>
          <w:p>
            <w:pPr>
              <w:pStyle w:val="Normal"/>
              <w:rPr/>
            </w:pPr>
            <w:r>
              <w:rPr/>
              <w:t>- Подумайте, какие действия мы должны предпринять, чтобы начать свое исследование?</w:t>
            </w:r>
          </w:p>
          <w:p>
            <w:pPr>
              <w:pStyle w:val="Normal"/>
              <w:rPr/>
            </w:pPr>
            <w:r>
              <w:rPr/>
              <w:t>- Какие методы исследования мы знаем? Какие применяли на уроках ранее? (наблюдение, анализ, сравнение)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Таким образом, в конце урока мы с вами должны ответить на вопрос: «Как проводить исследование?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Толковый словарь С.И.Ожегова гласит: «Исследовать – 1. Подвергнуть научному изучению. 2. Рассмотреть для выяснения, изучения чего-нибудь»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Если это научное изучение, значит, мы должны вспомнить необходимые нам теоретические знания или приобрести их в процессе работы. Необходимо также определить предмет исследования или даже выдвинуть гипотезу (предположение), которую мы должны опровергнуть или доказать. </w:t>
            </w:r>
          </w:p>
          <w:p>
            <w:pPr>
              <w:pStyle w:val="Normal"/>
              <w:jc w:val="both"/>
              <w:rPr/>
            </w:pPr>
            <w:r>
              <w:rPr/>
              <w:t>- Все ли слова вам известны и понятны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ти называют свои ассоциации. </w:t>
            </w:r>
            <w:r>
              <w:rPr/>
              <w:t>В центре записывается ключевое понятие, рядом записываются понятия, связанные с ключевым. Ключевое понятие соединяется стрелками со всеми понятиями «второго» уровн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мся в течение урока предлагается заполнить таблицу</w:t>
            </w:r>
          </w:p>
          <w:tbl>
            <w:tblPr>
              <w:tblW w:w="4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0"/>
              <w:gridCol w:w="1800"/>
              <w:gridCol w:w="1136"/>
            </w:tblGrid>
            <w:tr>
              <w:trPr>
                <w:trHeight w:val="599" w:hRule="atLeast"/>
              </w:trPr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НАЮ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ОЧУ УЗНАТЬ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ЗНАЛ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Ответы учащихся на проведенном уроке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ю: исследовать – изучать, рассматривать; исследователь должен быть внимательным, наблюдательным, терпеливым; мы должны определить, что будем изучать; можно воспользоваться наблюдением, анализом, сравнением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очу узнать: что такое гипотеза, как составить план исследования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/>
        </w:rPr>
        <w:t xml:space="preserve">Объяснение нового материала – </w:t>
      </w:r>
      <w:r>
        <w:rPr>
          <w:iCs/>
        </w:rPr>
        <w:t>8 минут + 11 минут работа в группах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Цель этапа: получить новую информацию, осмыслить ее, соотнести с уже имеющимися знан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так, начнем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ы определили, что предметом нашего исследования будет </w:t>
            </w:r>
            <w:r>
              <w:rPr>
                <w:b/>
              </w:rPr>
              <w:t>слово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вайте определим направления, по которым мы будем исследовать наш предме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начала посмотрим на то, что «видимо снаружи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ьмем любое слово. Например, «зайчишка». </w:t>
            </w:r>
          </w:p>
          <w:p>
            <w:pPr>
              <w:pStyle w:val="Normal"/>
              <w:jc w:val="both"/>
              <w:rPr/>
            </w:pPr>
            <w:r>
              <w:rPr/>
              <w:t>По сути дела, это всего восемь звуков, сочетающихся между собой. Но каким совершенно особенным свойством обладают эти соединившиеся в слово звуки!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Задание. </w:t>
            </w:r>
            <w:r>
              <w:rPr/>
              <w:t xml:space="preserve"> Сравните наше слово с группами слов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звезда, болото, мысль, школа, волк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звонить, синий, около, думать, сор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Чем слова второго списка не похожи, а первого похожи на наше слов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ьно, слова первого списка – имена существительные. Однако и внутри группы существительных можно найти множество отдельных, не схожих между собой разрядов. </w:t>
            </w:r>
          </w:p>
          <w:p>
            <w:pPr>
              <w:pStyle w:val="Normal"/>
              <w:jc w:val="both"/>
              <w:rPr/>
            </w:pPr>
            <w:r>
              <w:rPr/>
              <w:t>Приведу опять две группы слов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ошка, ласточка, Маша, англичанин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асфальт, кислота, буран, сетка</w:t>
            </w:r>
          </w:p>
          <w:p>
            <w:pPr>
              <w:pStyle w:val="Normal"/>
              <w:jc w:val="both"/>
              <w:rPr/>
            </w:pPr>
            <w:r>
              <w:rPr/>
              <w:t>- А в какую группу мы можем поместить наше слово «зайчишка»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 рада, что никто из вас даже не засомневался, что перед нами группы живых и неживых предметов и что наше слово можно определить в первую группу. Значит, эти восемь простых звуков, став словом, приобрели свойства, которых у них раньше не был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к какой группе вы отнесли бы слово «айкшазчи»? Почему вы рассмеялись? Правильно, наши восемь звуков «зайчишка» - это слово, воплощение нашей мысли, а те же восемь звуков «айкшазчи» словом не являются. </w:t>
            </w:r>
          </w:p>
          <w:p>
            <w:pPr>
              <w:pStyle w:val="Normal"/>
              <w:jc w:val="both"/>
              <w:rPr/>
            </w:pPr>
            <w:r>
              <w:rPr/>
              <w:t>Давайте продолжим наше исследование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домишко, шалунишка, хвастунишка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дом, шалун, хвастун</w:t>
            </w:r>
          </w:p>
          <w:p>
            <w:pPr>
              <w:pStyle w:val="Normal"/>
              <w:jc w:val="both"/>
              <w:rPr/>
            </w:pPr>
            <w:r>
              <w:rPr/>
              <w:t>- В какой из этих групп должно стоять наше слово? Как вы определили? - Какие оттенки внес суффикс –ишк- в наше слово?</w:t>
            </w:r>
          </w:p>
          <w:p>
            <w:pPr>
              <w:pStyle w:val="Normal"/>
              <w:jc w:val="both"/>
              <w:rPr/>
            </w:pPr>
            <w:r>
              <w:rPr/>
              <w:t>- А теперь попробуйте представить себе нашего зайчишку. Какой он? У кого-то беленький,  у кого-то серенький, у кого-то маленький, жалкий, хромой, быстр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ого бы зайчишку вы себе ни нарисовали, слово «обнимет» их всех: перед нами зверек с длинными ушами, передние лапы короткие, задние длинные, маленький хвости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залось бы, мы произнесли всего одно слово, а на самом деле дали своему собеседнику понять много вещ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так, что мы узнали о слове, рассмотрев его «снаружи»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Мы теперь знаем, что такое слово. Целое живое слово, так сказать, «видимое снаружи». Подобно тому, как машина состоит из железа и меди, так и слово состоит из звуков. Но ведь железо – это только материал, который образует части машины. Человеческое тело тоже не состоит просто из клеток: из них состоят его органы. Оно же само устроено из этих органов. А как же </w:t>
            </w:r>
            <w:r>
              <w:rPr>
                <w:i/>
              </w:rPr>
              <w:t>устроено</w:t>
            </w:r>
            <w:r>
              <w:rPr/>
              <w:t xml:space="preserve"> слово нашей речи? Попробуем приглядеться к </w:t>
            </w:r>
            <w:r>
              <w:rPr>
                <w:i/>
              </w:rPr>
              <w:t>анатомии</w:t>
            </w:r>
            <w:r>
              <w:rPr/>
              <w:t xml:space="preserve"> слова. Для этого придется вскрыть, развинтить, разъединить его на част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Но не будем забывать, что мы с вами не просто теоретики, а маленькие исследовател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авайте составим план исследования. Как вы думаете, из каких пунктов он будет состоять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ем «Верные и неверные утверждения». Предлагается несколько утверждений, дети выбирают «верные» на основе собственного опыта или просто угадывания. Затем в ходе работы выясняется, какие утверждения были верными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рите ли вы, что план исследования содержит в себе определение предмета  исслед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рите ли вы, что план исследования содержит в себе выбор и формулировку проблемы - гипотез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рите ли вы, что план исследования содержит в себе лингвистические игр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рите ли вы, что план исследования содержит в себе изучение научной литератур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рите ли вы, что план исследования содержит в себе формулировку целей и задач исслед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рите ли вы, что план исследования содержит в себе синтаксический разбор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рите ли вы, что план исследования содержит в себе формулировку ожидаемых результатов исслед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рите ли вы, что план исследования содержит в себе методы исслед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ерите ли вы, что план исследования содержит в себе правила общения в групп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ы знаем, что есть слова, состоящие только из корня: лов, дом, еж. Однако рядом с ними мы встречаем слова, устроенные совершенно иначе: ловить, ловля, наловленный…Теперь нам помогут наши теоретические знания по морфеми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ие морфемы вы знаете? </w:t>
            </w:r>
          </w:p>
          <w:p>
            <w:pPr>
              <w:pStyle w:val="Normal"/>
              <w:jc w:val="both"/>
              <w:rPr/>
            </w:pPr>
            <w:r>
              <w:rPr/>
              <w:t>- Какие способы образования слов вы знаете?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Учащимся предлагаются исследовательские задания по групп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то же интересного мы узнали с вами об анатомии слова?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ункты предполагаемого нами плана исследования вы использовали? Каков же будет наш конечный вариант плана? Все ли пункты мы выбрали верно?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методом «мозгового штурма» предлагают свои направления. Делается вывод, что слово можно исследовать и «снаружи», и «изнутр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записывают слова в тетради и определяют их частеречную принадлежнос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выписывают слова и выделяют морфем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ы де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предлагают свои варианты верных ответов, которые кратко записываются в тетрад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Style15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Задание 1 групп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ерите несколько слов разных частей речи, основа которых состоит из приставки, корня и одного суффикса. Запишите их в три группы: слова приставочного способа словообразования, слова суффиксального способа словообразования и слова приставочно-суффиксального способа словообразования. </w:t>
            </w:r>
          </w:p>
          <w:p>
            <w:pPr>
              <w:pStyle w:val="Style15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Задание 2 групп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русских словах приставка не может стоять после корня». Докажите или опровергните это утверждение, используя свои примеры и аргументы.</w:t>
            </w:r>
          </w:p>
          <w:p>
            <w:pPr>
              <w:pStyle w:val="Style15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Задание 3 групп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русском слове не может быть два одинаковых суффикса». Докажите или опровергните это утверждение, используя свои примеры и аргумент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группа по составленному плану проводит исследование. Дети работают со словарем морфем и ведут записи в тетрадях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едставление результатов исследования представителями групп. Определение предмета исследования, метода и формулировка гипотезы. 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веты учащихся. Редактирование плана исследования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Закрепление изученного – </w:t>
      </w:r>
      <w:r>
        <w:rPr/>
        <w:t>5 минут.</w:t>
      </w:r>
    </w:p>
    <w:p>
      <w:pPr>
        <w:pStyle w:val="Normal"/>
        <w:ind w:left="540" w:hanging="0"/>
        <w:jc w:val="both"/>
        <w:rPr/>
      </w:pPr>
      <w:r>
        <w:rPr/>
        <w:t xml:space="preserve">Цель этапа: целостное осмысление, обобщение полученной информации, практическое применение приобретенных умений и навыков, формирование у каждого собственного отношения к исследуемому материал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фемы помогают создавать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вор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ов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творчество – одно из излюбленный художественных средств, к которому довольно часто прибегают писатели. Этот прием основан на словообразовательных возможностях русского язык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i/>
              </w:rPr>
              <w:t>Окказионализмы</w:t>
            </w:r>
            <w:r>
              <w:rPr/>
              <w:t xml:space="preserve"> (от лат. «случайный»), то есть авторские слова, создаются по хорошо известным словообразовательным моделям. Мы, впервые услышав или прочитав такое слово, понимаем его смысл и способны оценить находку автор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кказионализмы называют еще словами «одноразового пользования», так как их невозможно найти в толковом словаре, а живут они в авторском контексте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Пойдем, поэт, </w:t>
            </w:r>
            <w:r>
              <w:rPr>
                <w:i/>
              </w:rPr>
              <w:t>взорлим,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</w:rPr>
              <w:t>Вспоем</w:t>
            </w:r>
            <w:r>
              <w:rPr/>
              <w:t xml:space="preserve"> у мира</w:t>
            </w:r>
          </w:p>
          <w:p>
            <w:pPr>
              <w:pStyle w:val="Normal"/>
              <w:ind w:firstLine="540"/>
              <w:rPr/>
            </w:pPr>
            <w:r>
              <w:rPr/>
              <w:t>В сером храме. (В. Маяковский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орога довольно хорошая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иятная хладная </w:t>
            </w:r>
            <w:r>
              <w:rPr>
                <w:i/>
              </w:rPr>
              <w:t>звень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Луна золотою порошею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сыпала  даль деревень. (С.Есенин)</w:t>
            </w:r>
          </w:p>
          <w:p>
            <w:pPr>
              <w:pStyle w:val="Normal"/>
              <w:rPr/>
            </w:pPr>
            <w:r>
              <w:rPr/>
              <w:t>- Как вы думаете, что обозначают эти окказионализмы? Как вы догадались?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куда возникают открытия?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rPr/>
            </w:pPr>
            <w:r>
              <w:rPr/>
              <w:t xml:space="preserve">- Открытие - это случай или результат целенаправленного труда человека? </w:t>
            </w:r>
          </w:p>
          <w:p>
            <w:pPr>
              <w:pStyle w:val="Normal"/>
              <w:ind w:firstLine="540"/>
              <w:rPr/>
            </w:pPr>
            <w:r>
              <w:rPr/>
              <w:t>Давайте попробуем с вами совершить маленькое открытие. Готовы?</w:t>
            </w:r>
          </w:p>
          <w:p>
            <w:pPr>
              <w:pStyle w:val="Normal"/>
              <w:rPr/>
            </w:pPr>
            <w:r>
              <w:rPr/>
              <w:t>А поможет нам окказионализм, созданный великим русским лингвистом Л.В.Щербо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540"/>
              <w:rPr/>
            </w:pPr>
            <w:r>
              <w:rPr>
                <w:u w:val="single"/>
              </w:rPr>
              <w:t>Запишите фразу:</w:t>
            </w:r>
            <w:r>
              <w:rPr/>
              <w:t xml:space="preserve"> </w:t>
            </w:r>
            <w:r>
              <w:rPr>
                <w:i/>
              </w:rPr>
              <w:t xml:space="preserve">«Глокая куздра штеко будланула бокра и курдячит бокренка»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Давайте еще раз обратимся к нашему плану. Для проведения исследования необходимо выдвинуть гипотезу. Кто предложит свою гипотезу, выстроенную на материале этой фразы?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так, перед нами  проблема: возможно ли понять непонятное?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Про кого здесь говорится? (про какую-то куздру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Почему про какую-то? Здесь ясно сказано, какая она – «глокая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А если говорится про «куздру», то какой это член предложения? (подлежащее) А часть речи? (существительное) Падеж? Род?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Но позвольте, как же вы это все узнали, если, по вашим словам, вам ничего не понятно в этой фразе?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Может, вы мне ответите, что она наделала? (будланула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Причем как «будланула»? (штеко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А теперь попробуйте определить, «бокр» - это живое существо или нет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А как вы определили? Только ли по тому, что у него «бокренок»?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(будланула кого? – бокра, а не что – бокр) То есть одушевленный предмет или нет, можно определить по родительному падежу, ведь суффикс -енок- еще ничего не обозначает, например, «бочонок»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Так можно ли понять непонятную фразу?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А почему это произошло? Мы взяли никому не известные корни, но присоединили к ним не вымышленные, а настоящие морфемы. </w:t>
            </w:r>
          </w:p>
          <w:p>
            <w:pPr>
              <w:pStyle w:val="Normal"/>
              <w:ind w:firstLine="540"/>
              <w:jc w:val="both"/>
              <w:rPr>
                <w:i/>
                <w:i/>
              </w:rPr>
            </w:pPr>
            <w:r>
              <w:rPr/>
              <w:t xml:space="preserve">- Попробуйте перевести эту фразу. Что получилось?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Дома вы попробуете нарисовать картину происходящего. Конечно, у всех получится по-разному, но вместе с тем – все одинаково. 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приводят словообразовательные модели, по которым образуются окказионализм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Мозговой штурм» гипотез учащихс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записывают фразу. Выделяют известные им морфемы. 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лагаются «переводы» текс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 xml:space="preserve">Домашнее задание – </w:t>
      </w:r>
      <w:r>
        <w:rPr>
          <w:iCs/>
        </w:rPr>
        <w:t>3 минуты ( 1 минута + 2 минуты просмотр м/ф)</w:t>
      </w:r>
    </w:p>
    <w:p>
      <w:pPr>
        <w:pStyle w:val="Normal"/>
        <w:ind w:firstLine="540"/>
        <w:jc w:val="both"/>
        <w:rPr/>
      </w:pPr>
      <w:r>
        <w:rPr/>
        <w:t xml:space="preserve">Дома, уже имея полученные на уроки навыки, вам предстоит «перевести» на русский язык текст, выписать из текста все глаголы и прилагательные, разобрать их по составу и обязательно объяснить, почему вы смогли справиться с этой задачей. </w:t>
      </w:r>
      <w:r>
        <w:rPr>
          <w:i/>
          <w:iCs/>
        </w:rPr>
        <w:t>(Текст задания предоставляется каждому ученику в распечатанном виде)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япала  калуша  по напушке и увазила бутявку. Увазила и волит:</w:t>
        <w:br/>
        <w:t>-Калушата! Калушаточки! Бутявка!</w:t>
        <w:br/>
        <w:t>Калушата присяпали и бутявку стрямкали. И подудонились.</w:t>
        <w:br/>
        <w:t>Калуша волит:</w:t>
        <w:br/>
        <w:t>- Ойе! Ойе! Бутявок не трямкают. Бутявки дюбые и зюмо-зюмо некузявые. От бутявок дудонятся.</w:t>
        <w:br/>
        <w:t>Калушата бутявку вычучили.</w:t>
        <w:br/>
        <w:t>Бутявка вздребезнулась, сопритюкнулась и волит:</w:t>
        <w:br/>
        <w:t xml:space="preserve">- Калушата подудонились! Калушата подудонились! Зюмо некузявые! Пуськи бятые!        </w:t>
      </w:r>
      <w:r>
        <w:rPr>
          <w:i/>
        </w:rPr>
        <w:t>(Л.Петрушевская)</w:t>
      </w:r>
    </w:p>
    <w:p>
      <w:pPr>
        <w:pStyle w:val="Normal"/>
        <w:ind w:firstLine="540"/>
        <w:rPr/>
      </w:pPr>
      <w:r>
        <w:rPr/>
        <w:t xml:space="preserve">- А чтобы пробудить ваше воображение, я предлагаю посмотреть мультипликационный фильм </w:t>
      </w:r>
      <w:r>
        <w:rPr>
          <w:i/>
        </w:rPr>
        <w:t xml:space="preserve">(просмотр м\ф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Рефлексия – </w:t>
      </w:r>
      <w:r>
        <w:rPr>
          <w:iCs/>
        </w:rPr>
        <w:t>7 минут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Cs/>
        </w:rPr>
      </w:pPr>
      <w:r>
        <w:rPr>
          <w:iCs/>
        </w:rPr>
        <w:t xml:space="preserve">Давайте вернемся к нашей таблице, которую мы начали заполнять в начале урока. Попробуем заполнить ее до конца. Что вы можете записать в последней графе? </w:t>
      </w:r>
    </w:p>
    <w:p>
      <w:pPr>
        <w:pStyle w:val="Normal"/>
        <w:ind w:left="540" w:hanging="0"/>
        <w:rPr>
          <w:iCs/>
        </w:rPr>
      </w:pPr>
      <w:r>
        <w:rPr>
          <w:i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083"/>
        <w:gridCol w:w="3240"/>
      </w:tblGrid>
      <w:tr>
        <w:trPr>
          <w:trHeight w:val="599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ЧУ УЗН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НАЛ</w:t>
            </w:r>
          </w:p>
        </w:tc>
      </w:tr>
      <w:tr>
        <w:trPr>
          <w:trHeight w:val="53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ь – изучать, рассматривать. </w:t>
            </w:r>
          </w:p>
          <w:p>
            <w:pPr>
              <w:pStyle w:val="Normal"/>
              <w:rPr/>
            </w:pPr>
            <w:r>
              <w:rPr/>
              <w:t>Исследователь должен быть внимательным, наблюдательным, терпеливым.</w:t>
            </w:r>
          </w:p>
          <w:p>
            <w:pPr>
              <w:pStyle w:val="Normal"/>
              <w:rPr/>
            </w:pPr>
            <w:r>
              <w:rPr/>
              <w:t>Мы должны определить, что будем изучать.</w:t>
            </w:r>
          </w:p>
          <w:p>
            <w:pPr>
              <w:pStyle w:val="Normal"/>
              <w:rPr/>
            </w:pPr>
            <w:r>
              <w:rPr/>
              <w:t xml:space="preserve">Можно воспользоваться наблюдением, анализом, сравнение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гипотеза?</w:t>
            </w:r>
          </w:p>
          <w:p>
            <w:pPr>
              <w:pStyle w:val="Normal"/>
              <w:rPr/>
            </w:pPr>
            <w:r>
              <w:rPr/>
              <w:t>Как составить план исследова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исследовать.</w:t>
            </w:r>
          </w:p>
          <w:p>
            <w:pPr>
              <w:pStyle w:val="Normal"/>
              <w:rPr/>
            </w:pPr>
            <w:r>
              <w:rPr/>
              <w:t>Что гипотеза – это предположение, которое надо доказать или опровергнуть.</w:t>
            </w:r>
          </w:p>
          <w:p>
            <w:pPr>
              <w:pStyle w:val="Normal"/>
              <w:rPr/>
            </w:pPr>
            <w:r>
              <w:rPr/>
              <w:t>Узнали, как составить план исследования.</w:t>
            </w:r>
          </w:p>
          <w:p>
            <w:pPr>
              <w:pStyle w:val="Normal"/>
              <w:rPr/>
            </w:pPr>
            <w:r>
              <w:rPr/>
              <w:t>Поняли, что иногда можно понять непонятное, если знать, что обозначают морфемы.</w:t>
            </w:r>
          </w:p>
          <w:p>
            <w:pPr>
              <w:pStyle w:val="Normal"/>
              <w:rPr/>
            </w:pPr>
            <w:r>
              <w:rPr/>
              <w:t>Научились «расшифровывать» окказионализмы.</w:t>
            </w:r>
          </w:p>
          <w:p>
            <w:pPr>
              <w:pStyle w:val="Normal"/>
              <w:rPr/>
            </w:pPr>
            <w:r>
              <w:rPr/>
              <w:t xml:space="preserve">Как работать в групп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>
          <w:iCs/>
        </w:rPr>
      </w:pPr>
      <w:r>
        <w:rPr>
          <w:iCs/>
        </w:rPr>
      </w:r>
    </w:p>
    <w:p>
      <w:pPr>
        <w:pStyle w:val="Normal"/>
        <w:ind w:firstLine="540"/>
        <w:rPr/>
      </w:pPr>
      <w:r>
        <w:rPr/>
        <w:t>Итак, получилось ли у нас сегодня стать исследователями? К каким выводам мы сегодня пришли? А кто сделал для себя маленькое открытие?</w:t>
      </w:r>
    </w:p>
    <w:p>
      <w:pPr>
        <w:pStyle w:val="Normal"/>
        <w:tabs>
          <w:tab w:val="clear" w:pos="708"/>
          <w:tab w:val="left" w:pos="421" w:leader="none"/>
        </w:tabs>
        <w:ind w:firstLine="540"/>
        <w:rPr/>
      </w:pPr>
      <w:r>
        <w:rPr/>
        <w:t xml:space="preserve">- Так как же стать настоящим исследователем? </w:t>
      </w:r>
    </w:p>
    <w:p>
      <w:pPr>
        <w:pStyle w:val="Normal"/>
        <w:ind w:firstLine="540"/>
        <w:rPr/>
      </w:pPr>
      <w:r>
        <w:rPr/>
        <w:t xml:space="preserve">- Какое значение имеет владение исследовательской деятельностью для человека? </w:t>
      </w:r>
    </w:p>
    <w:p>
      <w:pPr>
        <w:pStyle w:val="Normal"/>
        <w:ind w:firstLine="540"/>
        <w:rPr/>
      </w:pPr>
      <w:r>
        <w:rPr/>
        <w:t>- Какова структура и методы  исследования? Какими методами мы сегодня пользовались?</w:t>
      </w:r>
    </w:p>
    <w:p>
      <w:pPr>
        <w:pStyle w:val="Normal"/>
        <w:ind w:firstLine="540"/>
        <w:rPr/>
      </w:pPr>
      <w:r>
        <w:rPr/>
        <w:t>- Что вам удалось на уроке больше всего? Что вызвало затруднение?</w:t>
      </w:r>
    </w:p>
    <w:p>
      <w:pPr>
        <w:pStyle w:val="Normal"/>
        <w:ind w:firstLine="540"/>
        <w:jc w:val="both"/>
        <w:rPr/>
      </w:pPr>
      <w:r>
        <w:rPr/>
        <w:t xml:space="preserve">- Существуют различные формы представления результатов своего исследования. Как, с вашей точки зрения, можно эффектно представить результаты своей исследовательской деятельности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Default1"/>
        <w:spacing w:before="0" w:after="12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- Каковы могут быть критерии для оценки качества исследовательский деятельности? Кого мы можем сегодня назвать самым удачливым исследователем? </w:t>
      </w:r>
      <w:r>
        <w:rPr>
          <w:rFonts w:cs="Times New Roman" w:ascii="Times New Roman" w:hAnsi="Times New Roman"/>
          <w:i/>
        </w:rPr>
        <w:t>(выставление оценок за работу на уроке)</w:t>
      </w:r>
    </w:p>
    <w:p>
      <w:pPr>
        <w:pStyle w:val="Default1"/>
        <w:spacing w:before="0" w:after="120"/>
        <w:ind w:firstLine="54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- Спасибо за урок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A4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39:00Z</dcterms:created>
  <dc:creator>натали</dc:creator>
  <dc:description/>
  <cp:keywords/>
  <dc:language>en-US</dc:language>
  <cp:lastModifiedBy>Admin</cp:lastModifiedBy>
  <dcterms:modified xsi:type="dcterms:W3CDTF">2022-03-29T16:14:00Z</dcterms:modified>
  <cp:revision>17</cp:revision>
  <dc:subject/>
  <dc:title/>
</cp:coreProperties>
</file>