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pBdr>
          <w:bottom w:val="single" w:sz="12" w:space="1" w:color="000000"/>
        </w:pBdr>
        <w:spacing w:lineRule="atLeas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№19 « Парус »</w:t>
      </w:r>
    </w:p>
    <w:p>
      <w:pPr>
        <w:pStyle w:val="Normal"/>
        <w:spacing w:lineRule="atLeas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06500 Нижегородская область, Городецкий район, г. Городец, ул. Г.Титова, дом 20 тел.:8(83161) 9-23-91,факс: 8(83161) 6-23-91, e-mail: </w:t>
      </w:r>
      <w:r>
        <w:rPr>
          <w:color w:val="000000"/>
          <w:sz w:val="28"/>
          <w:szCs w:val="28"/>
          <w:lang w:val="en-US"/>
        </w:rPr>
        <w:t>gordetsad</w:t>
      </w:r>
      <w:r>
        <w:rPr>
          <w:color w:val="000000"/>
          <w:sz w:val="28"/>
          <w:szCs w:val="28"/>
        </w:rPr>
        <w:t>19@</w:t>
      </w:r>
      <w:r>
        <w:rPr>
          <w:color w:val="000000"/>
          <w:sz w:val="28"/>
          <w:szCs w:val="28"/>
          <w:lang w:val="en-US"/>
        </w:rPr>
        <w:t>g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hyperlink r:id="rId2">
        <w:r>
          <w:rPr>
            <w:rStyle w:val="InternetLink"/>
            <w:color w:val="000000"/>
            <w:sz w:val="28"/>
            <w:szCs w:val="28"/>
          </w:rPr>
          <w:t>mailto:ds5vishenca.zvl@yandex.ru</w:t>
        </w:r>
      </w:hyperlink>
    </w:p>
    <w:p>
      <w:pPr>
        <w:pStyle w:val="Normal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 xml:space="preserve">Проект 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>по театрализованной деятельности</w:t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>для средне-старшей группы</w:t>
      </w:r>
    </w:p>
    <w:p>
      <w:pPr>
        <w:pStyle w:val="C14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48"/>
          <w:szCs w:val="48"/>
        </w:rPr>
      </w:pPr>
      <w:r>
        <w:rPr>
          <w:rStyle w:val="C3"/>
          <w:b/>
          <w:bCs/>
          <w:color w:val="000000"/>
          <w:sz w:val="48"/>
          <w:szCs w:val="48"/>
        </w:rPr>
        <w:t>на тему : «Виват, театр! »</w:t>
      </w:r>
    </w:p>
    <w:p>
      <w:pPr>
        <w:pStyle w:val="Normal"/>
        <w:spacing w:lineRule="atLeast" w:line="20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роект по театрализованной деятельности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ля средне-старшей группы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Виват, театр ! 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Тип проекта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краткосрочный, игровой, коллективный, информационный, практико-ориентированный, комплексны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Сроки реализации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 март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Участники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дети, родители (законные представители) воспитанников, воспитатели групп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Актуальность проекта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Современность диктует свои условия в развитии детей, в век информатизации и компьютеризации забываются классические методы в воспитании детей. Недостаточное внимание к театру как средству воспитания детей, поверхностные знания детей о театре, его видах свидетельствуют  о том, что мир театра несправедливо забыт. С помощью театрализованной деятельности в детском саду есть возможность познакомить ребенка с многообразием окружающего мира через сценические образы. Развитие «актерского мастерства» дошколят через многочисленные образы, звуки, краски помогает не только сформировать творческую личность, но и накопить опыт разных переживаний, развить речь ребенка, обогатить словарь. От выступления к выступлению, в процессе театрализованных игр, слушанья, просмотра спектаклей жизнь детей в дошкольном учреждении наполняется новым содержанием, яркими впечатлениями, положительными эмоциями от творческой деятельн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Цель проекта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формирование у детей старшего дошкольного возраста интереса к современной театральной деятельности, развитие у детей артистических способносте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Задачи проекта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Работа с детьми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Расширить знания детей о современном театральном искусстве, закрепить основы норм поведения в театре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Развивать у дошкольников диалогическую речь, использование навыков театрального искусства (мимика, пантомимика, жесты, голос), эмоциональность и выразительность в речевых высказываниях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Воспитать способность стойкий интерес и положительное отношение к сценическому искусству, желание выступать и умение быть слушателем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Работа с родителями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Вызвать у родителей (законных представителей) желание посещать спектакл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Расширить знания родителей (законных представителей) о видах театра, правилах поведения в театре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Побудить родителей (законных представителей) к занятиям театральной деятельностью дома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Методическая работа</w:t>
      </w:r>
      <w:r>
        <w:rPr>
          <w:rStyle w:val="C7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Создание благоприятных условий для формирования гармоничной личности дошкольников средствами театрализованной деятельн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Подбор литературы о знакомстве с театром и картотеки театрализованных игр для детей старшей групп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Разработка пособий, дидактических и консультативных материалов для детей, родителей и коллег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жидаемые результаты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формированность расширенных знаний о современном театре у дошкольников и их родителей (законных представителей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азвитие интереса к миру театра, к самостоятельным занятиям театрализованной деятельностью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укрепление взаимосвязи между дошкольниками и их родителями (законными представителями) через совместное посещение театра. Занятия театральным искусством и подготовке к выступлениям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Методы проекта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глядные: демонстрация наглядного материала (иллюстрации, плакаты, презентации, просмотры театральных произведений для детей с использованием ИКТ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овесные: беседы о театре, объяснение театральных понятий, словесные инструкции, чтение художественной литератур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ктические: психогимнастические упражнения, упражнения на развитие интонации, силы голоса, посещение театра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гровые: театрализованные, дидактические, настольно-печатные и сюжетно-ролевые игр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8"/>
          <w:szCs w:val="28"/>
          <w:u w:val="single"/>
        </w:rPr>
        <w:t>Этапы проек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)        Подготовительный этап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        Формулирование актуальности проекта, постановка темы, цели, задач проекта, определение методов решения поставленных задач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        Подбор методической и художественной литературы по знакомству с театром и развитию театрализованных умений дошкольников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        Подбор пособий, материалов и атрибутов по теме проекта, разработка презентаци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         Разработка тематического планирования мероприятий по формированию интереса к театрализованной деятельности дошкольников и их родител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) Основной этап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бота с родителя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опрос родителей по теме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оформление наглядной информации: памятка для родителей «Театральный этикет для детей», памятка «Театр своими руками», памятка «Театр дома», буклет «Волшебный мир театра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проведение индивидуальных консультаций «Правила поведения в театре», «Чем интересен современный театр»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привлечение родителей к участию в мероприятиях (театрализованное представление, поход в театр, выставки совместного творчества, изготовление атрибутов и декораций).</w:t>
      </w:r>
    </w:p>
    <w:p>
      <w:pPr>
        <w:pStyle w:val="C0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2"/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Работа с детьми.</w:t>
      </w:r>
    </w:p>
    <w:tbl>
      <w:tblPr>
        <w:tblW w:w="104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710"/>
        <w:gridCol w:w="5104"/>
      </w:tblGrid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Тематика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sz w:val="28"/>
                <w:szCs w:val="28"/>
              </w:rPr>
              <w:t>март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День театра»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Просмотр иллюстраций об истории театра и театрального костюм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</w:t>
            </w:r>
            <w:r>
              <w:rPr>
                <w:rStyle w:val="C22"/>
                <w:rFonts w:cs="Arial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Ритмопластика «Не ошибис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.Беседа «История театра. Театры нашего город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Чтение русских народных сказок, обыгрывание мимикой и пантомимикой героев «Угадай героя»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 Просмотр записей спектаклей по русским народным сказкам.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Хочу всё знать о театре»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Демонстрационный материал презентация «В гостях у театр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Психогимнастические упражнения на изображение различных эмоциональных состояний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3.Игры «Угадай кто?», «Где мы были, мы не скажем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 Отгадывание загадок о театре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 Сюжетно-ролевая игра «Идем в театр».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. Разыгрывание с детьми пальчиковых спектаклей по сказкам «Колобок» и «Теремок»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Театральные профессии»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Настольно - печатная игра «Кому и что нужно для работы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Беседа «Кто работает в театре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Пословицы и поговорки о театре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 Рисование: «Декорации к сказке В.П. Катаева «Цветик-семицветик»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.</w:t>
            </w:r>
            <w:r>
              <w:rPr>
                <w:rStyle w:val="C22"/>
                <w:rFonts w:cs="Arial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Изготовление декораций к сказке В.П. Катаева «Цветик-семицветик»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и разучивание с детьми ролей.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Театральная страничка»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Демонстрация иллюстраций театральных героев, рассматривание их костюмов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Разыгрывание этюдов по стихотворениям и потешкам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.Сюжетно-ролевая игра «Мы готовим спектакл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Чтение художественной литературы стихи о театре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 Продолжение изготовления декораций к сказке В.П. Катаева «Цветик-семицветик»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учивание с детьми ролей.</w:t>
            </w:r>
          </w:p>
        </w:tc>
      </w:tr>
      <w:tr>
        <w:trPr/>
        <w:tc>
          <w:tcPr>
            <w:tcW w:w="10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) Заключительный этап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Мы актеры»»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Показ сказки В.П. Катаева «Цветик-семицветик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для родителей и детей других групп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Игры-превращения «Превратись в предмет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3.Беседа «Что мы знаем о театре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Дидактические игры «Из какой сказки», «Добрый-злой»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Подвижные игры «Весёлые обезьянки», «Деревянные и тряпичные куклы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6. Чтение отрывков А.Толстой «Золотой ключик, или Приключения Буратино»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7. Создание фото - газеты «В гостях у театра»</w:t>
            </w:r>
          </w:p>
        </w:tc>
      </w:tr>
    </w:tbl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Антипина А.Е. Театрализованная деятельность в детском саду. - М.: ТЦ Сфера, 2006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Зинкевич-Евстигнеева Т.Д. Тренинг по сказкотерапии. СПб.: Речь, 2005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Калинина Г. Давайте устроим театр! Домашний театр как средство воспитания. – М.: Лепта-Книга, 2007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Кряжева Н.Л. Мир детских эмоций. – Ярославль: Академия развития, 2001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Маханева М.Д. Театрализованные занятия в детском саду. -  М.: ТЦ Сфера, 2001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Минаева В.М. Развитие эмоций дошкольников. Занятия, игры.. – М.: АРКТИ, 2001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Чистякова М.И. Психогимнастика. – М.: Просвещение, 1990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 Шорыгина Т.А. Праздники в детском саду. – М.: ТЦ Сфера, 2010.</w:t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1"/>
          <w:b/>
          <w:b/>
          <w:color w:val="000000"/>
          <w:sz w:val="40"/>
          <w:szCs w:val="40"/>
        </w:rPr>
      </w:pPr>
      <w:r>
        <w:rPr>
          <w:rStyle w:val="C1"/>
          <w:b/>
          <w:color w:val="000000"/>
          <w:sz w:val="40"/>
          <w:szCs w:val="40"/>
        </w:rPr>
        <w:t>Приложение</w:t>
      </w:r>
    </w:p>
    <w:p>
      <w:pPr>
        <w:pStyle w:val="C6"/>
        <w:shd w:fill="FFFFFF" w:val="clear"/>
        <w:spacing w:before="0" w:after="0"/>
        <w:jc w:val="center"/>
        <w:rPr>
          <w:rStyle w:val="C1"/>
          <w:rFonts w:ascii="Calibri" w:hAnsi="Calibri" w:cs="Calibri"/>
          <w:b/>
          <w:b/>
          <w:color w:val="000000"/>
          <w:sz w:val="40"/>
          <w:szCs w:val="40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тихотворения о театр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 ТЕАТРЕ (Агния Барт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мне был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емь л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пошл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мотреть бале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пошли с подругой Люб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в театре сняли шуб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няли тёплые плат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м в театре, в раздевальн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ли в руки номер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конец-то я в балет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забыла всё на свет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же три помножить на тр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сейчас бы не мог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конец-то я в театр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я этого ждал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сейчас увижу фею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белом шарфе и венк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сижу, дышать не смею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мерок держу в рук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друг оркестр грянул в труб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с моей подругой Люб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же вздрогнули слег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друг вижу - нету номер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ея кружится на сцене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на сцену не гляж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обшарила колени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мерка не нахож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жет, он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 стулом где-то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не теперь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до балет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сильней играют труб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ляшут гости на балу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мы с моей подругой Люб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щем номер на пол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катился он куда-то..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в соседний ряд полз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дивляются ребят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— </w:t>
      </w:r>
      <w:r>
        <w:rPr>
          <w:rStyle w:val="C1"/>
          <w:color w:val="000000"/>
          <w:sz w:val="28"/>
          <w:szCs w:val="28"/>
        </w:rPr>
        <w:t>Кто там ползает внизу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сцене бабочка порхала 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не видала ничего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номерок внизу искал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наконец нашла ег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тут как раз зажегся св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се ушли из за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— </w:t>
      </w:r>
      <w:r>
        <w:rPr>
          <w:rStyle w:val="C1"/>
          <w:color w:val="000000"/>
          <w:sz w:val="28"/>
          <w:szCs w:val="28"/>
        </w:rPr>
        <w:t>Мне очень нравится балет,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ятам я сказа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ВАРТЕТ (Агния Барт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сню выбрали давн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пределили рол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шило выступить звен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утреннике в школ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шили девочки прочесть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"Квартет", такая басня ес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ветлане роль не подошл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Я вовсе не упрям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чем же мне играть осл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не не позволит мам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ртистки начали шуме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дна кричит: - Она медвед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вовсе не мартышка!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ичит другая: - Чур-чур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азала я еще вчера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косолапый миш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ходит день и два день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том проходит пя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репетицию ника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ртисток не собр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шел козел и сел за сто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нету соловь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у, если так,- сказал коз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гда уйду и я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казница мартыш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мчалась на каток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косолапый миш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хватив свое пальтишк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ился науте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 нет мартышк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 козл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да-то тетя увезл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 мишка косолапы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шел на лыжах с папо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в товарищах согласья н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прочитать им и "Квартет"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 ТЕАТРЕ ДЛЯ ДЕТЕЙ (С.Я. Маршак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роду-то! Народу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да ни кинешь взгляд,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каждому проход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дет волна ребя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жают их на стуль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росят не шуме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шум стоит, как в уль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да залез медвед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длинного колодца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видимо для глаз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 флейта засмеет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 рявкнет контраба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вдруг погасли ламп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стала тишин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переди за рамп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двинулась стен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увидали дет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д морем обла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тянутые сет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бушку рыба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низу запела скрип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искливым голоском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говорила рыб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берегу морск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эту сказку знали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 рыбке золотой,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тихо было в зал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будто он пуст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чнулся он, захлопа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зажгли огон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учат ногами об по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адонью о ладон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занавес трепещ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лампочки дрожат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 звонко рукоплещ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тысячи ребя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адоней им не жалко..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вот пустеет д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только раздевал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ипит еще котл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умит волна жива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жит по всей Москв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де ветер, и трамва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солнце в синев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Волшебный мир – театр» (Григорьева Татьяна Юрьевн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атра мир откроет нам свои кулис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мы увидим чудеса и сказ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м Буратино, кот Базилио, Алис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гко меняются герои, мас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лшебный мир игры и приключени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юбой малыш здесь хочет побыв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друг превратится в Золушку иль в принц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сем свои таланты показ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атр, словно чародей, волшебник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воею палочкой волшебной провед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от ребёнок, скромный и застенчив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годня вдруг играет корол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детство будет словно сказ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чудеса творятся каждый миг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мир вокруг пусть добрым станет ласковы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бро над злом опять пусть победи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Театр кукол (Соколова Н.В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нас сегодня с мам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льтурная программ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вай мне, мама, руку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йдем в театр кукол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я большой - я знаю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кукол обожаю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мотрю и не могу поня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куклой можно управлять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зял рукавичку и надел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от уж Петушок зап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поменял ты рукавичку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ревратился он в Лисичку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знаю я наверняка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ктера трудится ру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кукла ожива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ет, пережива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лшебно это превращень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мама смотрит с восхищенье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мы в театр еще пойдем,</w:t>
      </w:r>
    </w:p>
    <w:p>
      <w:pPr>
        <w:pStyle w:val="C6"/>
        <w:shd w:fill="FFFFFF" w:val="clear"/>
        <w:spacing w:before="0" w:after="0"/>
        <w:jc w:val="right"/>
        <w:rPr/>
      </w:pPr>
      <w:r>
        <w:rPr>
          <w:rStyle w:val="C1"/>
          <w:color w:val="000000"/>
          <w:sz w:val="28"/>
          <w:szCs w:val="28"/>
        </w:rPr>
        <w:t>И папу мы с собой возьмем.</w:t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ловарик театральных терминов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i/>
          <w:iCs/>
          <w:color w:val="000000"/>
          <w:sz w:val="28"/>
          <w:szCs w:val="28"/>
        </w:rPr>
        <w:t>Театр - это целый мир новых слов, понятий...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i/>
          <w:iCs/>
          <w:color w:val="000000"/>
          <w:sz w:val="28"/>
          <w:szCs w:val="28"/>
        </w:rPr>
        <w:t>Слов, которых в обыденной жизни мы не употребляе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ктёр - деятельный, действующий (акт - действие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нтракт - промежуток между действиями спектакл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плодисменты - одобрительные хлоп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ртист - творческий работник, занимающийся публичным исполнением произведений искусства (актёр, певец, музыкант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фиша - объявление о представлени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лет - вид театрального искусства, где содержание передаётся без слов: музыкой, танцем, пантомим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рим - подкрашивание лица, искусство придания лицу (посредством специальных красок, наклеивания усов, бороды и т.п.) внешности, необходимой актёру для данной рол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корация (лат.) - украшение; художественное оформление действия на театральной сцене (лес, комната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алог - разговор между двумя или несколькими лиц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рама - сочинение для сце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ест - движения рук, головы, передающие чувства и мысл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рман - боковая часть сцены, скрытая от зрител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лисы - вертикальные полосы ткани, обрамляющие сцену по бока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изансцена - сценическое размещение, положение актёров на сцене в определённый момен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имика - мысли и чувства, передаваемые не словами, а лицом, телодвижением, выражением лица, отражающее эмоциональное состоя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нолог - речь одного лица, мысли вслу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ера - музыкально-драматический спектакль, в котором артисты не разговаривают, а пою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еретта - весёлый музыкальный спектакль, в котором пение чередуется с разговор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нтомима - выразительное телодвижение, передача чувств и мыслей лицом и всем тел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рик - накладные волос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ртер - места для зрителей ниже уровня сце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жиссёр - управляющий актёрами, раздающий роли; лицо, руководящее постановкой спектакл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квизит - вещи подлинные или бутафорские, необходимые актёрам по ходу действия спектакл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пертуар - пьесы, идущие в театре в определённый промежуток време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петиция - повторение, предварительное исполнение спектакл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атр - место для зрелищ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йе - помещение в театре, которое служит местом отдыха для зрителей во время антракта.</w:t>
      </w:r>
    </w:p>
    <w:p>
      <w:pPr>
        <w:pStyle w:val="C1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«</w:t>
      </w:r>
      <w:r>
        <w:rPr>
          <w:rStyle w:val="C3"/>
          <w:b/>
          <w:bCs/>
          <w:color w:val="000000"/>
          <w:sz w:val="28"/>
          <w:szCs w:val="28"/>
        </w:rPr>
        <w:t>Отгадайте без оглядки театральные загад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Он по сцене ходит, скач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 смеется он, то плаче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ть кого изобразит, 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стерством всех порази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сложился с давних пор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ид профессии — ...(актёр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Спектакль на славу удалс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ублика довольна вся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удожнику особые оваци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 красочные ...(декорации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Если хочешь стать другим, —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зови на помощь ...(гри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То царём, а то шут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ищим или королё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ть поможет, например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атральный… (костюмер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Коль спектакль завершился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ышно «Браво!», комплименты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м актёрам, в благодарнос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рим мы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аплодисменты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В оформлении лица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рики, раскрас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шиньоны, и накладк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наклейки, маски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 всё для грима нужн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жно всё, без спор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жно мастеру по гриму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удожнику-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гримеру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Для хранения одежды посетител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еатралов или кинозрител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было им удобно и не жарко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ардероб есть. Или проще –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раздевалк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В кинотеатре – широкий экран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цирке – манеж иль арен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, а в театре, обычном театр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лощадка особая - 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сцен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9.Кто любитель представлени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смотрел их тьму, немал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театра почитатель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т зовётся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театрало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0.Артист на сцене - кукловод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зритель в зале там - наро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ртисту смотрят все на руку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за театр? (Театр кукол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1.Стоит на сцене заграждень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асивое на удивлень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мельцем сделана - не фирм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как зовется? - Просто... (ширмо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2.Вы приходите без опаски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театре кукол чудо-сказ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раздничная атмосфер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? - Когда идет... (премьер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сихогимнастика  - игры, упражнения, этюды по проживанию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эмоциональных состояний детьми дошкольного возраст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. Игра «Садовни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развитие воображения, выразительности движени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 игры: воспитатель или ребенок играет роль садовника, который сажает, поливает, рыхлит цветы. Дети изображают цветы, которые растут от хорошего ухода садовника и тянутся к солнцу. Дети могут изображать конкретные цветы, которые они выберу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. Игра «Дожд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развитие выразительности движений, пластики, воображе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 игры: дети встают в круг и, двигаясь друг за другом, по заданию воспитателя изображают дождь. Он может быть веселым, с солнышком, страшным ливнем с грозой, грустным, бесконечно моросящим и т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3. Игра «С платко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снять эмоциональное напряжение, дать детям возможность творчески выразить себя, развивать способность к переключению внимания с одного образа на друг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 игры: представьте себе, что мы попали в театр. В театре сцена, актеры и зрители. Выберем и в нашей группе место для сцены. Для того, чтобы узнать, кто из вас будет актером, а кто – зрителем, проводим набольшую артистическую разминку. У меня платок, попробуйте с помощью платка, а также различных движений и мимики (выражения лица) изобрази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бочку; принцессу; волшебника; бабушку; фокусника; человека, у которого болит зуб; морскую волну; лис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ле показа каждого нового персонажа детям следует задавать следующие вопросы: «Кто может показать бабочку (принцессу) иначе? Кто еще хочет попробовать? Кому понравилось исполнять роли? Кому понравилось смотреть?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4. Игра «Угадай настроени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учить детей по мимике лица, застывшим жестам, позам, расположению партнеров в пространстве распознавать эмоциональное состояние челове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 игры: дети садятся в круг. У воспитателя в руках коробка с фотографиями. Они лежат так, что изображений не видно. Коробка переходит из рук в руки. Каждый ребенок берет по одной фотографии, рассматривает ее, показывает остальным и отвечает на следующие вопросы: «Кто изображен на фото? Какое настроение у человека? Как ты определил его настроение? Почему возникло это настроение? Если настроение грустное, как бы ты помог этому человеку?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5. Игра «Говорящие предме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развивать у ребенка способность к отождествлению себя с кем-то или с чем-то, учить детей сопережив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 игры: в ходе игры дети берут на себя разные роли и описывают свое состояние, причины действий, систему отношений с действительностью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чинает первый ребенок: «Я не Саша, я шарик. Мне бы понравилось, если бы я был не одноцветным, а разукрашенным веселым узором. Мне бы хотелось, чтобы меня не держали на веревочке, а отпустили свободно летать, куда захочу». Продолжает следующий ребенок: «Я не Боря, я мяч. Я из резины и хорошо надут. Дети радуются, когда перебрасывают меня друг другу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едагог предлагает названия следующих предметов: пальто, автобус, мыло и т.п. Дети также предлагают свои вариант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6. Игра «Зеркало настрое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развивать один из механизмов проникновения во внутренний мир другого человека – моторное проигрывание. Учить детей воспроизводить некоторые компоненты выразительного поведения партнер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 игры: игра проводится в паре. Дети стоят лицом друг к другу. Один ребенок – зеркало. Другой – тот, кто смотрит в зеркало. Последний пытается с помощью мимики, жестов, поз отразить различные состояния (человек радуется, дуется, удивляется, грустит, гордится и т.д.), а зеркало повторяет выразительные движения партнер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7. Игровое упражнение «Читаем стихи с разным настроение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развивать эмоциональные состояния радости, удивления, злости, страха, тренировать различные интонации голос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: дети садятся в круг. Воспитатель предлагает взять по одной карточке, на обратной стороне которой изображен мимический эталон (радости, грусти, гнева, удивления, страха и т.д.). Участники договариваются, какое стихотворение будут читать. Каждый читает стихи в соответствии с настроением, изображенным на его картинке. Остальные отгадывают, какое чувство игрок пытался показать через интонацию, т.е. что у него изображено на карточк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8. Игровое упражнение «Закончи предложени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учить детей опознавать свои привязанности, симпатии, интересы, увлечения и рассказывать о ни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:  Моя любимая игра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я любимая игрушка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е любимое занятие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й лучший друг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я любимая песня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е любимое время года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и любимые сладости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я любимая книга 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й любимый праздник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й любимый сказочный герой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я любимая считалка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й любимый мультфильм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я любимая сказка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9.Игровое упражнение «Солнечный зайчи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учить детей быть спокойными, радостными, удовлетворенны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: солнечный зайчик заглянул тебе в глаза. Закрой их. Он побежал по лицу, нежно погладь его ладонями на лбу, на носу, на ротике, на щеке, на подбородке, поглаживай аккуратно голову, шею, руки, ноги. Он забрался на живот – погладь животик. Солнечный зайчик не озорник, он любит и ласкает тебя, подружись с ни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0. Игровое упражнение «Царевна Несмеян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формировать у детей доброжелательное отношение к партнеру, умение видеть в нем прежде всего положительные качеств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: с помощью считалки или по договоренности выбирается «Царевна Несмеяна». Чтобы Несмеяна улыбнулась, надо сказать ей добрые слова о том, какая она хорошая, отзывчивая, веселая. Дети по очереди говорят «царевне» о ее хороших качествах, поступка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1. Игровое упражнение «В центре круг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учить детей говорить добрые слова в адрес другого, дать возможность каждому ощутить эмоциональное удовлетворение собой и дружескую поддерж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писание: дети сидят в кругу на коврике или на стульях. В центре ребенок, который выбирается воспитателем или детьми, можно по считалке. Задача детей – говорить ребенку, который находится в центре, приятные слова: «Ты мне нравишься»; «Ты вежливая и добрая»; «Я люблю с тобой играть» и т.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мечание: это игровое упражнение рекомендуется проводить в течение длительного периода, чтобы у каждого ребенка была возможность побывать в центре круг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Опрос для родителей «Театр в жизни вашего ребенка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определить заинтересованность родителей театром, определить способы взаимодействия в развитии театральных способностей дошкольников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Как Вы относитесь к театральному искусству?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85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ожительно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85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рицательн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Посещаете ли Вы с детьми театральные представления? Как часто?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85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асто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85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дко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85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т, не посещае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Посещая театр с ребенком, Вы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тите расширить кругозор ребёнка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сто отдыхаете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шли случайн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Когда вы последний раз были в театре: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дим регулярно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ыли год назад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помню когда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посещае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Хотелось бы Вам участвовать в театральных постановках вместе с детьми, как в детском саду, так и дома?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9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9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Как вы относитесь к тому, что в детский сад приезжают выступать артисты цирка, театра?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ожительно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рицательн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Какую посильную помощь Вы могли бы оказать в постановке театральных постановок Вашими детьми в детском саду: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мощь в пошиве костюмов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ние декораций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готовление кукол для театра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формление афиш, изготовление билетов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чное участие в спектаклях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26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22">
    <w:name w:val="c22"/>
    <w:basedOn w:val="Style14"/>
    <w:qFormat/>
    <w:rPr/>
  </w:style>
  <w:style w:type="character" w:styleId="C13">
    <w:name w:val="c13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vishenca.zv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9:19:00Z</dcterms:created>
  <dc:creator>1</dc:creator>
  <dc:description/>
  <cp:keywords/>
  <dc:language>en-US</dc:language>
  <cp:lastModifiedBy>1</cp:lastModifiedBy>
  <dcterms:modified xsi:type="dcterms:W3CDTF">2022-04-02T11:24:00Z</dcterms:modified>
  <cp:revision>4</cp:revision>
  <dc:subject/>
  <dc:title/>
</cp:coreProperties>
</file>