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20" w:after="360"/>
        <w:outlineLvl w:val="0"/>
        <w:rPr>
          <w:rFonts w:ascii="Arial" w:hAnsi="Arial" w:cs="Arial"/>
          <w:color w:val="333333"/>
          <w:kern w:val="2"/>
          <w:sz w:val="36"/>
          <w:szCs w:val="36"/>
        </w:rPr>
      </w:pPr>
      <w:r>
        <w:rPr>
          <w:rFonts w:cs="Arial" w:ascii="Arial" w:hAnsi="Arial"/>
          <w:color w:val="333333"/>
          <w:kern w:val="2"/>
          <w:sz w:val="36"/>
          <w:szCs w:val="36"/>
        </w:rPr>
        <w:t>Взаимодействие с родителями и сотрудниками образовательного учреждени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</w:rPr>
        <w:br/>
      </w:r>
      <w:r>
        <w:rPr>
          <w:rFonts w:cs="Times New Roman" w:ascii="Times New Roman" w:hAnsi="Times New Roman"/>
          <w:color w:val="111111"/>
          <w:sz w:val="28"/>
          <w:szCs w:val="28"/>
        </w:rPr>
        <w:t>Взаимодействие с родителями и сотрудниками образовательного учрежден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Взаимодействие (в педагогике) – это процесс, происходящий между субъектами образовательного процесса, осуществляемый не только во время педагогического процесса, но и за его пределами, направленный на воспитание и развитие личности ребенка.</w:t>
      </w:r>
    </w:p>
    <w:p>
      <w:pPr>
        <w:pStyle w:val="Normal"/>
        <w:numPr>
          <w:ilvl w:val="0"/>
          <w:numId w:val="0"/>
        </w:numPr>
        <w:spacing w:lineRule="atLeast" w:line="288" w:before="0" w:after="0"/>
        <w:outlineLvl w:val="2"/>
        <w:rPr>
          <w:rFonts w:ascii="Times New Roman" w:hAnsi="Times New Roman" w:cs="Times New Roman"/>
          <w:color w:val="F43DC3"/>
          <w:sz w:val="28"/>
          <w:szCs w:val="28"/>
        </w:rPr>
      </w:pPr>
      <w:r>
        <w:rPr>
          <w:rFonts w:cs="Times New Roman" w:ascii="Times New Roman" w:hAnsi="Times New Roman"/>
          <w:color w:val="F43DC3"/>
          <w:sz w:val="28"/>
          <w:szCs w:val="28"/>
        </w:rPr>
        <w:t>Необходимость взаимодействия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начимость организации взаимодействия между родителями и сотрудниками образовательной организации заключается в объединении их усилий в реализуемом воспитательно-образовательном процессе. А также для того, чтобы применяемые методы воспитания и обучения сотрудников образовательного учреждения и родителей были одной направленности и не противоречили друг другу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настоящее время правильная и полноценная организация взаимодействия сотрудников образовательного учреждения с родителями учащихся (воспитанников, является одной из первостепенных задач, стоящих перед педагогическим коллективом каждой образовательной организации. Для организации эффективного взаимодействия с родителями, педагоги стремятся вовлечь родителей в воспитательно-образовательный процесс, сделать их своими помощниками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сновными формами взаимодействия являются родительские собрания, консультации, беседы, встречи и т. п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Цель взаимодействия родителей с сотрудниками образовательного учреждения – объединение усилий и выработка единых методов и средств воспитания, обучения и развития ребенка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сновные задачи взаимодействия заключаются в следующем: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. Повышение педагогической культуры у родителей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 Приобщение родителей к жизни образовательного учреждения, вовлечение их в воспитательно-образовательный процесс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. Осуществление совместного поиска наиболее эффективных методов, средств, форм, приемов и технологий воспитания и обучения дет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Компетенции, необходимые педагогу для организации взаимодействия с родителями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ля того, чтобы педагог мог организовать действительно эффективное и продуктивное взаимодействие с родителями, он должен обладать рядом профессиональных компетенций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сновные компетенции, необходимые педагогу для организации эффективного взаимодействия с родителями: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. Наличие практического опыта в области: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планирования работы с родителями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владение навыками наблюдения за детьми (фиксация полученных данных)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постановка четкой цели и задач, которые необходимо решить в процессе взаимодействия с родителями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наличие навыков эффективного взаимодействия с другими сотрудниками образовательного учреждения и администрацией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 Наличие профессиональных умений, которые заключаются в следующем: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умение формировать представление об особенностях в воспитания в семье, на основании данных полученных в ходе наблюдения за детьми, анкетирования родителей, в процессе общения с ними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на основании имеющихся данных формулировать цели и задачи по взаимодействию с каждой конкретной семьей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умение организовывать разнообразные формы работы с родителями, по вопросам воспитания и развития ребенка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осуществлять анализ процесса взаимодействия с родителями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. Владение следующими профессиональными знаниями: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знание основных документов, регламентирующих права ребенка и обязанности взрослых по отношению к детям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особенности процесса адаптации и социализации детей в обществе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основы планирования, организации и реализации взаимодействия с родителями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знания об особенностях и функциях современной семьи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знания о методах и приемах оказания необходимой консультационной педагогической помощи семье по вопросам воспитания, обучения и развития детей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должностные обязанности педагогического работника;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знания об основных методах, средства, приемах и формах взаимодействия сотрудников образовательного учреждения с родителями.</w:t>
      </w:r>
    </w:p>
    <w:p>
      <w:pPr>
        <w:pStyle w:val="Normal"/>
        <w:numPr>
          <w:ilvl w:val="0"/>
          <w:numId w:val="0"/>
        </w:numPr>
        <w:spacing w:lineRule="atLeast" w:line="288" w:before="0" w:after="0"/>
        <w:outlineLvl w:val="3"/>
        <w:rPr>
          <w:rFonts w:ascii="Times New Roman" w:hAnsi="Times New Roman" w:cs="Times New Roman"/>
          <w:color w:val="83A629"/>
          <w:sz w:val="28"/>
          <w:szCs w:val="28"/>
        </w:rPr>
      </w:pPr>
      <w:r>
        <w:rPr>
          <w:rFonts w:cs="Times New Roman" w:ascii="Times New Roman" w:hAnsi="Times New Roman"/>
          <w:color w:val="83A629"/>
          <w:sz w:val="28"/>
          <w:szCs w:val="28"/>
        </w:rPr>
        <w:t>Индивидуальная работа с родителями, как одна из форм взаимодействия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ндивидуальная работа с родителями может быть осуществлена в форме консультации, беседы или личного посещения педагогом семьи ребенка на дому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оведение индивидуальной работы может быть основано на: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. Возникновение проблем в общении ребенка с другими детьми и педагогами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 По результатам проведенного наблюдения (выявлены проблемы в поведении, общении и т. д.)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. По инициативе самих родителей или ребенка, связанной с ситуацией в семье, для разрешения ряда вопросов воспитания и т. д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дной из наиболее популярной и часто используемой формой, являются индивидуальные консультац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Индивидуальная консультация – проводится между педагогом и родителем, по вопросам воспитания, обучения и развития детей, с целью установления более близкого контакта с семьей ребенка, разрешения проблемных ситуаций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ндивидуальная консультация может быть заранее запланирована, а может проходить спонтанно. Поэтому для ее проведения педагог должен обладать необходимыми профессиональными навыками и компетенциями, уметь быстро ориентироваться и отвечать четко и доступно на вопросы родителей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запланированную индивидуальную консультацию, при необходимости, могут быть приглашены специалисты, которые дадут родителям дополнительные консультации по интересующим их вопросам. В некоторых случаях присутствие специалистов бывает просто необходимо. Особенно это актуально в тех случаях, когда ребенок имеет реальные проблемы в развитии или обучении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оведение каждой консультации, вне зависимости от того, была она запланированной или проведена спонтанно, должна подвергаться тщательному анализу со стороны педагогу. Это поможет не только тщательнее разобраться в проблеме и помочь родителям, но и будет способствовать повышению собственной профессиональной компетенции, пополнении своих знаний.</w:t>
      </w:r>
    </w:p>
    <w:p>
      <w:pPr>
        <w:pStyle w:val="Normal"/>
        <w:spacing w:lineRule="auto" w:line="240" w:before="180" w:after="18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се проведенные индивидуальные консультации должны фиксироваться в специальном дневнике, где педагог описывает цель, рассматриваемую проблему, принятое решение. Данные записи необходимы для того, чтобы отследить динамику изменений в семье и у ребенка. Кроме того, анализ записей в дневнике поможет педагогу выделить наиболее актуальные проблемы, которые возникают у родителей и на их основании разработать памятки для родителей, оформить стенд с важной информацией и т. д. Тем самым осуществляется объединение усилий сотрудников образовательного учреждения и родителей, что является основной целью их взаимодействи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9:32:00Z</dcterms:created>
  <dc:creator>Пользователь</dc:creator>
  <dc:description/>
  <dc:language>en-US</dc:language>
  <cp:lastModifiedBy>Пользователь</cp:lastModifiedBy>
  <cp:lastPrinted>2022-03-30T15:38:00Z</cp:lastPrinted>
  <dcterms:modified xsi:type="dcterms:W3CDTF">2022-04-02T09:32:00Z</dcterms:modified>
  <cp:revision>2</cp:revision>
  <dc:subject/>
  <dc:title/>
</cp:coreProperties>
</file>