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Занятие по развитию речи в старшей группе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«Любопытные инопланетян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ель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ь детей отвечать на вопросы по картине, придумывать события, предшествующие тем, которые воспроизведены на картине, которые являются продолжением их содержанию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олжать учить строить предложе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ивизировать словарь детей названиями видов транспорт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жнять в произношении звуков [ш], [ж]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умение определять место предложенного звука в слов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ывать слова с заданным звуком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0"/>
        <w:jc w:val="both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развивать речь, внимание, наблюдательность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0"/>
        <w:jc w:val="both"/>
        <w:rPr/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воспитывать желание помогать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дружелюб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рудование: иллюстрация, изображения инопланетян, ватман, геометрические фигур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занятия в старшей группе детского сад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етствие дет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. — Дети, а какой праздник мы отмечаем 12 апреля? (День Космонавтики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что это за день? (День, когда первый раз человек Юрий Алексеевич Гагарин на ракете полетел в космос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знаете, на этом покорение космоса не закончились. Постоянно в космос через спутник отправляются различные сообщения с надеждой, что их услышат существа на других планетах и откликнутся. На одной из загадочных планет получили послание, но разобрать его не могут. Потому что на этой планете живут вот такие интересные инопланетян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, поможем инопланетянам понять посла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у этого много глаз и он может только виде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он может увидеть на этом послании? (Он может увидеть трех космонавтов) – А почему это космонавты? (Потому что одеты в скафандры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делают космонавты? (Космонавты идут по дорожке к ракете. Космонавты машут до свидания)…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акое настроение у космонавтов? (радостное). Почему? (Потому что они полетят в космос. Потому что их ждет увлекательное приключение…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еще мы видим? (Зеленую траву.) – Как вы считаете, какое это время года? (Время года – лето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здесь мы что можем увидеть? (Увидеть ракету) – Ракета это что? (Ракета – это воздушный транспорт). Зачем нужна ракета? (Ракета нужна, чтобы доставлять космонавтов в космос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еще какой транспорт есть на картине? (На картине мы можем увидеть машину) – Зачем нужна машина? (Машина нужна, чтобы подвозить космонавтов к ракете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транспорт на воде, то как называется такой транспорт? (Водный). А под водой? – (подводный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железной дороге? (Железнодорожный). – А скорая помощь, полицейская машина, пожарная машина — это какой транспорт? (Специального назначения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еще что можно увидеть? (Трубы). Зачем нужны трубы? Чтобы строить подпорки для того, чтобы держать ракету на земле), (Для того, чтобы строить ракету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ще что можем увидеть? (Мы можем увидеть на небе белые облака). На что они похожи? (Тучка повыше похожа на зайчика, крокодила, шляпу….. Тучка ниже похожа на……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зминут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еще есть инопланетянин Попрыгунчик. Он все воспроизводит в движениях. Давайте мы вместе с ним встанем на ножки и покажем, как движется трава, как плывут облака, Как идут космонавты, как стоит ракета, как взлетает ракета…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, одному инопланетянину мы помогли, а как мы поможем другому, который хорошо слышит? Что он может услышать? (может услышать, как едет машина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именно? (Ж-ж-ж) (Как ветер шелестит травой) Как именно? (Ш-ш-ш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Можем услышать, как ракета полетит в космос) Как именно? (У-У-у-у). (Можем услышать, как прощаются космонавты) – Что они говорят? (До свидания, Скоро встретимся, Не волнуйтесь…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дцы. А вот есть еще на этой планете инопланетянин, который все воспринимает на ощупь. Что же он может почувствовать на ощупь? (Прохладу скафандров). А какая травка на ощупь? (Травка на ощупь мягкая. Щекочет ладошки).- Какая ракета на ощупь? (Гладкая, холодная). – Какая дорожка на ощупь (Шероховатая). Какие облака на ощупь? (Их нельзя почувствовать на ощупь. Мокрые, прохладные, потому что высоко в небе, а там холодно)…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вот еще есть один инопланетянин, который может воспроизводить звуки. Он постоянно делает гимнастику для языч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ртикуляционная гимнастик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боток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лацаем язычком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сик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чел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же он воспринимает только отдельные зву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айте ему на картине поможем найти слова в которых есть звук (к) и определим его место в слове. (Космонавт – в начале слова, ракета – в середине слова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вук (р): Ракета – начало слова, скафандр – конец слова, дорога – середина слова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А еще на загадочной планете живет еще один интересный инопланетянин, который любит истор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айте расскажем ему, что было до этого события, которое изображено в послании. (Космонавты надели скафандры и прибыли на ракетное поле – космодром). (Сначала космонавтов очень долго тренировали. Готовили к полету)…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е вы умные. А еще у нас есть такой инопланетянин, ему все интересно, что же было потом? (-Космонавты сядут в ракету. -Ракета полетит в космос. Космонавты, когда полетят в космос, то могут прилететь на планету инопланетян и там с ними смогут подружиться. – Как ракета полетит, машина вернется в гараж, а люди, что провожали космонавтов, вернутся домой и будут там ждать)…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вы думаете, что за послание получили инопланетяне? (Инопланетяне получили послание о том, что скоро к ним прилетят гости с планеты Земля. Чтобы они ждали на встречу гостей с планеты Земля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давайте теперь мы зашифруем это послание понятным языком для инопланетян. На что похожи инопланетяне? (На геометрические фигуры). Давайте с помощью геометрических фигур воспроизведем эту картину и передадим на космическую станцию, чтобы они отправили его по космической почте нашим друзьям – инопланетяна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ети с помощью геометрических фигур моделируют изображения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тог. Рефлекс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думаю, что инопланетяне будут довольны потому, что поймут послание с Земл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у мы сегодня помогли? И чем именно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опланетяне благодарны вам за помощь и по космической почте передали вам такое звездное угоще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сейчас прощаемся с гост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etivsadu.ru/zanyatiya-v-starshey-gruppe/" TargetMode="External"/><Relationship Id="rId3" Type="http://schemas.openxmlformats.org/officeDocument/2006/relationships/hyperlink" Target="https://detivsadu.ru/vospitatel-do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2T20:20:00Z</dcterms:created>
  <dc:creator>kirochka</dc:creator>
  <dc:description/>
  <dc:language>en-US</dc:language>
  <cp:lastModifiedBy>kirochka</cp:lastModifiedBy>
  <dcterms:modified xsi:type="dcterms:W3CDTF">2022-04-02T20:25:00Z</dcterms:modified>
  <cp:revision>2</cp:revision>
  <dc:subject/>
  <dc:title/>
</cp:coreProperties>
</file>