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Arial Black" w:cs="Arial Black" w:ascii="Arial Black" w:hAnsi="Arial Black"/>
          <w:color w:val="0D0D0D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ческая карта</w:t>
      </w:r>
    </w:p>
    <w:p>
      <w:pPr>
        <w:pStyle w:val="Normal"/>
        <w:rPr>
          <w:rFonts w:ascii="Arial Black" w:hAnsi="Arial Black" w:cs="Arial Black"/>
          <w:b/>
          <w:b/>
          <w:color w:val="0D0D0D"/>
          <w:sz w:val="24"/>
          <w:szCs w:val="24"/>
        </w:rPr>
      </w:pPr>
      <w:r>
        <w:rPr>
          <w:rFonts w:eastAsia="Arial Black" w:cs="Arial Black" w:ascii="Arial Black" w:hAnsi="Arial Black"/>
          <w:color w:val="0D0D0D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 математика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Отношения и пропорции»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мер урока в теме:</w:t>
      </w:r>
      <w:r>
        <w:rPr>
          <w:rFonts w:cs="Times New Roman" w:ascii="Times New Roman" w:hAnsi="Times New Roman"/>
          <w:sz w:val="24"/>
          <w:szCs w:val="24"/>
        </w:rPr>
        <w:t xml:space="preserve"> 16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Шар»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color w:val="0D0D0D"/>
          <w:sz w:val="24"/>
          <w:szCs w:val="24"/>
        </w:rPr>
        <w:t>формировать  знания учащихся о шаре и сфере, их элементах; учить изображать шар и его элементы на плоскости, отрабатывать умение решать задачи на длину окружности и площадь круга,  формировать навыки решения   текстовых задач; развивать  умение самостоятельно мыслить и делать выводы, развивать память и внимание, развивать пространственное воображение; прививать интерес  к математике, коммуникабельнос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Учебные задачи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направлены на достижение личностных результатов обучения; метапредметных результатов обучения; продолжение формирования навыка умения работать на просторах Интернета; предметных результатов обучения: изучить элементы сферы и шара, применять знания в жизни; продолжить развивать отношение к здоровому образу жизни; интерес к математике.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орудование урока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(создание подготовительной информационно- образовательной среды): </w:t>
      </w:r>
      <w:r>
        <w:rPr>
          <w:rFonts w:cs="Times New Roman" w:ascii="Times New Roman" w:hAnsi="Times New Roman"/>
          <w:sz w:val="24"/>
          <w:szCs w:val="24"/>
        </w:rPr>
        <w:t>учебник,  тетрадь, мультимедиа проектор, экран,  Интернет, ноутбуки для учащих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color w:val="000000"/>
          <w:u w:val="single"/>
        </w:rPr>
        <w:t>Ход</w:t>
      </w:r>
      <w:r>
        <w:rPr/>
        <w:t xml:space="preserve">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4252"/>
        <w:gridCol w:w="33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ТА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 + методы и приёмы обучения</w:t>
            </w: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  <w:r>
              <w:rPr>
                <w:b/>
              </w:rPr>
              <w:t>уча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Самоопределение к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дравствуйте! Садитесь. Всем хорошего настроения и удачного дня!  Я рада вас видеть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ение слушать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левая саморегуляция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тетради, записываем число, класс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было на до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веряются те номера, которые вызвали затруднение у большинства учащихся; а те дети, которые справились со всем домашним и нет вопросов -  помогают объяснять индивидуально одноклассникам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домашним заданием разобрались – это здорово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писи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учить формулы площадь круга и длина окружности; уметь приводить примеры этих фигур из жизни; уметь их строить; решить любые два номера - № 876; 880 в; 854.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елеполагани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мение с достаточно полнотой и точностью выражать свои мысли в соответствии с задачами и условиями коммуникации)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42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Выход на тему, постановка учебных задач в сотворчестве с деть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небольшая разминка для ваших серых клеточек! </w:t>
            </w:r>
          </w:p>
          <w:p>
            <w:pPr>
              <w:pStyle w:val="Normal"/>
              <w:rPr/>
            </w:pPr>
            <w:r>
              <w:rPr/>
              <w:t>1.С оранжевой кожей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мячик похожий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 в центре не пусто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 сочно и вкусно!</w:t>
            </w:r>
          </w:p>
          <w:p>
            <w:pPr>
              <w:pStyle w:val="Normal"/>
              <w:rPr/>
            </w:pPr>
            <w:r>
              <w:rPr/>
              <w:t>ВЕРНО!  (ответ пишу на доске)</w:t>
            </w:r>
          </w:p>
          <w:p>
            <w:pPr>
              <w:pStyle w:val="Normal"/>
              <w:rPr/>
            </w:pPr>
            <w:r>
              <w:rPr/>
              <w:t>2.Вырастает в огороде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н как красно солнце вроде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 король средь овощей,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годится и для щей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доброй сказке Он - Синьор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 прозванью  (...) !</w:t>
            </w:r>
          </w:p>
          <w:p>
            <w:pPr>
              <w:pStyle w:val="Normal"/>
              <w:rPr/>
            </w:pPr>
            <w:r>
              <w:rPr/>
              <w:t>ПРАВИЛЬНО! (ответ пишу на доск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 три  прим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. (приложение 1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результат каждого из них  удобным для вас способом. Запишите в тетрадь ответы на каждый приме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на экр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. (на нем изображен сотовый телеф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ответы – номера  кнопок, под ними буквы. Вам надо составить слово.  (Каждая буква встречается только один раз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детям трудно, то дается подсказка - загад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 прыгать и катить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бросят - полеч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м смеющиеся лиц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ды круглому...</w:t>
            </w:r>
          </w:p>
          <w:p>
            <w:pPr>
              <w:pStyle w:val="Normal"/>
              <w:rPr/>
            </w:pPr>
            <w:r>
              <w:rPr/>
              <w:t>МОЛОДЦЫ!  (ответ пишу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рассматриваем эти слова? Что вы заметили у них общ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они между собой одинаков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!  Вы, верно, их сравнили.  Но всё ли нам пригодится на уроке математи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каждого слова пишу под диктовку детей заполнен,  заполнен, пуст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различие  нам еще пригод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еометрические фигуры мы сегодня будет изуча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сегодняшнего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му урока в тетра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писываю тему урока на доск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АПЕЛЬСИН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МИДОР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.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.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.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чу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Ч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и круглые, объёмны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, т.к. помидор и апельсин заполнены, внутри мякоть, а мяч пустой. Помидор и апельсин можно кушать, а мяч не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ельсин – заполн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идор – заполн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ч - пуст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 и СФЕРА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 и сфер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ределять тему беседы и обосновывать своё мнение, логические УУД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амоопределение к учебной познавательной деятельности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целеполагание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относить поставленную цель и полученный результат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ушать и слыша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взаимодействия учителя с уч-ся по овладению содержанием темы урока </w:t>
            </w:r>
          </w:p>
          <w:p>
            <w:pPr>
              <w:pStyle w:val="Style15"/>
              <w:spacing w:lineRule="auto" w:line="240" w:before="0" w:after="0"/>
              <w:ind w:left="-142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узнать про эти фигур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сегодня будем работать? Какой метод будет удобным и эффективным для нас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пособ предоставления информации лучше всего использов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lineRule="atLeast" w:line="240" w:before="0" w:after="120"/>
              <w:jc w:val="both"/>
              <w:rPr>
                <w:szCs w:val="20"/>
              </w:rPr>
            </w:pPr>
            <w:r>
              <w:rPr>
                <w:szCs w:val="20"/>
              </w:rPr>
              <w:t>Какие правила поведения, будут актуальны на этом занят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разделиться на 2 группы, в каждой по 12 человек. По представителю от каждой группы подойти и вытянуть фигуру (шар или сфера), по которой будет происходить поиск информации по перечисленным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м дальш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а с вашим планом рабо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от каждой группы вытягивают номер их выступ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се на славу поработали! А теперь </w:t>
            </w:r>
            <w:r>
              <w:rPr>
                <w:b/>
              </w:rPr>
              <w:t xml:space="preserve"> - физкультминутк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ли, сели, сели, встал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на месте побежа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хлопнули в ладош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ужились все  немножк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лись, повертели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ратно все уселись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познакомились с  пространственными геометрическими фигурами – шаром и сфе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гда их открыли;  кто первый их изучил; где встречаются и используются  в повседневной жизни; как их изображать в тетрадке, т.е. на плоскости и как они выглядят в пространстве; определение этих фигур; способы получения; из чего состоя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.  Мы сможем разобрать по вопросу, изучить его, а потом поделиться полученной информацией с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данной теме лучше всего использовать сообщ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слушать; учитывать мнение одноклассников; умение с достаточной точностью и полнотой выражать свои мысли  </w:t>
            </w:r>
            <w:r>
              <w:rPr>
                <w:rFonts w:cs="Times New Roman" w:ascii="Times New Roman" w:hAnsi="Times New Roman"/>
                <w:sz w:val="24"/>
              </w:rPr>
              <w:t>в соответствии с задачами и условиями коммуникации; адекватно  воспринимать оценку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ьше идет работа в группах: идёт распределение вопросов  между членами группы, обсуждение, поиск информации по интернету, определяем, кто будет выступать. Затем обмениваемся информацией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обмениваются найденной информацией, конспектируют, делают необходимые чертеж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полняют упражнение под весёлую музы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с информацией, моделирование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сти диалог в необходимой ситуации на основе речевого этике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ирать необходимую информацию из содержания учебного параграфа и обосновывать своё мнение, логические УУД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ушать мнение партнёра в рамках учебного диалога; учитывать мнение партнёра при работе в паре или в групп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мание собственных достижений при освоении учебной тем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для формирования математического мировозз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ять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екст на заданную тему, используя содержание источника информации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полнять учебное действие в соответствии с правил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самопроверку учебного зад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характер ошибок, вносить корректив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 на уровне принятия практической задачи и постановки учебно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личать дискуссию и ссору в диалоговом общении и обосновывать своё мнение, использовать приобретённые знания при составлении и оформлении диалога, работа с информацией,моделирование, логические УУД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нирование учебного сотрудничества,управление поведением партнёра, диалог в групп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крепление пройденного материал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учащихся 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е задачи  с комментированием на мест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жно ли поместить в куб с ребром 5 см шар радиусом 3 см? (слайд чертежа этой комбинации тел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жно ли поместить в куб с ребром 9 м шар радиусом 4 м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жно ли из квадратной деревянной заготовки с ребром 4 см  вырезать шар радиусом 3 см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задачей из учебника. № 881, стр. 159. Один ученик решает на обратной стороне доски, остальные – в тетрадя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вариант.  № 887 (1-5 столбцы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вариант.  № 887 (6-9 столбцы для более подготовленных учащихс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х,  кто очень быстро решает – дополнительные  №  882,89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шают в тетрадях, один из учеников комментирует решение с места: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Нет, т.к. диаметр шара будет = 6 см, а 6 &gt;5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, т.к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иаметр шара будет = 8 м, т.к.8 &lt;9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Нет, т.к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метр шара будет =6см, а 4 &lt;6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полняют упражнение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 приступают к решению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записи в тетрадь. После выполнения задания сверяют с доской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ях, затем взаимопроверка по слайд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ют тетрадь на проверку дополнительных номеров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иентироваться в разных способах выполнения задания, целеполагание,планирование, саморегуляция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ворческое отношение к составлению и оформлению диалога в соответствии с этическими нормами общения)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 деятельности (итог уро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 Вы все работали добросовестно, ответственно, с уважением друг к другу, что очень приятн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хотели узнать на сегодняшнем уроке? Что мы узнали? На все ли вопросы мы получили ответы?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 урока каждый из вас подведет с помощью телеграммы; то есть в виде одного краткого предложения, которое выразит ваше отношение к уроку. Его можно начать: «Мне понравилось…», «Мне удалось…», « Мне хотелось бы …» и т.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анализ, отвечают на вопросы; вспоминают учебные задачи; делают выводы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своей работы каждый ученик пишет телеграмму. По желанию зачитывают на весь класс.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екватно воспринимать оценку своих действий, соотносить поставленную цель и полученный результат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tLeast" w:line="200" w:before="0" w:after="200"/>
              <w:rPr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общение)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Домашнее зада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: п. 25, выучить определ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ь на выбо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93, 892 (1), 889 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уровень 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94, 892 (2), 883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уровень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95, 884,897(1) 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уровень 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ши вопросы по домашнему зад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ю всех за работу!!!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записывают домашнее задание в дневниках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домашнее задание, задают вопрос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амооценка)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й результат (формируемые УУД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ум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 ум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 ум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пределение к учебной познавательной деятельности;</w:t>
            </w:r>
          </w:p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собственных достижений при освоении учебной темы</w:t>
            </w:r>
          </w:p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умение правильно излагать свои мысли</w:t>
            </w:r>
          </w:p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понимать смысл поставленной задачи</w:t>
            </w:r>
          </w:p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самостоятельное выполнение действий с опорой на известный алгоритм</w:t>
            </w:r>
          </w:p>
          <w:p>
            <w:pPr>
              <w:pStyle w:val="1"/>
              <w:numPr>
                <w:ilvl w:val="2"/>
                <w:numId w:val="3"/>
              </w:numPr>
              <w:tabs>
                <w:tab w:val="clear" w:pos="708"/>
                <w:tab w:val="left" w:pos="176" w:leader="none"/>
              </w:tabs>
              <w:ind w:left="318" w:hanging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i/>
                <w:iCs/>
              </w:rPr>
              <w:t>осуществлять рефлексию своего отношения к содержанию те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знавательные умения: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самостоятельное выполнение действий в условиях взаимопомощи и взаимоконтроля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извлекают необходимую информацию из прослушанного материала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совместные действия учащихся в условиях взаимопомощи и взаимоконтроля 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структурируют информацию в виде записи выводов и определений</w:t>
            </w:r>
            <w:r>
              <w:rPr>
                <w:i/>
                <w:iCs/>
              </w:rPr>
              <w:t>, существенную для решения проблемы.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У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Регулятивные умения: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иентироваться в разных способах выполнения задания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амостоятельно ставят новые учебные задачи путем задавания вопросов о неизвестном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амостоятельное действие учащихся по 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аданному алгоритму 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планируют собственную деятельность, определяют средства для ее осуществления 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вместное с учителем действие учащихся на основе знания видов источников информации и способов работы с ними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читывать характер ошибок, вносить коррективы, </w:t>
            </w:r>
          </w:p>
          <w:p>
            <w:pPr>
              <w:pStyle w:val="Style16"/>
              <w:jc w:val="both"/>
              <w:rPr/>
            </w:pPr>
            <w:r>
              <w:rPr/>
              <w:t>Коммуникативные  умения: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эффективно сотрудничать и способствовать продуктивной кооперации</w:t>
            </w:r>
            <w:r>
              <w:rPr>
                <w:i/>
                <w:iCs/>
              </w:rPr>
              <w:t>,осуществляя взаимопомощь и взаимоконтроль.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слушать,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мение с достаточно полнотой и точностью выражать свои мысли в соответствии с задачами и условиями коммуникации,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итывать мнение партнёра при работе в паре или в групп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по стандарту и программе учащиеся должны знать: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вводят и определяют понятия «радиус шара, сферы», «диаметр шара, сферы», «центр шара, сферы» 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Отрабатывают  умение решать задачи на длину окружности и площадь круг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LBFL E+ Newton C San Pin">
    <w:altName w:val="Newton CSan Pin"/>
    <w:charset w:val="cc"/>
    <w:family w:val="auto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JLBFL E+ Newton C San Pin;Newton CSan Pin" w:hAnsi="JLBFL E+ Newton C San Pin;Newton CSan Pin" w:cs="JLBFL E+ Newton C San Pin;Newton CSan Pi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JLBFL E+ Newton C San Pin;Newton CSan Pin" w:hAnsi="JLBFL E+ Newton C San Pin;Newton CSan Pin" w:eastAsia="Calibri" w:cs="JLBFL E+ Newton C San Pin;Newton CSan Pi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9:20:00Z</dcterms:created>
  <dc:creator>Набиева Е.С.</dc:creator>
  <dc:description/>
  <cp:keywords/>
  <dc:language>en-US</dc:language>
  <cp:lastModifiedBy>user</cp:lastModifiedBy>
  <dcterms:modified xsi:type="dcterms:W3CDTF">2022-04-03T19:02:00Z</dcterms:modified>
  <cp:revision>19</cp:revision>
  <dc:subject/>
  <dc:title/>
</cp:coreProperties>
</file>