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кета для родителей "Семейные традиции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важаемые родители!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141414"/>
          <w:sz w:val="24"/>
          <w:szCs w:val="24"/>
        </w:rPr>
        <w:t>В каждой семье есть определенные традиции. Хорошие или плохие, сознательно и целенаправленно созданные или сложившиеся сами по себе. Известно, что семейные традиции имеют очень большое значение для воспитания и развития ребенка. Для того чтобы определить, какое внимание уделяется семейным традициям в вашей семье просим ответить на следующие вопросы.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eastAsia="Times New Roman" w:cs="Times New Roman"/>
          <w:iCs/>
          <w:color w:val="444444"/>
          <w:sz w:val="24"/>
          <w:szCs w:val="24"/>
          <w:lang w:eastAsia="ru-RU"/>
        </w:rPr>
      </w:pPr>
      <w:r>
        <w:rPr/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ак вы считаете, должны ли быть в семье свои традиции?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а, обязательно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зможно, если они сами собой сложились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ет, это пережитки прошлого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ие семейные традиции вы соблюдаете?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и рождения членов семьи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и поминовения усопших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тивные посещения кинотеатров, театров, музеев и др.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лигиозные обряды (посещение храма, посты, религиозные праздники и др.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е праздники (новый год, 8 марта, 9 мая и др. 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создания семьи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ые праздники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фотоальбомов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кресные семейные обеды (ужины)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семейных советов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______________________________________________________________________ 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кие увлечения есть у членов вашей семьи?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алка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ие животные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итье;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ахматы;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ые игры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делие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ционирование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______________________________________________________________________ 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каким из увлечений вы приобщаете своего ребенка?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алка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ие животные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итье; 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ахматы; 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ые игры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делие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ционирование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____________________________________________________________________ 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ой труд объединяет вашу семью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на даче, ремонт квартиры, уход за домашними животными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 трудовая деятельность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го труда нет, разные обязанности распределены между всеми членами семьи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_________________________________________________________________ 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сть ли в вашей семье неработающие взрослые, занимающиеся воспитанием ребенка?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ушка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бабушка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яня (гувернантка)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па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душка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е родственник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анизуете ли вы специально деятельность ребенка?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е чтение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улки на природе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рукоделию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ие игры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спортом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ребенок самостоятельный, сам находит себе дело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о не занимаемся детьми, привлекаем к тому, что делаем сами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____________________________________________________________________ 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аши предложения педагогическому коллективу дошкольного образовательного учреждения ______________________________________________________________________ 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за сотрудничество!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38:00Z</dcterms:created>
  <dc:creator>Пользователь</dc:creator>
  <dc:description/>
  <cp:keywords/>
  <dc:language>en-US</dc:language>
  <cp:lastModifiedBy>tagureeva</cp:lastModifiedBy>
  <dcterms:modified xsi:type="dcterms:W3CDTF">2012-11-27T11:38:00Z</dcterms:modified>
  <cp:revision>2</cp:revision>
  <dc:subject/>
  <dc:title/>
</cp:coreProperties>
</file>