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3.03.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0 г. Кире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оклад в рамках форума образования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ема:</w:t>
      </w:r>
      <w:r>
        <w:rPr>
          <w:rFonts w:cs="Times New Roman" w:ascii="Times New Roman" w:hAnsi="Times New Roman"/>
          <w:sz w:val="44"/>
          <w:szCs w:val="44"/>
        </w:rPr>
        <w:t xml:space="preserve"> «Криотерапия как метод терапии, способствующий более качественной коррекции речи и развитию эмоционально – волевой сферы у воспитанников с ОВ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«Детский сад №10 г. Киренска»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а А.В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риотерапия как метод терапии, способствующий более качественной коррекции речи и развитию эмоционально – волевой сф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оспитанников с ОВЗ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ребенка с ограниченными возможностями здоровья знакома и педагогам и родителям. Такие дети растут обычно ослабленными, нервными, раздражительными. Им свойственна патологическая инертность основных нервных процессов, отсутствие интереса к окружающему, снижение уровня эмоционально – волевой сферы и поэтому эмоциональный контакт со   взрослыми, потребность общения с ними у ребёнка часто не возникает. Дети не умеют общаться и со своими сверстниками. Спонтанность усвоения общественного опыта у них резко снижена. Дети не умеют правильно действовать ни по словесной инструкции, ни даже по подражанию и образцу.     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у детей с ограниченными возможностями здоровья отмечаются отклонения в эмоционально-волевой сфере: трудности формирования саморегуляции и самоконтроля, неустойчивость и пониженная способность к наблюдательности, снижение мотивации к речевому общению и продуктивной деятельности, негативизм, повышенная раздражительность, иногда агрессивность и обидчивость, трудности в общении с окружающими и сверстниками. 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аботая с детьми в группе комбинированной направленности и столкнувшись с их трудностями в речевой и эмоционально – волевой  сфере, мы применили в своей практике нетрадиционные методики, такие как акватерапию  и криотерапию. Я хочу вас сегодня познакомить с таким методом как криотерапия (от латинского «крио» - холод и «терапия» – лечение, воздействие)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Этот метод пришел в коррекционную педагогику из медицины, которая успешно использует его в лечении и оздоровл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криотерапия - одна из наиболее современных нетрадиционных технологий коррекционной педагогики, предполагающей использование игр со льдом с целью развития тактильной чувствительности и возбуждения иннервации мышц тонкой моторики. Тем самым опосредованно происходит вторичная компенсация и развитие моторных центров коры головного мозга. Сократительная способность мелких мышц кисти возрастает. Движения пальцев рук начинают формироваться в большем объёме, улучается импульсация, в кору головного мозга подаются направленные сигналы, вследствие чего, лучше развивается двигательная зона. Всё это способствует совершенствованию более тонких движений кисти руки, ведёт к активизации мелкой моторики и, как следствие, улучшает процесс овладения графикой письма, а параллельно способствует развитию речи. 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етод развития мелкой моторики – </w:t>
      </w:r>
      <w:r>
        <w:rPr>
          <w:rStyle w:val="StrongEmphasis"/>
          <w:color w:val="111111"/>
          <w:sz w:val="28"/>
          <w:szCs w:val="28"/>
        </w:rPr>
        <w:t>криотерапия</w:t>
      </w:r>
      <w:r>
        <w:rPr>
          <w:color w:val="111111"/>
          <w:sz w:val="28"/>
          <w:szCs w:val="28"/>
        </w:rPr>
        <w:t> позволяет достичь следующих </w:t>
      </w:r>
      <w:r>
        <w:rPr>
          <w:color w:val="111111"/>
          <w:sz w:val="28"/>
          <w:szCs w:val="28"/>
          <w:u w:val="single"/>
        </w:rPr>
        <w:t>целей</w:t>
      </w:r>
      <w:r>
        <w:rPr>
          <w:color w:val="111111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муляция моторики рук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учшение речевой функции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циальная адаптация </w:t>
      </w:r>
      <w:r>
        <w:rPr>
          <w:iCs/>
          <w:color w:val="111111"/>
          <w:sz w:val="28"/>
          <w:szCs w:val="28"/>
        </w:rPr>
        <w:t>(при ДЦП, аутизме, синдроме Дауна)</w:t>
      </w:r>
      <w:r>
        <w:rPr>
          <w:color w:val="111111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лучше усваивают и самостоятельно выполняют сложные пальчиковые упражнения и их комбинации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детей легче происходит развитие изобразительных и графических умений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ется внимание и память, которые тесно связаны с речевым развитием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щее оздоровление организм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является положительный эмоциональный настрой на зан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на каждом возрастном этапе должно основываться на адекватных возрасту видах детской деятельности – в  дошкольном возрасте это, прежде всего, игра.  Использование игровых технологий на занятиях не только вызывает эмоциональный отклик у детей и стимулирует интерес к занятию, но и способствует  повышение работоспособности, переходящей в творчество. 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работе используются игровые приё</w:t>
      </w:r>
      <w:r>
        <w:rPr>
          <w:color w:val="111111"/>
          <w:sz w:val="28"/>
          <w:szCs w:val="28"/>
        </w:rPr>
        <w:t>мы</w:t>
      </w:r>
      <w:r>
        <w:rPr>
          <w:color w:val="111111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ы со льдом (</w:t>
      </w:r>
      <w:r>
        <w:rPr>
          <w:i/>
          <w:iCs/>
          <w:color w:val="111111"/>
          <w:sz w:val="28"/>
          <w:szCs w:val="28"/>
        </w:rPr>
        <w:t>«Разложи по цвету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айди дом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едяная строй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едяное ожерель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ыполни по образцу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остань игрушку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Бассейн»</w:t>
      </w:r>
      <w:r>
        <w:rPr>
          <w:color w:val="111111"/>
          <w:sz w:val="28"/>
          <w:szCs w:val="28"/>
        </w:rPr>
        <w:t>)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ссаж рук кубиками льда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ложение на руки холодных повяз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исование цветными льдинкам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лительность сеанса</w:t>
      </w:r>
      <w:r>
        <w:rPr>
          <w:color w:val="111111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олжительность терапии</w:t>
      </w:r>
      <w:r>
        <w:rPr>
          <w:color w:val="111111"/>
          <w:sz w:val="28"/>
          <w:szCs w:val="28"/>
        </w:rPr>
        <w:t>: 7-20 секунд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ходов</w:t>
      </w:r>
      <w:r>
        <w:rPr>
          <w:color w:val="111111"/>
          <w:sz w:val="28"/>
          <w:szCs w:val="28"/>
        </w:rPr>
        <w:t>: 3-5 за сеанс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холода руки греют </w:t>
      </w:r>
      <w:r>
        <w:rPr>
          <w:i/>
          <w:iCs/>
          <w:color w:val="111111"/>
          <w:sz w:val="28"/>
          <w:szCs w:val="28"/>
        </w:rPr>
        <w:t>(в тёплой воде или грелкой)</w:t>
      </w:r>
      <w:r>
        <w:rPr>
          <w:color w:val="111111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ичество сеансов</w:t>
      </w:r>
      <w:r>
        <w:rPr>
          <w:color w:val="111111"/>
          <w:sz w:val="28"/>
          <w:szCs w:val="28"/>
        </w:rPr>
        <w:t>: 10-15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сы проводятся</w:t>
      </w:r>
      <w:r>
        <w:rPr>
          <w:color w:val="111111"/>
          <w:sz w:val="28"/>
          <w:szCs w:val="28"/>
        </w:rPr>
        <w:t>: 3 раза в год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её проведения необходимы кусочки льда, которые заранее готовят в пакетах для замораживания льда, специальных силиконовых ёмкостях для заморозки или просто в подставках от шоколадных конфет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детям было более интересно манипулировать с ледяными кубиками, можно придать им цвет, разнообразную форму или просто поместить «секретик» в замороженный кусочек ль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заметку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д, заготовленный заранее, можно хранить 10-12 часов без холодильника, в обычном термос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игры со льдом очень нравятся детям. Занятия с использованием метода криотерапии проводятся в несколько этапов. Предлагаю вам посмотреть видеоролик занятия «Цветные льдинки», где наглядно видны этапы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этап –</w:t>
      </w:r>
      <w:r>
        <w:rPr>
          <w:rFonts w:cs="Times New Roman" w:ascii="Times New Roman" w:hAnsi="Times New Roman"/>
          <w:sz w:val="28"/>
          <w:szCs w:val="28"/>
        </w:rPr>
        <w:t>криоконтраст (попеременное воздействие холода и тепла)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этап включает в себя игры, которые можно разделить по степени продолжительности на 4 категории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атегория игр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ужение пальцев в бассейн с ледяными шариками (игра «Достань игрушку») на 5-8 секунд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атегория игр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ние по цвету разноцветных кубиков изо льда. Время взаимодействия со льдом увеличивается до 10-15 секунд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атегория игр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ние мозаичного рисунка из ледяных кубиков. Время взаимодействия со льдом и холодом до 25-30 секунд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атегория игр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дывание замков из ледяных кубиков. Наиболее продолжительное взаимодействие и манипуляции со льдом от 30 до 60 секунд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тяжка пальцев рук с последующей пальчиковой гимнастикой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рехразового криоконтраста проводят растяжки с каждым пальцем правой и левой руки. При этом большое внимание уделяют большому пальцу каждой из рук, т.к. данный элемент связан с зоной мышления головного мозга и его активизация напрямую влияет на мыслительную деятельность дошкольника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растяжки следует любая пальчиковая гимнастика, соответствующая определенной лексической теме или звуку, с которым происходит работа на коррекционных занятиях педагога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звитие тактильной чувствительности, включающая растирание в руках шишек, шариков, пробок от пластиковых бутылок; поглаживание карточек, обтянутых разным по качеству материалом (шёлк, шерсть, ситец); развитие тактильной чувствительности с помощью щётки с жёстким ворсом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овышения эффективности  коррекции выраженных речедвигательных нарушений можно использовать элементы  методики искусственной локальной гипотермии (криотерапия). Метод заключается в следующем: прикладываем поочередно ледяные аппликации на мышцы речедвигательного аппарата – по контуру губ по 6-ти точкам: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крыльев носа – 2 точки;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рхняя губа – 1 точка;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ижняя губа – 1 точка;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голки губ – 2 точки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моментное наложение льда на одну из зон криовоздействия от 5 до 30 сек. Общая продолжительность во время одного сеанса от 2 до 7 мин. Курс состоит из 15 – 20 ежедневных сеансов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усственная локальная гипотермия создает функциональную базу для обеспечения перехода на более высокий уровень двигательной активности артикуляционных мышц и возможность для оптимальной целенаправленной коррекционной работы в развитии активной речи. Сразу же после сеанса криотерапии проводится занятие по выработке новых речедвигательных навык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отерапия проводится как во время групповых и индивидуальных занятий, так и в свободное врем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пользовании приемов криотерапии необходимо помнить и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тивопоказа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ельзя проводить криотерапию с детьми, имеющими эписиндром, с миопатией; с осторожностью применять криотерапию с длительно и часто болеющими детьми; гипервозбудимыми детьм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отерапия противопоказа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вышенной индивидуальной чувствительности к процедуре (непереносимость холода), если присутствует лихорадочное состояние (жар, повышенная температура тела), при обострении респираторных заболеваний, в том числе вирусных (ОРВИ, ОРЗ и др)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0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>Из этого следует, что применение приемов и методов криотерапии благотворно влияет на развитие моторных центров коры головного мозга. В связи с этим улучшается и артикуляционная моторика, и произносительные навыки детей, и в целом состояние их самостоятельного высказывания.</w:t>
      </w:r>
    </w:p>
    <w:p>
      <w:pPr>
        <w:pStyle w:val="Normal"/>
        <w:spacing w:lineRule="auto" w:line="254" w:before="0" w:after="1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ледует отметить, что применение  методов криотерапии нельзя рассматривать как самостоятельный метод коррекции. Его использование выступает в качестве вспомогательного средства, которое позволяет стимулировать ребенка, создавать благоприятный эмоциональный фон, улучшает эффективность коррекционного воз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я хочу сказать, что игры со льдом вызывают у детей радостное настроение, дают много эмоционально ярких впечатлений. У детей значительно улучшаются движения кисти руки и, как следствие, стимулируется развитие речи. Метод криотерапии способствует развитию интеллектуальной сферы детей, а также происходит оздоровление организ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, рада если мои идеи были вам интересны, и вы будете использовать их в своей 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15:00Z</dcterms:created>
  <dc:creator>Пользователь Windows</dc:creator>
  <dc:description/>
  <cp:keywords/>
  <dc:language>en-US</dc:language>
  <cp:lastModifiedBy>Пользователь Windows</cp:lastModifiedBy>
  <cp:lastPrinted>2020-03-02T23:43:00Z</cp:lastPrinted>
  <dcterms:modified xsi:type="dcterms:W3CDTF">2020-03-02T16:45:00Z</dcterms:modified>
  <cp:revision>13</cp:revision>
  <dc:subject/>
  <dc:title/>
</cp:coreProperties>
</file>