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синская средня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раснинского района Смоленской области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754"/>
      </w:tblGrid>
      <w:tr>
        <w:trPr>
          <w:trHeight w:val="2146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 учител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Киргетова В.А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  »                         2019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директо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Гусинской СШ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(___________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  »                       2019г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усинской СШ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(Юденков И.Ю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№       о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  »                       2019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по внеурочной деятельност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«Этика: азбука добра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sz w:val="32"/>
          <w:szCs w:val="32"/>
        </w:rPr>
        <w:t>(духовно-нравственное направление)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</w:rPr>
        <w:t>(1 -4  класс)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ла: Цыбульская Лариса Ивановн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перв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567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 – 2020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. Гусино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widowControl w:val="false"/>
        <w:autoSpaceDE w:val="false"/>
        <w:spacing w:lineRule="auto" w:line="240" w:before="0" w:after="0"/>
        <w:ind w:right="1339" w:hanging="0"/>
        <w:jc w:val="center"/>
        <w:rPr>
          <w:rFonts w:ascii="Times New Roman" w:hAnsi="Times New Roman" w:cs="Times New Roman"/>
          <w:b/>
          <w:b/>
          <w:bCs/>
          <w:w w:val="102"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position w:val="-1"/>
          <w:sz w:val="24"/>
          <w:szCs w:val="24"/>
        </w:rPr>
      </w:r>
    </w:p>
    <w:p>
      <w:pPr>
        <w:pStyle w:val="Style15"/>
        <w:rPr/>
      </w:pPr>
      <w:r>
        <w:rPr>
          <w:rStyle w:val="22"/>
          <w:rFonts w:eastAsia="Calibri" w:cs="Calibri"/>
          <w:sz w:val="24"/>
          <w:szCs w:val="24"/>
        </w:rPr>
        <w:t xml:space="preserve">            </w:t>
      </w:r>
      <w:r>
        <w:rPr>
          <w:rStyle w:val="22"/>
          <w:sz w:val="24"/>
          <w:szCs w:val="24"/>
        </w:rPr>
        <w:t>Необходимость нравственного образования в школе, начиная с на</w:t>
        <w:softHyphen/>
        <w:t>чальных классов, основывается на потребности общества в нрав</w:t>
        <w:softHyphen/>
        <w:t>ственно зрелой личности, способной следовать принятым в социуме нормам и правилам общения, нести моральную ответственность за свои действия и поступки. Нравственное взросление младших школьников связано, прежде всего с тем, что идеи добра и справедливости, проблемы общения наиболее интересны для детей данного возраста.</w:t>
      </w:r>
      <w:r>
        <w:rPr>
          <w:rFonts w:cs="Times New Roman" w:ascii="Times New Roman" w:hAnsi="Times New Roman"/>
          <w:sz w:val="24"/>
          <w:szCs w:val="24"/>
        </w:rPr>
        <w:t xml:space="preserve">   Человеку приходится бывать в различных ситуациях, встречаться с разными людьми. Чтобы всегда и везде выглядеть достойно и чувствовать себя уверенно, нужно с детства усвоить нормы поведения в обществе, соблюдение их должно стать привычкой. Важно, как можно раньше научить ребенка следить за своим внешним видом, свободно, без стеснения общаться с другими людь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сли у ребенка недостаточно сформирована способность к общению в детстве, то в дальнейшем у него могут возникнуть межличностные и внутриличностные конфликты, которые у взрослого человека разрешить очень сложно, а иногда и невозмо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 обучению в школе у ребёнка уже имеется опыт общения со взрослыми и сверстниками, но преобладает непроизвольный характер поведения. Школьнику необходимо дать больше самостоятельности, развивать ответственность за выполнение ряда обязанностей. У ребенка появляется “внутренняя позиция”, которая в дальнейшем будет присуща человеку на всех этапах его жизненного пути и станет определять его отношение не только к себе, но и к занимаемому им положению в жизни . Следовательно, наиболее важным периодом обучения этикету является младший школьный возрас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и социальная значимость</w:t>
      </w:r>
      <w:r>
        <w:rPr>
          <w:rFonts w:cs="Times New Roman" w:ascii="Times New Roman" w:hAnsi="Times New Roman"/>
          <w:sz w:val="24"/>
          <w:szCs w:val="24"/>
        </w:rPr>
        <w:t xml:space="preserve"> данного курса состоит в том, что он призван помочь растущему человеку в постижении норм человеческих отношений и на их основе искать путь самовоспитания, саморазвития. Курс предполагает активное включение в творческий процесс учащихся, родителей, учителей, классных воспитате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значимость данного курса состоит в том, что отношение к окружающей действительности формируется в совместной деятельности учителя и учащихся, а нормы нравственного поведения «выращиваются» с 1 класс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Занятия во внеурочное время  являются  неотъемлемой и необходимой частью целостного образовательного процесса лицея, так как соответствует его стратегической цели: создание условий для достижения нового качества образования, всестороннего развития личности учащихс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курса «Этика : азбука добра», учащиеся начальной школы знакомятся с хорошими манерами, с правилами культурного поведения, которые человечество вырабатывало веками. Тонкости человеческого общения дети познают на основе разнообразного практического материала. Речевая культура – неотъемлемая часть культуры поведения. Культурный человек – значит человек, умеющий быть здоровым. Основные навыки по формированию здорового образа жизни ребята получают при изучении раздела «Правила  общения».  Занятия по программе «Этика: азбука добра» предусматривают и выполнение творческих заданий. Дети сочиняют мини – рассказы «Традиции моей семьи», «Если бы я был учителем», «Как Мишутка стал вежливым»; учатся грамотно оформлять письма и поздравительные открытки, приглашения. Под руководством учителя пробуют составлять «невредные советы», из которых в конце года собирается «Справочник правил поведения»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sz w:val="24"/>
          <w:szCs w:val="24"/>
        </w:rPr>
        <w:t>воспитание грамотной культурной лич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ормирование у детей нравственных ориентиров при построении деятельности, общения и взаимоотношений, основ мировоззрения и самовоспита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занятий: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нормами поведения в обществе, сформировать умения выглядеть достойно и чувствовать себя уверенно в различных жизненных ситуациях в соответствии с нормами пове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тие личности, обладающей качествами  воспитанного человека– добротой, честностью,  бережливостью, аккуратностью, трудолюбием, ответственность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ширение знаний о нормах и правилах отношений со сверстниками, родными и близкими и просто окружающими людь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итание уважения к людям, традиция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своение норм и правил поведения в школе, на улице, в общественных местах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и методы организации раб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обучения лежит ролевой принцип. Собеседники должны осознавать свои ролевые позиции. Игровой принцип обучения соответствует возрастным особенностям ребенка. Формы работы: ролевые игры, рисование, конкурсы, викторины, тесты, беседы. Основным методом преподавания является игровой тренинг. Вся информация теоретического характера даётся либо в виде игры, где учащиеся сами ищут ответы на вопросы темы, либо в виде работы с таблицами-плакатами. Навыки, которые должны приобрести учащиеся, появляются в процессе разыгрывания ситуационно-ролевых игр по заданиям игровых карточек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: диалог, анализ и обыгрывание ситуаций, решение этических задач, эксперименты, творческие задания, итоговый праздник. </w:t>
      </w:r>
    </w:p>
    <w:p>
      <w:pPr>
        <w:pStyle w:val="11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учета оценки планируемых результатов</w:t>
      </w:r>
    </w:p>
    <w:p>
      <w:pPr>
        <w:pStyle w:val="11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</w:t>
      </w:r>
    </w:p>
    <w:p>
      <w:pPr>
        <w:pStyle w:val="11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11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:</w:t>
      </w:r>
    </w:p>
    <w:p>
      <w:pPr>
        <w:pStyle w:val="11"/>
        <w:numPr>
          <w:ilvl w:val="0"/>
          <w:numId w:val="5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й самооценки;</w:t>
      </w:r>
    </w:p>
    <w:p>
      <w:pPr>
        <w:pStyle w:val="11"/>
        <w:numPr>
          <w:ilvl w:val="0"/>
          <w:numId w:val="5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и поведения;</w:t>
      </w:r>
    </w:p>
    <w:p>
      <w:pPr>
        <w:pStyle w:val="11"/>
        <w:numPr>
          <w:ilvl w:val="0"/>
          <w:numId w:val="5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к жизненным ценностям;</w:t>
      </w:r>
    </w:p>
    <w:p>
      <w:pPr>
        <w:pStyle w:val="11"/>
        <w:numPr>
          <w:ilvl w:val="0"/>
          <w:numId w:val="5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й мотивации.</w:t>
      </w:r>
    </w:p>
    <w:p>
      <w:pPr>
        <w:pStyle w:val="11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учащихся и роди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щая характеристи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равственное развитие личности школьника как приоритетная цель начальной школы предполагает организацию нравственного образования младших школьников как в процессе изучения учебных предметов («Литературное чтение», «Окружающий мир», «Основы духовно-нравственной культуры народов России»), так и во внеурочной деятельности школьников в форме факультатива «Этика: азбука добра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гуманизм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жит в основе отбора содержания нравственного образования, методов его реализации в учебно-воспитательном процессе. Оно направлено прежде всего на развитие нравственного сознания как основы морального поведения, его мотивации, эмоциональной отзывчивости; на формирование умения осуществлять нравственный выбор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этого используются разнообразны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ы </w:t>
      </w:r>
      <w:r>
        <w:rPr>
          <w:rFonts w:cs="Times New Roman" w:ascii="Times New Roman" w:hAnsi="Times New Roman"/>
          <w:sz w:val="24"/>
          <w:szCs w:val="24"/>
        </w:rPr>
        <w:t xml:space="preserve">работы с детьм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ичностно направленные</w:t>
      </w:r>
      <w:r>
        <w:rPr>
          <w:rFonts w:cs="Times New Roman" w:ascii="Times New Roman" w:hAnsi="Times New Roman"/>
          <w:sz w:val="24"/>
          <w:szCs w:val="24"/>
        </w:rPr>
        <w:t xml:space="preserve">, когда содержание становится актуальным для каждого ребёнк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тимулирующие</w:t>
      </w:r>
      <w:r>
        <w:rPr>
          <w:rFonts w:cs="Times New Roman" w:ascii="Times New Roman" w:hAnsi="Times New Roman"/>
          <w:sz w:val="24"/>
          <w:szCs w:val="24"/>
        </w:rPr>
        <w:t xml:space="preserve">, когда через диалог поддерживается свобода высказываний, что способствует раскованности, пробуждению у детей интереса к нравственным проблемам и созданию общественного мнения;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sz w:val="24"/>
          <w:szCs w:val="24"/>
        </w:rPr>
        <w:t xml:space="preserve">нравственное сознание;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активизирующие,</w:t>
      </w:r>
      <w:r>
        <w:rPr>
          <w:rFonts w:cs="Times New Roman" w:ascii="Times New Roman" w:hAnsi="Times New Roman"/>
          <w:sz w:val="24"/>
          <w:szCs w:val="24"/>
        </w:rPr>
        <w:t xml:space="preserve"> пробуждающие творческие способности личности, его эмоциональную сферу. Содержание ориентировано на игровые, творческие формы, проектную деятельность, работу с фольклорной и художественной литературой. Это позволяет в яркой форме довести до сознания ребёнка представления о внутреннем мире человека: его переживаниях, мотивах, сопровождающих выбор действия и являющихся двигателями поступков. Всё это в реальной жизни скрыто от внимания ребёнка, а использование художественного произведения позволит учителю использовать эмоционально образную форму народных произведений и художественной  детской литературы в целях развития личностно значимого повед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ание места учебного курса в план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«Этика: азбука добра» является компонентом плана внеурочной деятельности, рассчитан на 33 часа в 1 классе и на 34 часа во  2 – 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х, 1 час занятий в неделю. Общее количество часов – 132 час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писание ценностных ориентиров содержания учебного предм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раскрывает правила нравственного поведения и тот внутренний механизм, который определяет их сущность (потребность выполнять правила на основе понимания их необходимости; мотивация поведения, поступка, т.е. желание, стремление делать людям добро и не причинять зла, неудобства, неприятности). Развитие нравственного сознания младшего школьника идёт от класса к классу в следующей логи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>1 клас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витие способности увидеть нравственную ситуацию.  Осознание нравственных правил как ориентира поступка: ситуация – поведение – правило; от правила – к поведению. Оценка нравственных поступ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>2 класс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е принятие правил и норм нравственного поведения. Стремление к выполнению норм. Переход от социального контроля (учитель, родители, дети) к самоконтролю. Формирование у детей понимания, что их нравственное взросление идёт от поступка к нравственным качествам на основе прави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>3 клас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знакомление с внутренней сутью нравственного поступка – мотивом. Третьеклассники подводятся к пониманию ответственности за выбор поведения, ознакомлению с нравственными качествами человека, формирующимися на основе поведения по нравственным норм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>4 клас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истематизация, обобщение работы по осмыслению мотивов поведения, качеств личности, нравственного выбора. Норма как стимул нравственного поведения и опора торможения нежелательных (безнравственных) действ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, метапредметные и предметные результаты освоения кур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процессе освоения материалов ученик получает знания о характере взаимоотношений с другими людьми, что становится предпосылкой воспитания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. Знакомясь с нравственным содержанием пословиц о добре, труде, учении, младшие школьники начинают осознавать базовые гуманистические ценности, характер отношений между людьми, необходимость бережного отношения к людям и предметам их труда. Обсуждение сказок, их инсценировка; обсуждение произведений художественной литературы – всё это нацелено на воспитание первоначальных этических представлений обучаемых (понятия добра и зла, значение «слов вежливости», правил вежливого поведения и их мотивации), развитие их эмоционального восприятия. Система вопросов и заданий, носящая диагностический и тренинговый характер, позволяет решать задачи самооценки и самопроверки, повторять, уточнять и формировать начальные нравственные представления, знакомить с нравственными понятия (например, «Что такое добрый поступок?», «Какой нравственный выбор сделал герой?», «Что можно посоветовать в этой ситуации? Как её изменить?», «Бывает ли так в реальной жизни?»). 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ля овладения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(сравнение, анализ, синтез, обобщение, классификация по родовидовым признакам, установление аналогий и причинно-следственных связей) в материалах содержатся упражнения, способствующие активизации интеллектуальной деятельности учащихся. В них предлагается установить соответствие поступков нравственным правилам; сопоставить, сравнить героев, их поведение; классифицировать материал по разным основаниям (определить группы пословиц по теме – о добре, трудолюбии, отношении к учёбе); сравнить иллюстрации с текстом для определения эмоционального состояния герое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В целях </w:t>
      </w:r>
      <w:r>
        <w:rPr>
          <w:rFonts w:cs="Times New Roman" w:ascii="Times New Roman" w:hAnsi="Times New Roman"/>
          <w:b/>
          <w:sz w:val="24"/>
          <w:szCs w:val="24"/>
        </w:rPr>
        <w:t>формирования коммуникативных УУД</w:t>
      </w:r>
      <w:r>
        <w:rPr>
          <w:rFonts w:cs="Times New Roman" w:ascii="Times New Roman" w:hAnsi="Times New Roman"/>
          <w:sz w:val="24"/>
          <w:szCs w:val="24"/>
        </w:rPr>
        <w:t xml:space="preserve"> (ведение диалога, признание возможности существования различных точек зрения и права каждого иметь свою; выражение своего мнения и аргументация своей точки зрения; уважительное восприятие других точек зрения) в материалах для занятий представлены задания, их формирующие. Так, с учащимися организуются коллективные обсуждения, предлагаются вопросы «открытого» типа, например: «Почему?.. Как?..», которые помогают детям высказывать свою точку зрения, выслушать мнение одноклассников, т.е. работать коллективно или в группах, парах, а также задания на выбор ответа, альтернативного решения и др. Использование художественной литературы и работа в библиотеке помогает обучаемым учиться использовать различные способы поиска информации в библиотеке, Интернете. Тематика заданий этой рубрики позволяет учащимся научиться работать в библиотечном пространстве с целью решения информационных и коммуникативных зада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4-ому классу</w:t>
      </w:r>
      <w:r>
        <w:rPr>
          <w:rFonts w:cs="Times New Roman" w:ascii="Times New Roman" w:hAnsi="Times New Roman"/>
          <w:sz w:val="24"/>
          <w:szCs w:val="24"/>
        </w:rPr>
        <w:t xml:space="preserve"> учащиеся полностью умеют ориентироваться в школьной библиотеке, находить нужную информацию по нравственной тематике с помощью различных каталог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кур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Школьный этике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нятие об основных правилах поведения в школе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авила поведения в школе, на уроке, на перемене, в столовой. Приход в школу без опозданий, правильная организация работы на уроке, учебное сотруднич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ольные перемены как время активного отдыха, иг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дение в столовой, правила поведения за сто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роизводить </w:t>
      </w:r>
      <w:r>
        <w:rPr>
          <w:rFonts w:cs="Times New Roman" w:ascii="Times New Roman" w:hAnsi="Times New Roman"/>
          <w:sz w:val="24"/>
          <w:szCs w:val="24"/>
        </w:rPr>
        <w:t>правила поведения в конкретной жизненной ситу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>своё поведение и поведение окружающих (на уроке, на перемен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равила общения (взаимоотношения с другими людьм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вежливости, элементарные представления о добрых и недобрых поступках. Знакомство с образом этих поступков при помощи художественных произведений, сказок, фильмов; посредством анализа близких детям ситуаций жизни (школьного коллектива, семьи). Активное освоение в речевой и поведенческой практике «вежливых» слов, их значения в установлении добрых отношений с окружающи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е, терпимое отношение к сверстнику, другу, младшим; добрые и вежливые отношения в семье, проявление элементарного уважения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, близким (конкретные жизненные ситуации). Практическое знакомство с правилами коллективных игр, позволяющих играть дружно, бе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ов. Пути выхода из конфликтной ситуации (преодоление ссор, драк, признание своей вин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равственное содержание ситуации (литературной, жизненной), их оцени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в речи слова вежливост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аствовать в диалоге: </w:t>
      </w:r>
      <w:r>
        <w:rPr>
          <w:rFonts w:cs="Times New Roman" w:ascii="Times New Roman" w:hAnsi="Times New Roman"/>
          <w:sz w:val="24"/>
          <w:szCs w:val="24"/>
        </w:rPr>
        <w:t xml:space="preserve">высказывать свои суждения по обсуждаемой теме, анализировать высказывания собеседников, добавлять их высказывания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сказывать предположение </w:t>
      </w:r>
      <w:r>
        <w:rPr>
          <w:rFonts w:cs="Times New Roman" w:ascii="Times New Roman" w:hAnsi="Times New Roman"/>
          <w:sz w:val="24"/>
          <w:szCs w:val="24"/>
        </w:rPr>
        <w:t xml:space="preserve">о последствиях недобрых поступков (в реальной жизни, героев произведений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 xml:space="preserve">по иллюстрации словесный портрет героя (положительный, отрицательный), </w:t>
      </w:r>
      <w:r>
        <w:rPr>
          <w:rFonts w:cs="Times New Roman" w:ascii="Times New Roman" w:hAnsi="Times New Roman"/>
          <w:i/>
          <w:iCs/>
          <w:sz w:val="24"/>
          <w:szCs w:val="24"/>
        </w:rPr>
        <w:t>описывать</w:t>
      </w:r>
      <w:r>
        <w:rPr>
          <w:rFonts w:cs="Times New Roman" w:ascii="Times New Roman" w:hAnsi="Times New Roman"/>
          <w:sz w:val="24"/>
          <w:szCs w:val="24"/>
        </w:rPr>
        <w:t xml:space="preserve"> сюжетную картинку (серию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 xml:space="preserve">адекватно ситуацию и предотвращать конфликт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мостоятельно формулировать </w:t>
      </w:r>
      <w:r>
        <w:rPr>
          <w:rFonts w:cs="Times New Roman" w:ascii="Times New Roman" w:hAnsi="Times New Roman"/>
          <w:sz w:val="24"/>
          <w:szCs w:val="24"/>
        </w:rPr>
        <w:t>правила коллективной игры,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 трудолюб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труда в жизни людей. Учение как основной труд и обязанность школьника, виды труда детей в школе и дома (начальные представл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жание и старательность в учении и труде. Трудолюбие как главная ценность человека. Элементы культуры труда. Стимулирование оценки учащихся собственного отношения к труду. Способы бережного отношения к вещам, созданным трудом других люд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и и способы преодоления лени, неумения трудиться (избавление от неорганизованности, недисциплинированн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и оценка своих действий во время приготовления уроков, труда, дежур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водить </w:t>
      </w:r>
      <w:r>
        <w:rPr>
          <w:rFonts w:cs="Times New Roman" w:ascii="Times New Roman" w:hAnsi="Times New Roman"/>
          <w:sz w:val="24"/>
          <w:szCs w:val="24"/>
        </w:rPr>
        <w:t xml:space="preserve">хронометраж дня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sz w:val="24"/>
          <w:szCs w:val="24"/>
        </w:rPr>
        <w:t xml:space="preserve">свой распорядок дня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рректировать </w:t>
      </w:r>
      <w:r>
        <w:rPr>
          <w:rFonts w:cs="Times New Roman" w:ascii="Times New Roman" w:hAnsi="Times New Roman"/>
          <w:sz w:val="24"/>
          <w:szCs w:val="24"/>
        </w:rPr>
        <w:t xml:space="preserve">его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>свои действия по подготовке домашних заданий, труда, дежур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ультура внешнего ви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 внешнего вида как чистота, опрятность, аккуратность в челове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опрятности и их значение для здоровья, уважения окружающих, собственного хорошего самочув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внешнего вида человека, критерии такой оценки: аккуратность, опрятность, удобство, соответствие ситу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ниверсальные </w:t>
      </w:r>
      <w:r>
        <w:rPr>
          <w:rFonts w:cs="Times New Roman" w:ascii="Times New Roman" w:hAnsi="Times New Roman"/>
          <w:sz w:val="24"/>
          <w:szCs w:val="24"/>
        </w:rPr>
        <w:t xml:space="preserve">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роизводить </w:t>
      </w:r>
      <w:r>
        <w:rPr>
          <w:rFonts w:cs="Times New Roman" w:ascii="Times New Roman" w:hAnsi="Times New Roman"/>
          <w:sz w:val="24"/>
          <w:szCs w:val="24"/>
        </w:rPr>
        <w:t xml:space="preserve">основные требования к внешнему виду человека в  практических и жизненных ситуациях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>внешний вид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Внешкольный этик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жливое отношение к людям как потребность воспитанного человека. Особенности вежливого поведения в разных жизненных ситуациях (на улице, в транспорте, во время прогулок): уступит место маленьким и пожилым, за причинённые неудобства, неприятности надо извинить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вежливости в общении с ближайшим окружением: здороваться первым, доброжелательно отвечать на вопросы; взрослых называть на «Вы», говорить «спасибо» и «пожалуйста» и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оведения в общественных местах (в магазине, библиотеке, театре и т.д.): не мешать другим людям, соблюдать очередь, чётко и громко высказывать обращение, просьб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доброжелательный тон в общени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>характер общения (тон, интонацию, лексику) поведения в общественных местах, между сверстниками и со взрослыми людь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своения курс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программы  «Этика: азбука добра» на уровне начального общего образования планируется достижение следующих результатов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ить правила поведения в конкретной жизненной ситу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воё поведение и поведение окружающих (на уроке, на перемене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речи слова вежлив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диалоге: высказывать свои суждения по теме, анализировать высказывания собеседников, дополнять их высказы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казывать предположения о последствиях недобрых поступков (как в реальной жизни, так и в художественных произведениях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по иллюстрации словесный портрет героя (положительный, отрицательный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сюжетную картинку (серию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адекватно ситуацию и предотвращать конфлик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формулировать правила коллективной игры,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хронометраж дня, анализировать свой распорядок, корректировать ег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вои действия во время уроков, дежурст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ить основные требования к внешнему виду человека в практических и жизненных ситуац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внешний вид чело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общении доброжелательный то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характер общения (тон, интонацию, лексику), поведения в общественных ме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учающиеся  получат возможность научится:   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рименять правила вежливого общения, использовать в речи слова вежливости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рименять правила поведения и общения в школе, на уроке, на перемене, на улице, в общественных места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свои суждения по обсуждаемой теме,  анализировать высказывания собеседников,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оявлять прилежание и старательность в учении и труде, бережно относиться к  вещам, созданным трудом других людей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ботать в паре и в группе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являть доброе, терпимое   отношение к людям; уважение   к  родителям,   близким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культурно выражать  свои эмоции в совместной работ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риентироваться   в   школьной   библиотеке,  находить   нужную   информацию   по   нравственной   тематике.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- тематическое планир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.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496"/>
        <w:gridCol w:w="1410"/>
        <w:gridCol w:w="7"/>
        <w:gridCol w:w="1245"/>
        <w:gridCol w:w="15"/>
        <w:gridCol w:w="134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удито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и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ауди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и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ике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люб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й этике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аса</w:t>
            </w:r>
          </w:p>
        </w:tc>
      </w:tr>
    </w:tbl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2  класс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496"/>
        <w:gridCol w:w="1410"/>
        <w:gridCol w:w="7"/>
        <w:gridCol w:w="1245"/>
        <w:gridCol w:w="15"/>
        <w:gridCol w:w="134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удито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и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ауди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и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ике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люб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й этике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spacing w:lineRule="auto" w:line="360"/>
        <w:rPr/>
      </w:pPr>
      <w:r>
        <w:rPr/>
        <w:t>3 класс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496"/>
        <w:gridCol w:w="1410"/>
        <w:gridCol w:w="7"/>
        <w:gridCol w:w="1245"/>
        <w:gridCol w:w="15"/>
        <w:gridCol w:w="134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удито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и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ауди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и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ике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люб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й этике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spacing w:lineRule="auto" w:line="360"/>
        <w:rPr/>
      </w:pPr>
      <w:r>
        <w:rPr/>
        <w:t>4 класс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496"/>
        <w:gridCol w:w="1410"/>
        <w:gridCol w:w="7"/>
        <w:gridCol w:w="1245"/>
        <w:gridCol w:w="15"/>
        <w:gridCol w:w="134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удито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и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ауди-</w:t>
            </w:r>
          </w:p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и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ике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люб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й этике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51"/>
        <w:gridCol w:w="1366"/>
        <w:gridCol w:w="3131"/>
        <w:gridCol w:w="393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.</w:t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икет (7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Мы в школе.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а поведения в школе и определять особенности взаимоотношений со взрослыми и сверстниками.  Воспроизводить правила поведения в конкретной жизненной ситуации. Ролевая игра. Разыгрывание сценок. Анализ поведения героев сказ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и поведения в разных школьных помещениях. Анализ поведения героев художественных произведений. Экскурсия в столовую. Знакомство с работниками столовой. В игровой форме учатся правильно себя вести в разных ситуац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ишли на урок.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еремены?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школьной столовой.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школьной столовой. Правила поведения за столом.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тихотворения «Я на уроке в первый раз».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школьной библиотеке.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 (11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вежливые слова?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слова вежливости в конкретной жизненной ситуации. Чтение и обсуждение произведения «Волшебное слово». Просмотр фрагментов из фильмов. Ролевая игра. Выбирать оптимальные с позиции нравственных норм правила вежливости с одноклассниками, друзьями, взрослыми. Игровые ситуации с героями сказок. Определять добрые и недобрые поступки, приводить примеры Моделировать образы добрых поступков с помощью художественных произведений, сказок, фильмов. Употреблять в различных ситуациях слова вежливости. Выбирать оптимальные с позиции нравственных норм правила вежливости при общении с учителем. Конкурс рисунков. Уметь проявлять заботу о других, сочувствие Составлять вместе со старшими родственниками генеалогическое древо на основе бесед с ними о поколениях. Знакомиться по словарям личных имён и фамилий со значениями имён и фамилий своей семьи (рода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.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добрых и недобрых поступках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добрых поступков с помощью художественных произведений, сказок, фильмов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ежливых слов в жизни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товарищи: вежливое обращение к сверстникам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учитель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й о других: сочувствие, как его выразить?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выхода из конфликтной ситуации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пути выхода из конфликтной ситуации (предотвращение ссор, драк, признание своей вины) Уметь применять на практике правила коллективных игр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накомство с правилами коллективных игр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любии (6 часов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труда в жизни людей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оявления профессионального мастерства и результаты труда. Уметь практически применять правила коллективных игр. Определять значение трудолюбия (в культуре народов своего края) как одного из важнейших общественно значимых качеств личности. Приводить примеры значимости трудолюбия в жизни человека. В игровой форме приучать к чистоте и аккуратности. Обосновывать необходимость бережного отношения к любой собствен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могает учиться лучше (старательность)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как основной труд и обязанность школьника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любие как главная ценность человека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занятие «Путешествие в Страну Чистоты»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ливость: каждой вещи своё место (береги свои школьные вещи)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 (4 час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человека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тимальные правила внешнего вида. Выбирать с позиции нравственных норм оптимальные правила опрятности. Применять основные правила Мойдодыр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рятности и их значение для здоровья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Мойдодыра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В гостях у Мойдодыра»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й этикет (5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лице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авила поведения в конкретной жизненной ситуации. Практическое занятие. Формулирование правил поведения на улице. Выход на улицу. Выбирать вежливое с позиции нравственных норм отношение к людям. Уметь применять слова «спасибо» и «пожалуйста», «здравствуйте» и «до свидания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транспорте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бщественных местах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ое отношение к людям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сибо» и «пожалуйста»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те» и «до свидания»</w:t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 класс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14"/>
        <w:gridCol w:w="1362"/>
        <w:gridCol w:w="3216"/>
        <w:gridCol w:w="390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.</w:t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икет (7 часов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Дисциплина в школе.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а поведения в школе и определять особенности взаимоотношений с взрослыми, сверстниками. Моделировать ситуации поведения в разных школьных помещениях. Воспроизводить правила поведения в классе и при взаимоотношении со сверстниками. Моделировать ситуации поведения в библиотеке. Экскурсия в библиотеку. Уметь работать с обложкой книги. Практическая работа: ремонт книги. Составлять план работы по поддержанию чистоты и порядка в классе и школе. Уметь представлять различные ситуации из школьной жизни в стихах, сценках, музыкальных номерах. Знакомство с историей школы. Кто такие гимназисты, лицеисты. Учить получать материал из исторических справок. Экскурсия в муз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 классе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иблиотеке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— твой друг, береги её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я школа, твой класс: соблюдение чистоты и порядка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школе в стихах. Игровое занятие с будущими первоклассниками. (На базе читального зала детской библиотеки)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сты. Как учились в прошлом век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 (11 часов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опереживание?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нужные слова, сопереживать в конкретной жизненной ситуации. Уметь проявлять заботу о других, сочувствие. Моделировать образы добрых поступков с помощью художественных произведений, сказок, фильмов. Моделировать отношения друзей: как правильно себя вести и что недопустимо в дружеских отношениях. Определять добрые и недобрые поступки, приводить примеры. Употреблять в различных ситуациях адекватные вежливые слова. </w:t>
            </w:r>
            <w:r>
              <w:rPr>
                <w:rFonts w:cs="Times New Roman" w:ascii="Times New Roman" w:hAnsi="Times New Roman"/>
              </w:rPr>
              <w:t>Изучение поступков сказочных геро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оптимальное с позиции нравственных норм поведение во взаимоотношениях с одноклассниками, друзьями, взрослыми. Моделировать пути выхода из конфликтной ситуации (предотвращение ссор, драк, признание своей вины, терпимость, толерантность).Уметь проявлять внимание к окружающим, заботу о них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друзьям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ба каждому нужна. Дружба верностью сильна»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ный друг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броте и бессердечии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 слово — держи его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со сверстниками и со взрослыми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ависти и скромности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онимать настроение другого по внешним признакам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о в другом не любишь, того и сам не делай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любии (7 часов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е.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уровень собственного самообслуживания, составить план корректиро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, чему можно научиться самому, у друзей, взрослых. Проводить хронометраж дня, анализировать свой распорядок, корректировать его. Составлять вместе со старшими родственниками генеалогическое древо на основе бесед с ними о поколениях. Обосновывать необходимость бережного отношения к любой собственности. Оценивать яркие проявления профессионального мастерства и результаты труда.Приводить примеры значимости трудолюбия в жизни человека. Трудолюбие как главная ценность. Элементы культуры тру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усь всё делать сам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мощь дома и в школе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моих родных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 вокруг нас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мудрых мыслей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еречь результаты труда?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 (4 часа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тимальные правила личной гигиены. Составить памятку личной гигиены. Соблюдать правила коллективной игры. Оценивать внешний вид человека. Выбирать с позиции нравственных норм оптимальные правила опрятности. Воспроизводить основные требования к внешнему виду человека в практических и жизненных ситуация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знай по описанию»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своей одежде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дежды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й этикет (5 часов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бщественном транспорте.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авила поведения в общественном транспорте. Воспроизводить правила поведения в музее, кино, театре. Воспроизводить правила поведения в конкретной жизненной ситуации. Выбирать заботливое с позиции нравственных норм отношение к животным. Оценивать характер общения (тон, интонацию, лексику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музее, кино, театре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в жизни человека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наши меньшие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мудрых мыслей.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 класс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02"/>
        <w:gridCol w:w="1361"/>
        <w:gridCol w:w="3008"/>
        <w:gridCol w:w="413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.</w:t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икет (6 часов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.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а поведения в школе и определять особенности взаимоотношений со взрослыми, сверстниками. Воспроизводить правила поведения на перемене с пользой для себя и окружающих. Моделировать ситуации поведения в разных школьных помещениях. Воспроизводить правила поведения в конкретной жизненной ситуации. Воспроизводить правила обращения со школьным имуществом.В игровой форме называть правила поведения в школе, моделировать различные ситуации, находить пути решения поставленных задач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 с увлечением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воспитанных ребят — режим школьный выполнять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мощь: учёба и труд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имущество надо беречь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В стране выученных уроков»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 (11 часов)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. Здравствуйте.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ежливые слова в конкретной жизненной ситуации. Выбирать оптимальные с позиции нравственных норм правила вежливости с одноклассниками, друзьями, взрослыми. Определять добрые и недобрые поступки, приводить примеры. Просмотр отрывков мультфильмов. Обсуждение. Моделировать образы добрых поступков с помощью художественных произведений, сказок, фильмов. Уметь проявлять внимание и заботу к другим. Употреблять в различных ситуациях адекватные вежливые слова. Изготовление сувениров. Уметь практически применять правила коллективных игр. Проводить хронометраж дня, анализировать свой распорядок дня, корректировать его. Употреблять в различных ситуациях вежливые слова. Моделировать пути выхода из конфликтной  ситуации (преодоление ссор, драк, признание своей вины)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е вежливых слов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доброте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руга в жизни туго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довать близких — как это просто!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и не ссориться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значение малень</w:t>
              <w:softHyphen/>
              <w:t>ких радостей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 познавая, дружно, весело играем!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до беречь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лечит, слово ранит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 (справедливость, коллективизм)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любии (8 часов)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труд дома.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тить пути избавления от неорганизованности, недисциплинированности. Наметить пути и способы преодоления лени, неумения трудиться. Анализировать и оценивать свои действия. Приводить примеры значимости трудолюбия в жизни человека.  Определять значение трудолюбия в культуре народов своего края как одного из важнейших общественно значимых качеств личности. Обосновывать необходимость уважения к труду людей. Экскурсия на хлебозавод или в пекарню. Оценивать яркие проявления профессионального мастерства и результаты труда. Ролевая игр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учиться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кормит, а лень портит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рганизовать свой труд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же будни может труд сделать праздничными днями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ломтика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людей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 (4 часа)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своими вещами.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ые с позиции нравственных норм правила опрятности. Практическое занятие. Учимся ремонтировать одежду. Выбирать оптимальные с позиции нравственных норм варианты одежды в различных ситуациях. Экскурсия в музей. Определять оптимальные правила внешнего вида. Применять основные правила Мойдодыр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будничная и праздничная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ёжке встречают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обычай у ребят - гигиену соблюдать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й этикет (5 часов)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по телефону.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авила поведения в разговоре по телефону. Просмотр отрывков мультфильмов. Анализ. Воспроизводить правила поведения в гостях. Ролевая игра. Воспроизводить правила написания письма. Практическое занятие. Уметь применять правила поведения с животными. Воспроизводить правила поведения на улице в роли прохожего. Экскурсия в парк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гостях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ишу письмо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при общении с животными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роли прохожего. Путь от дома до школы.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 класс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15"/>
        <w:gridCol w:w="1362"/>
        <w:gridCol w:w="3021"/>
        <w:gridCol w:w="41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.</w:t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икет (8 часов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учителю, одноклассникам, окружающим.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а поведения в школе и определять особенности взаимоотношений с взрослыми, сверстниками. Просмотр отрывков мультфильмов. Анализ. Моделировать ситуации поведения с младшими, уметь проявлять заботу о других, сочувствие. Шефская помощь детскому саду. Объяснять причины своего успеха или неуспеха, связывая успехи с усилиями, трудолюбием, определять границы собственного знания и незнания. Планировать свои действия в соответствии с поставленной задачей и условиями её реализации. Адекватно оценивать свою деятельность, вносить корректировку, уметь контролировать свои действия. Моделировать ситуации поведения в различных ситуациях, уметь договариваться и приходить к общему решению в совместной деятельности. Уметь ставить конечную цель своей деятельности и планировать способы её достижения. Уметь анализировать свои действия, адекватно принимать оценку других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младших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й самого себя»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и составление плана самовоспитания на неделю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работаю над собой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ерпении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каждого дела обдумай перед началом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памятью свой разум озари. И день минувший весь пересмотри»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 (8 часов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общения в русской семье. «Домострой»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образы добрых поступков с помощью художественных произведений, сказок, фильмов, обсудить правила «Домостроя». Экскурсия в музей. Выбирать с позиции нравственных норм оптимальные нормы поведения. Ролевая игра. Моделировать пути выхода из конфликтной ситуации (предотвращение ссор, драк, признание своей вины). Ролевая игра. Употреблять вежливые слова в различных ситуациях. Выбирать оптимальные с позиции нравственных норм правила вежливости. Уметь точно излагать свои мысли, адекватно воспринимать других, используя жесты, мимику. Обсуждение прочитанных произведений. Уметь практически применять правила коллективных иг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общения в современной семье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личия в житейских ситуациях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спора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тикета: знакомство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, мимика и жесты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ветливость — золотой ключик, открывающий сердца людей»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ород вежливости»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любии (7 часов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физического и умственного труда.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яркие проявления профессионального мастерства и результаты труда. Моделировать образы добрых поступков с помощью художественных произведений.  Формулировать собственное мнение и позицию, осознавать необходимость самосовершенствования. Приводить примеры значимости трудолюбия в жизни человека, расширять познавательные интересы. Сценические образы людей разных профессий. Ролевая игра. Определять значение трудолюбия в культуре народов своего края как одного из важнейших общественно значимых качеств личности. Экскурсия в Музей плат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герои в былинах и сказках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— источник знаний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руки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быть?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я малая родина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труда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 (4 часа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ультура внешнего вида?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тимальные правила внешнего вида. Выбирать оптимальные с позиции нравственных норм правила опрятности, правила сохранения осанки. Применять основные правила вежливости и опря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ое с позиции нравственных норм поведение во взаимоотношениях с одноклассниками, друзьями, взрослы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и осанка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ость и внешний вид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человек. Что скажешь ты о нём?»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й этикет (7 часов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м правило «так нельзя».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авила поведения в конкретной жизненной ситуации. Выстраивать коммуникативно-речевые действия, направленные на восприятие позиции собеседника, уметь работать в паре. Диалоги. Выбирать оптимальные с позиции нравственных норм поведениея во взаимоотношениях с одноклассниками, друзьями, взрослыми. Обсуждение поступков киногероев. Уметь работать с дополнительными источниками информации, уметь объяснять пословицы. Занятие в читальном зале детской библиотеки. Оценивать яркое проявление патриотизма. Акция «Узнай больше о своих земляках». Подводить  итоги, осознавать необходимость к самосовершенствова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ать собеседника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 — основа нравственности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орошо и что такое плохо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мудрых мыслей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не о любви к Родине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252"/>
        <w:ind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200"/>
        <w:ind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91919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1:23:00Z</dcterms:created>
  <dc:creator>Sveta</dc:creator>
  <dc:description/>
  <cp:keywords/>
  <dc:language>en-US</dc:language>
  <cp:lastModifiedBy>User</cp:lastModifiedBy>
  <cp:lastPrinted>2016-10-23T14:36:00Z</cp:lastPrinted>
  <dcterms:modified xsi:type="dcterms:W3CDTF">2022-04-03T11:26:00Z</dcterms:modified>
  <cp:revision>3</cp:revision>
  <dc:subject/>
  <dc:title>ЭТИКА: АЗБУКА ДОБРА</dc:title>
</cp:coreProperties>
</file>