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Cs/>
          <w:color w:val="111111"/>
          <w:sz w:val="30"/>
          <w:lang w:eastAsia="ru-RU"/>
        </w:rPr>
        <w:t>Муниципальное казенное дошкольное образовательное учреждение Воскресенский детский сад №7 «Сказка»</w:t>
        <w:br/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48"/>
          <w:szCs w:val="48"/>
          <w:lang w:eastAsia="ru-RU"/>
        </w:rPr>
        <w:t>«Предупредить, научить, помочь»</w:t>
      </w:r>
      <w:r>
        <w:rPr>
          <w:rFonts w:eastAsia="Times New Roman" w:cs="Times New Roman" w:ascii="Times New Roman" w:hAnsi="Times New Roman"/>
          <w:color w:val="111111"/>
          <w:sz w:val="48"/>
          <w:szCs w:val="48"/>
          <w:lang w:eastAsia="ru-RU"/>
        </w:rPr>
        <w:t> -</w:t>
      </w:r>
      <w:r>
        <w:rPr>
          <w:rFonts w:eastAsia="Times New Roman" w:cs="Times New Roman" w:ascii="Times New Roman" w:hAnsi="Times New Roman"/>
          <w:b/>
          <w:color w:val="111111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48"/>
          <w:szCs w:val="48"/>
          <w:lang w:eastAsia="ru-RU"/>
        </w:rPr>
        <w:t>главный девиз </w:t>
      </w:r>
      <w:r>
        <w:rPr>
          <w:rFonts w:eastAsia="Times New Roman" w:cs="Times New Roman" w:ascii="Times New Roman" w:hAnsi="Times New Roman"/>
          <w:bCs/>
          <w:color w:val="111111"/>
          <w:sz w:val="48"/>
          <w:szCs w:val="48"/>
          <w:lang w:eastAsia="ru-RU"/>
        </w:rPr>
        <w:t>гражданской обороны</w:t>
      </w:r>
      <w:r>
        <w:rPr>
          <w:rFonts w:eastAsia="Times New Roman" w:cs="Times New Roman" w:ascii="Times New Roman" w:hAnsi="Times New Roman"/>
          <w:color w:val="111111"/>
          <w:sz w:val="48"/>
          <w:szCs w:val="48"/>
          <w:lang w:eastAsia="ru-RU"/>
        </w:rPr>
        <w:t>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0"/>
          <w:lang w:eastAsia="ru-RU"/>
        </w:rPr>
        <w:t>в разновозрастной группе 5-7 лет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0"/>
          <w:lang w:eastAsia="ru-RU"/>
        </w:rPr>
        <w:t>(подготовительный возраст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  <w:t xml:space="preserve">Провела воспитатель </w:t>
        <w:br/>
        <w:t>Какачия Т.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0"/>
          <w:lang w:eastAsia="ru-RU"/>
        </w:rPr>
        <w:t>2022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Цель – закрепление и углубление знаний детей о </w:t>
      </w: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  <w:t>гражданской обороне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: познакомить детей с функциями </w:t>
      </w: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  <w:t>Гражданской обороны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, с сигналами ГО и действиями населения в военное и мирное время, сформировать понятие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30"/>
          <w:lang w:eastAsia="ru-RU"/>
        </w:rPr>
        <w:t>гражданская оборона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; закрепить правила безопасного поведения при возникновении пожара ; развивать навыки самостоятельных действий при возникновении ЧС; содействовать воспитанию ответственности за последствия своих поступков, чувства долга, готовности прийти на помощь в трудную минуту.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Методические приемы – беседа, рассматривание иллюстраций, зарисовки, отгадывание загадок, демонстрация видеоматериалов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Материалы и </w:t>
      </w: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  <w:t>оборудования – схемы-рисунки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, схемы-плакаты, иллюстрации, стихи и загадки на пожарную тематику, аудиозапись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«Внимание всем!»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, компьютерная презентация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outlineLvl w:val="1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Ход беседы: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I. Организационный момент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Сегодня мы совершим путешествие по страницам очень важной книги, которая имеет название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30"/>
          <w:lang w:eastAsia="ru-RU"/>
        </w:rPr>
        <w:t>Гражданская оборона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, эта книга нас научит, как выжить и защитить себя в любой чрезвычайной ситуаци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А что же такое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30"/>
          <w:lang w:eastAsia="ru-RU"/>
        </w:rPr>
        <w:t>Гражданская оборона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? </w:t>
      </w: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  <w:t>Гражданская оборона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 – система мероприятий по подготовке и защите людей от опасностей, а также при возникновении ЧС природного и техногенного характера. Создана она была 4 октября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  <w:t>Гражданскую оборону входит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: противопожарная служба, МЧС, Авиация, спасатели поискового подразделения.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У МЧС России есть свой символ – белая звезда надежды и спасения. Это 8-конечная звезда внутри которой синий треугольник в оранжевом круге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«Предупредить, научить, помочь»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 - это главный девиз </w:t>
      </w: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  <w:t>гражданской обороны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II. Основная част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1.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«Внимание всем!»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Одними из задач </w:t>
      </w: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  <w:t>гражданской обороны являются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: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1. Обучение населения способам защиты от опасностей, возникающих в результате чрезвычайных ситуаций.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2. Оповещение населения об опасност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Это единый сигнал, означающий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«ВНИМАНИЕ ВСЕМ»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, призывающий, в первую очередь внимание населения к тому, что сейчас прозвучит важная информация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Если Вы находитесь дома, в общественном месте и услышали звук сирены или звуковой сигнал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«ВНИМАНИЕ ВСЕМ»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, то немедленно включите полную громкость приемника радиовещания на любой программе или включите телевизор на любой местный новостной канал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2.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«При пожаре, как один, набираем 101»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-Может кто-то из вас знает, что же такое ЧС?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это какое-то плохое событие или несчастный случай или катастроф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- Кто из вас знает какие бывают ЧС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пожар, наводнение, землетрясение, взрывы, аварии)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-Всё верно, ребята и знаете что самое главное в таких ситуациях?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-Главное не паниковать, не плакать, не кричать, не бегать, а действовать по определенным правилам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День </w:t>
      </w: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  <w:t>гражданской обороны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— 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u w:val="single"/>
          <w:lang w:eastAsia="ru-RU"/>
        </w:rPr>
        <w:t>это профессиональный праздник сотрудников МЧС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: все они работают круглосуточно. Их работ опасна и трудна! Нам расскажут о ней Евгений Александрович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Чтобы вдруг не настигла стихия, Не накрыла внезапно беда,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Мы должны принять меры такие, Чтоб отпор был готов ей всегда!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Для победы решенья ищите, Пред стихией нельзя отступать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Солидарность с </w:t>
      </w: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  <w:t>гражданской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 защитой Вам поможет с бедой совладать.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- Кто такие спасатели? (Люди службы спасения, которые специально обучены, подготовлены и снабжены всем необходимым для оказания помощи в местах, где произошли чрезвычайные события)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- Если ты в квартире один и начался пожар, что следует делать?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Пожар, как правило, не случайность, а результат легкомыслия и беспечности человека. Но чтобы его не бояться, нужно обязательно дружить с ним и использовать для своего блага, тогда дружба с огнем будет приносить только радость. А знакомы ли вы с огнем, мы сейчас узнаем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слов. игра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«ПОЖАРООПАСНЫЕ ПРЕДМЕТЫ»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Я буду называть слова, а вы должны хлопнуть в ладоши, если узнаете слова, обозначающие пожароопасные предметы.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Утюг, журнал, телевизор, ручка, тостер, жвачка, хлопушка, памперс, пустышка, котлета, компот, пожарный, торт, режет, огнетушитель, пакет, кисть, каска, рукав, ноты, краски, спички, бинт, сверлить, маска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Молодцы ребята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- А какие средства защиты органов дыхания и кожи вы знаете?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знакомство с противогазом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- Для чего предназначен противогаз?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для защиты органов дыхания от вредных примесей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Практическое </w:t>
      </w: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  <w:t>занятие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 по одеванию противогаза.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Загадки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Где с огнем беспечны люди, Там взовьется в небе шар, Там всегда грозить нам будет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Злой и огненный…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пожар)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Красный отблеск побежал. Кто со спичками …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играл)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Стол и шкаф сгорели разом. Кто сушил белье над …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газом)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Дым столбом поднялся вдруг, Кто не выключил …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утюг)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Дым увидел – не зевай, И пожарных …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вызывай)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Помни каждый </w:t>
      </w: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  <w:t>гражданин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 : Это номер …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01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И мала, и зла, чуть свечу. Но уж если прилечу - много горя принесу.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Искр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В деревянном домике Проживают гномики. Уж такие добряки – Раздают всем огоньки.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Спички)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Могу я кротким быть порой, Ваш дом согрею я зимо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Но коль со мной играть возьмутся - Могу пожаром обернуться!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Огонь)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Я мчусь с сиреной на пожар, Везу я воду с пеной. Потушим вмиг огонь и жар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Мы быстро, словно стрелы.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Пожар)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С огнем бороться мы должны, С водою мы напарники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Мы очень людям всем нужны, Так кто же мы?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Пожарные)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3. Викторина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- Что такое чрезвычайная ситуация?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Опасность, угрожающая сразу многим людям)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Ожидая приезда пожарных – не открывай окна, не теряй головы и не выпрыгивай из окна, тебя обязательно спасут)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- Ты один дома, смотришь любимую телепередачу, и вдруг у тебя задымился телевизор. Что нужно сделать? (Отключить ток, накинуть на телевизор плотную ткань, позвонить по телефону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«101»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, покинуть помещение)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- Как уберечь себя от поражения электрическим током? (Нельзя прикасаться к оголенному или плохо изолированному проводу, не пользоваться неисправными электроприборами, не прикасаться к электроприборам мокрыми руками, не играть вблизи электроподстанций, на чердаках или подвалах около электрощитов, не прикасаться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а в сырую погоду не подходить ближе чем на 5 метров)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 к упавшим на землю проводам под напряжением)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4.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«Внимание! Опасно!»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В последнее время часто отмечаются случаи обнаружения </w:t>
      </w:r>
      <w:r>
        <w:rPr>
          <w:rFonts w:eastAsia="Times New Roman" w:cs="Times New Roman" w:ascii="Times New Roman" w:hAnsi="Times New Roman"/>
          <w:b/>
          <w:bCs/>
          <w:color w:val="111111"/>
          <w:sz w:val="30"/>
          <w:lang w:eastAsia="ru-RU"/>
        </w:rPr>
        <w:t>гражданами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 подозрительных предметов, которые могут оказаться взрывными устройствами. Подобные предметы обнаруживают в транспорте, на лестничных площадках, около дверей квартир, в учреждениях и общественных местах. Как вести себя при их обнаружении? Какие действия предпринять?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Если обнаруженный предмет не должен, по вашему мнению, находиться в этом месте, не оставляйте этот факт без внимания.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Если вы обнаружили забытую или бесхозную вещь в общественном транспорте, опросите людей, находящихся рядом. Постарайтесь установить, чья она и кто ее мог оставить. Если хозяин не установлен, немедленно сообщите о находке водителю.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Если вы обнаружили неизвестный предмет в подъезде своего дома, опросите соседей, возможно, он принадлежит им. Если владелец не установлен - немедленно сообщите о находке в ваше отделение полиции.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Если вы обнаружили неизвестный предмет в учреждении, немедленно сообщите о находке администрации или охране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u w:val="single"/>
          <w:lang w:eastAsia="ru-RU"/>
        </w:rPr>
        <w:t>Во всех перечисленных случаях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: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- не трогайте, не передвигайте, не вскрывайте обнаруженный предмет;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- зафиксируйте время обнаружения предмета;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- постарайтесь сделать все возможное, чтобы люди отошли как можно дальше от находки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- обязательно дождитесь прибытия оперативно-следственной группы </w:t>
      </w:r>
      <w:r>
        <w:rPr>
          <w:rFonts w:eastAsia="Times New Roman" w:cs="Times New Roman" w:ascii="Times New Roman" w:hAnsi="Times New Roman"/>
          <w:i/>
          <w:iCs/>
          <w:color w:val="111111"/>
          <w:sz w:val="30"/>
          <w:szCs w:val="30"/>
          <w:lang w:eastAsia="ru-RU"/>
        </w:rPr>
        <w:t>(помните, что вы являетесь очень важным очевидцем)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u w:val="single"/>
          <w:lang w:eastAsia="ru-RU"/>
        </w:rPr>
        <w:t>Помните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: внешний вид предмета может скрывать его настоящее назначение. 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u w:val="single"/>
          <w:lang w:eastAsia="ru-RU"/>
        </w:rPr>
        <w:t>В качестве камуфляжа для взрывных устройств используются самые обычные бытовые предметы</w:t>
      </w: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: сумки, пакеты, коробки, игрушки и т. п.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III. Заключительная часть.</w:t>
      </w:r>
    </w:p>
    <w:p>
      <w:pPr>
        <w:pStyle w:val="Normal"/>
        <w:shd w:fill="FFFFFF" w:val="clear"/>
        <w:spacing w:lineRule="auto" w:line="240" w:before="248" w:after="248"/>
        <w:ind w:firstLine="36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  <w:t>Каждый из вас должен помнить о своей безопасности, и уметь уберечь себя и близких от беды в любой жизненной ситуации. Будьте внимательны и осторожны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7:22:00Z</dcterms:created>
  <dc:creator>Lena</dc:creator>
  <dc:description/>
  <cp:keywords/>
  <dc:language>en-US</dc:language>
  <cp:lastModifiedBy>Lena</cp:lastModifiedBy>
  <dcterms:modified xsi:type="dcterms:W3CDTF">2022-04-03T15:45:00Z</dcterms:modified>
  <cp:revision>7</cp:revision>
  <dc:subject/>
  <dc:title/>
</cp:coreProperties>
</file>