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е автономное общеобразовательное учреждение города Калининграда «Средняя общеобразовательная школа № 11 имени Т. А. Апакидзе»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36019 г. Калининград, ул. Мира д.1, тел./факс 56-88-6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Н/КПП 3904014901/390601001 ОГРН 102390058887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7"/>
          <w:szCs w:val="27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МАОУ СОШ  № 11 (school11kgd.ru)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ельцова Елена Олеговна, учитель матема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едагогической нагрузк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964"/>
        <w:gridCol w:w="1895"/>
        <w:gridCol w:w="196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г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 г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 гг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: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: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: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:  </w:t>
            </w:r>
          </w:p>
        </w:tc>
      </w:tr>
      <w:tr>
        <w:trPr>
          <w:trHeight w:val="22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по уходу за ребенком до 2-х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-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-30</w:t>
            </w:r>
          </w:p>
        </w:tc>
      </w:tr>
      <w:tr>
        <w:trPr>
          <w:trHeight w:val="27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-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- 28</w:t>
            </w:r>
          </w:p>
        </w:tc>
      </w:tr>
      <w:tr>
        <w:trPr>
          <w:trHeight w:val="179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-2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-2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- 28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г-2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г-2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г-30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-25 че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а  - 15 че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дж класс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-16 ч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дж-клас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 -28 чел, Колледж-класс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-27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9.02.2018 год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  - 28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профильный класс, математика изучается на профильном уровн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 – 28 ч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профильный класс, математика изучается на профильном уров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- 30 ч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профильный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зучается на профильном уровн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достижении обучающимися положительной динамики результатов освоения образовательных программ по итогам мониторингов, проводимых организацие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356"/>
        <w:gridCol w:w="1560"/>
        <w:gridCol w:w="1483"/>
        <w:gridCol w:w="1483"/>
        <w:gridCol w:w="1570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г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 гг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 гг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по уходу за ребенком до 2-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-3,41/3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-3,6/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 - 3,45/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г- 3,07/2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 -2,79/1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3,33/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3,46/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3,96/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3,0/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 – 3,0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 - 3,39/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2,96/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3,1 /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-3,41/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г-2,94/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-2,92/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-3,54/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-3,0/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-3,36/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-4,2/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г-3,27/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-3,23/3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-4,0/80,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по уходу за ребенком до 2-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-3,92/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-3,8/4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-4,0/5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г-3,35/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-3,09/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 –3,01/2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в с 19.02.2018 года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 - 3,29/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 - 3,65/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 - 3,87/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 - 3,28/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 –3,31/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 -3,67/8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3,08/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3,13/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-3,96/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г-3,52/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-3,25/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-4,0/7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-3,28/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-3,52/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-4,48/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г-3,78/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-2,92/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-4,16/7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по уходу за ребенком до 2-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-3,68/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-3,71/5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- 4,0/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г- 3,31/3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-3,68/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-3,56/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9.02.2018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3,69/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3,9/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3,97/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3,48/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-3,25/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-4,36/8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-3,4/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-3,47/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-4,1/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г-3,59/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-3,25/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-4,21/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-3,27/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-3,48/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-4,0/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г-3,82/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-3,3/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-4,1/7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достижении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 662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держание образовательной деятельности и организация образовательного процесса по образовательным программам, включая внеурочную деятельность;</w:t>
      </w:r>
    </w:p>
    <w:tbl>
      <w:tblPr>
        <w:tblW w:w="965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3041"/>
        <w:gridCol w:w="1489"/>
        <w:gridCol w:w="1750"/>
        <w:gridCol w:w="3001"/>
      </w:tblGrid>
      <w:tr>
        <w:trPr>
          <w:trHeight w:val="47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а рабо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раст учащихс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 </w:t>
            </w:r>
          </w:p>
        </w:tc>
      </w:tr>
      <w:tr>
        <w:trPr>
          <w:trHeight w:val="7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учащихся к участию во всероссийской олимпиаде школьников, заочных и дистанционных олимпиадах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овые места, участники</w:t>
            </w:r>
          </w:p>
        </w:tc>
      </w:tr>
      <w:tr>
        <w:trPr>
          <w:trHeight w:val="112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занятий с учетом индивидуальных особенностей и творческого потенциала учащихс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отенциальных возможностей за пределами обязательного образовательного минимума.</w:t>
            </w:r>
          </w:p>
        </w:tc>
      </w:tr>
      <w:tr>
        <w:trPr>
          <w:trHeight w:val="127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, проведение дополнительных занятий, привлечение к участию в конкурсах, НПК, конференциях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городских и областных, всероссийских конкурсах, НПК, конференциях</w:t>
            </w:r>
          </w:p>
        </w:tc>
      </w:tr>
      <w:tr>
        <w:trPr>
          <w:trHeight w:val="9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разноуровневых тестов для контроля и мониторинга по предмету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57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, в конце четверти, темы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 учащихся регулятивных умений, формирование положительной мотивации к учёбе</w:t>
            </w:r>
          </w:p>
        </w:tc>
      </w:tr>
      <w:tr>
        <w:trPr>
          <w:trHeight w:val="174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подход в обучении, разноуровневые домашние зада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57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туации успеха, формирование положительной мотивации к учебе, развитие индивидуальных способностей, развитие самоконтроля и самооценки у учащихся</w:t>
            </w:r>
          </w:p>
        </w:tc>
      </w:tr>
      <w:tr>
        <w:trPr>
          <w:trHeight w:val="79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редметный модуль «Уровневый курс по математике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недель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пробелов в знаниях, расширение знаний по математике</w:t>
            </w:r>
          </w:p>
        </w:tc>
      </w:tr>
      <w:tr>
        <w:trPr>
          <w:trHeight w:val="65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предметный модуль «Кухни народов мира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недель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актико-ориентируемых задач</w:t>
            </w:r>
          </w:p>
        </w:tc>
      </w:tr>
      <w:tr>
        <w:trPr>
          <w:trHeight w:val="119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ивный курс «Практикум по решению разноуровневых задач по математике при подготовке к ГИА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недель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пробелов в знаниях, расширение базовых знаний по предмету.</w:t>
            </w:r>
          </w:p>
        </w:tc>
      </w:tr>
      <w:tr>
        <w:trPr>
          <w:trHeight w:val="10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right="127"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Элективный курс «Систематизируем курс математики от простого к сложному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5-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женедельно 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127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Ликвидация пробелов в знаниях, расширение базовых знаний по предмету, проектная деятельность.</w:t>
            </w:r>
          </w:p>
        </w:tc>
      </w:tr>
      <w:tr>
        <w:trPr>
          <w:trHeight w:val="253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right="127" w:firstLine="283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ужок по математик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логических задач по математике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0-12 л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женедель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7" w:firstLine="283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ограмма внеурочной деятельности по обще интеллектуальному направлению предназначена для обучающихся 5 класса общеобразовательных учреждений, склонных к занятиям математикой и желающих повысить свой математический уровень.</w:t>
            </w:r>
          </w:p>
        </w:tc>
      </w:tr>
      <w:tr>
        <w:trPr>
          <w:trHeight w:val="73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right="127" w:hanging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Элективный курс «Решение нестандартных задач по математике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4-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женедель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знаний по предмету.</w:t>
            </w:r>
          </w:p>
        </w:tc>
      </w:tr>
      <w:tr>
        <w:trPr>
          <w:trHeight w:val="101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right="127" w:hanging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урс по выбору «Практикум по математике по подготовке к ЕГЭ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5-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женедель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пробелов в знаниях, расширение базовых знаний по предмету.</w:t>
            </w:r>
          </w:p>
        </w:tc>
      </w:tr>
      <w:tr>
        <w:trPr>
          <w:trHeight w:val="101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right="127" w:hanging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«Школа Олимпийского резерв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2-18 л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женедель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обучающихся к олимпиаде по математике. Участие в олимпиадах различного уровня. Победители, призеры  и участники различных олимпиад.</w:t>
            </w:r>
          </w:p>
        </w:tc>
      </w:tr>
      <w:tr>
        <w:trPr>
          <w:trHeight w:val="101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right="127" w:hanging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убботник «Школьный двор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учающиеся 9х классов и родите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 плану в конце учебного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чувств ответственности, умение работать в команде</w:t>
            </w:r>
          </w:p>
        </w:tc>
      </w:tr>
      <w:tr>
        <w:trPr>
          <w:trHeight w:val="101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right="127" w:hanging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Благотворительная ярмарка «Подари чудо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1-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 плану в конце календарного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родителей в школьную жизнь детей, воспитание чувства любви и уважения к родителям</w:t>
            </w:r>
          </w:p>
        </w:tc>
      </w:tr>
      <w:tr>
        <w:trPr>
          <w:trHeight w:val="101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right="127" w:hanging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одительское собрание в форме креста по темам «Воспитание добром», Профориентация», «Особенности подросткового  возрас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1-17. родите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 течении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активной педагогической позиции родителей, повышение воспитательного потенциала семьи</w:t>
            </w:r>
          </w:p>
        </w:tc>
      </w:tr>
      <w:tr>
        <w:trPr>
          <w:trHeight w:val="101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right="127" w:hanging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дивидуальные консультации для родителей слабоуспевающих обучающихся</w:t>
            </w:r>
          </w:p>
          <w:p>
            <w:pPr>
              <w:pStyle w:val="Normal"/>
              <w:spacing w:lineRule="auto" w:line="240" w:before="0" w:after="0"/>
              <w:ind w:left="81" w:right="127" w:hanging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одители 5-11 класс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 течении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пробелов в знаниях, помощь родителям в организации образовательного процесса обучающихся</w:t>
            </w:r>
          </w:p>
        </w:tc>
      </w:tr>
      <w:tr>
        <w:trPr>
          <w:trHeight w:val="101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57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right="127" w:hanging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дивидуальные консультации для родителей одаренных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одители 5-11 класс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 течении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отенциальных возможностей одаренных детей вне и образовательного маршру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териально-техническое и информационное обеспечение ведения педагогической деятельности:</w:t>
      </w:r>
    </w:p>
    <w:tbl>
      <w:tblPr>
        <w:tblW w:w="965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214"/>
        <w:gridCol w:w="1218"/>
        <w:gridCol w:w="1759"/>
        <w:gridCol w:w="3119"/>
      </w:tblGrid>
      <w:tr>
        <w:trPr>
          <w:trHeight w:val="47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раст учащих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 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ГОС ОО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ГОС ООО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ГОС СО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ФГОС СОО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грамма основного общего образования по математик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я ООП 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грамма среднего (полного) общего образования на профильном уровне по математик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ОП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грамма среднего (полного) общего образования на базовом уровне по математик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ОП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дактические материалы по математике, алгебре, геометр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воения математических знаний как на репродуктивном, так и на продуктивном уровнях.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льтимедийные обучающие программы и электронные учебные издания по основным разделам курса математ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нципа доступности, наглядности.</w:t>
            </w:r>
            <w:r>
              <w:rPr>
                <w:color w:val="000000"/>
                <w:shd w:fill="FFFFFF" w:val="clear"/>
              </w:rPr>
              <w:t xml:space="preserve"> обеспе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полнительные условия для изучения отдельных тем и разделов стандарта.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льтимедийный компьют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уро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а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Реализация принципа вариатив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задания, задания по устранению выявленных пробелов</w:t>
            </w:r>
          </w:p>
        </w:tc>
      </w:tr>
      <w:tr>
        <w:trPr>
          <w:trHeight w:val="368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нтер лазерны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Реализация принципа вариатив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 задания, задания по устранению выявленных пробелов</w:t>
            </w:r>
          </w:p>
        </w:tc>
      </w:tr>
      <w:tr>
        <w:trPr>
          <w:trHeight w:val="368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окумент-каме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ая обратная связь, реализация принципа наглядности.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Комплект инструментов классных: линейка, транспортир, угольник (30</w:t>
            </w:r>
            <w:r>
              <w:rPr>
                <w:rStyle w:val="C23"/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, 60</w:t>
            </w:r>
            <w:r>
              <w:rPr>
                <w:rStyle w:val="C23"/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), угольник (45</w:t>
            </w:r>
            <w:r>
              <w:rPr>
                <w:rStyle w:val="C23"/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, 45</w:t>
            </w:r>
            <w:r>
              <w:rPr>
                <w:rStyle w:val="C23"/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), цирку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аккуратности. Точности чертежа. Комплект предназначен для работы у доски.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Style w:val="C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бор планиметрических фигу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ространственного мышления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лект стереометрических тел (демонстрационный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странственного мышления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блицы по алгебре для 7-9 клас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нципа наглядности.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блицы по алгебре и началам анализа для 10-11 клас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нципа наглядности.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блицы по математике для 5-6 клас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нципа наглядности.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блицы по геометр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нципа наглядности.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очные пособия (энциклопедии, словари, сборники основных формул и т.п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предмету.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я подготовки докладов, сообщений, рефератов, творческих работ 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льтимедийные обучающие программы и электронные учебные издания по основным разделам курса математ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дополнительных условия для изучения отдельных тем и разделов стандарта.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ртреты выдающихся деятелей математ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интереса к науке «математика»</w:t>
            </w:r>
          </w:p>
        </w:tc>
      </w:tr>
      <w:tr>
        <w:trPr>
          <w:trHeight w:val="70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нципа доступности, наглядности.</w:t>
            </w:r>
            <w:r>
              <w:rPr>
                <w:color w:val="000000"/>
                <w:shd w:fill="FFFFFF" w:val="clear"/>
              </w:rPr>
              <w:t xml:space="preserve"> обеспе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полнительные условия для изучения отдельных тем и разделов стандар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 помощью современных образовательных технологий учета индивидуальных особенностей детей, имеющих проблемы в обучении (воспитании) и/или с ограниченными возможностями здоровья:</w:t>
      </w:r>
    </w:p>
    <w:tbl>
      <w:tblPr>
        <w:tblW w:w="965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197"/>
        <w:gridCol w:w="1218"/>
        <w:gridCol w:w="1758"/>
        <w:gridCol w:w="3107"/>
      </w:tblGrid>
      <w:tr>
        <w:trPr>
          <w:trHeight w:val="47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раст учащихс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 </w:t>
            </w:r>
          </w:p>
        </w:tc>
      </w:tr>
      <w:tr>
        <w:trPr>
          <w:trHeight w:val="7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color w:val="000000"/>
                <w:shd w:fill="FFFFFF" w:val="clear"/>
              </w:rPr>
              <w:t>Учащиеся с ограниченными возможностями здоровья (протоколы ПМПК)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ые маршруты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ректирующие программы.</w:t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 на каждом урок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ситуации успеха. Отсутствие неуспевающих учащихся.</w:t>
            </w:r>
          </w:p>
        </w:tc>
      </w:tr>
      <w:tr>
        <w:trPr>
          <w:trHeight w:val="7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личие учащихся с низкой мотивацией обучения. Неуспеваемость по предме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ый маршрут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ая работа на уроке с использованием карточек-заданий, карточек – алгоритмов, «тихий» опрос, индивидуальное домашнее зад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урок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этапная ликвидация пробелов знаний. Создание ситуации успеха. Отсутствие неуспевающих учащихся.</w:t>
            </w:r>
          </w:p>
        </w:tc>
      </w:tr>
      <w:tr>
        <w:trPr>
          <w:trHeight w:val="7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опуски уроков учащимися.</w:t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еседы с учениками и родителями. </w:t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ые консультации по пропущенным тема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им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пропусков уменьшается. Удовлетворительные оценки.</w:t>
            </w:r>
          </w:p>
        </w:tc>
      </w:tr>
      <w:tr>
        <w:trPr>
          <w:trHeight w:val="7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Ликвидация пробелов после болезни</w:t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ые занятия. Применение дистанционных технолог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т отстающих. Отсутствие неуспевающих учащихся.</w:t>
            </w:r>
          </w:p>
        </w:tc>
      </w:tr>
      <w:tr>
        <w:trPr>
          <w:trHeight w:val="7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И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гностике, обработке и анализе уровня сформированности знаний, умений, навыков по разделам программ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четверт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диагностики составляются перспективные планы работы, индивидуальные образовательные маршруты</w:t>
            </w:r>
          </w:p>
        </w:tc>
      </w:tr>
      <w:tr>
        <w:trPr>
          <w:trHeight w:val="7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задап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ременная дезадаптация, низкий уровень психологической готовности к восприятию учебного материала) Диагностика здоровья школьников, привлечение специалистов (психолога, медработника школы). Совместная деятельность, групповые формы рабо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школьной мотивации,  активности на уроках, проявление желания работать в группе.</w:t>
            </w:r>
          </w:p>
        </w:tc>
      </w:tr>
      <w:tr>
        <w:trPr>
          <w:trHeight w:val="7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1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абленное здоровье, быстрая утомляем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еятельностный подход в обучении, работа в группах, создание ситуаций успеха, консультации для родителей и учащихся; физминутки  на уроках, профилактика нарушений зрения, гигиенически правильная организация урока, разноуровневое обучение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урок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100%, снижение утомляемости при сохранении работоспособности на протяжении всего урока.</w:t>
            </w:r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 – обучающ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илактические беседы, классные часы, проекты, исследовательские рабо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здорового образа жизни, формирование необходимых знаний, умений, навыков здорового образа жизни.  Проект уч-ся по здоровьесбережению «Моё здоровье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ние здоровьесберегающих компонентов в образовании:</w:t>
      </w:r>
    </w:p>
    <w:tbl>
      <w:tblPr>
        <w:tblW w:w="97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3153"/>
        <w:gridCol w:w="1245"/>
        <w:gridCol w:w="1862"/>
        <w:gridCol w:w="3011"/>
      </w:tblGrid>
      <w:tr>
        <w:trPr>
          <w:trHeight w:val="47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раст учащих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 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различных форм и методов проведения занятий (фронтальная, индивидуальная деятельность, сокращение времени нахождения детей в статичной позе, проведение занятий в движении, перемещении детей по группе и т.п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уро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утомляемости, коррекция зрения, сохранение осанки, снятие эмоционального напряжения. Рекомендовано детям с ОВЗ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ровка заданий, изучение и закрепление новых знаний с использованием наглядности, современных методов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утомляемости, сохранение осанки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гигиенических норм: режим проветривания, физкультминут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ерывах между занятиям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томляемости, повышение внимания, работоспособности, улучшение психоэмоционального состояния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ользование современных образовательных технологий: проектных технологий, разноуровнего, модуль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висимости от темы урока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бежание перегрузок. Создание проектов повышают самооценку учащихся, создают благоприятные условия для развития личности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сто и длительность применения ТСО ( в соответствии с гигиеническими нормами САНПин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11 класс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висимости от темы урока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учителя использовать их как возможности инициировать дискуссии, обсуждения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личие и выбор места на уроке методов, способствующих активизации инициативы и творческого самовыражения самих учащихс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11 класс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висимости от темы урока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тод свободного выбора (свободная беседа, выбор действия, выбор способа действия, выбор способа взаимодействия, свобода творчества и т.д.); активные методы; методы, направленные на самопознание и развитие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7.​ 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спользование различных видов уроков, чередование видов деятельности на уроке, четкая организация уро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11 класс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аждом уроке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бежание перегрузок, психическое здоровье. Чередование устной и письменной работ, а так же творческие задания способствуют развитию мышления и одновременно отдыху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личество видов преподавания: словесный, наглядный, аудиовизуальный, самостоятельная работа и т.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11 класс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висимости от темы урока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орма: не менее трех. Усвоение новых закономерностей, логических связей; Творческая деятельность, фантазирование; Однотипная деятельность для закрепления полученных знаний (выполнение упражнений, решение примеров) и др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​ 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едование видов учебной деятельности: опрос, работа с географической картой, работа с учебником, слушание, рассказ, рассматривание наглядных пособий, ответы на вопросы, решение задач, выполнение практических заданий и др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11 класс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висимости от темы урока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орма: не менее трех. Однообразность урока способствует утомлению школьников. Частая череда смен одной деятельности другой потребует у учащихся дополнительных адаптационных усилий.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.​ 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имальный выбор домашнего зада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11 класс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аждом уроке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бежание перегрузок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ддержание состояния учебного кабинета в соответствии с нормами здоровья и безопасных условий учебы (в т.ч. – проветривание, озеленение) с учетом требований и нормам САНПин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11 класс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мпература и свежесть воздуха, рациональность освещения класса и доски, наличие/отсутствие монотонных, неприятных звуков раздражителей и т.д. Профилактика простудных заболеваний, травматизма.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/>
            </w:pPr>
            <w:r>
              <w:rPr>
                <w:color w:val="000000"/>
              </w:rPr>
              <w:t>12.​ 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ормационно-профилактические беседы на уроке и на классных часа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11 класс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 темой урока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филактика вредных привычек. Воспитание бережного отношения к своему здоровью. Возможность использования современной аппаратуры для демонстрации интересных материалов.</w:t>
            </w:r>
          </w:p>
        </w:tc>
      </w:tr>
      <w:tr>
        <w:trPr>
          <w:trHeight w:val="70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/>
            </w:pPr>
            <w:r>
              <w:rPr>
                <w:color w:val="000000"/>
              </w:rPr>
              <w:t>13.​ 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личие в содержательной части урока вопросов, связанных со здоровьем и здоровым образом жизни, демонстрация, прослеживание этих связе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11 класс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 темой урока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ормирование отношения к человеку и его здоровью как к ценности; выработка понимания сущности здорового образа жизни; формирование потребности к здоровому образу жизни; выработка индивидуального способа безопасного поведения; сообщение учащимся о возможных последствиях выбора поведения и т.д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независимой аттестации обучающихся по образовательным программам (ВПР, ОГЭ, ЕГЭ, НИКО)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434"/>
        <w:gridCol w:w="746"/>
        <w:gridCol w:w="1210"/>
        <w:gridCol w:w="1134"/>
        <w:gridCol w:w="1843"/>
        <w:gridCol w:w="1374"/>
        <w:gridCol w:w="1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-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реднее значение количества баллов по государственной итоговой аттестации, полученных выпускниками, освоившими образовательные программы среднего обще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региону 56,3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ли 80б и выше на ЕГ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% от сдававших ЕГЭ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окот 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ерасименко 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лтае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ечкарев 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тенко 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реднее значение количества баллов по государственной итоговой аттестации, полученных выпускниками, освоившими образовательные программы основного обще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3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брали наивысший балл на ОГЭ (32б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гапкин Ив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дельный вес численности обучающихся, получивших на государственной итоговой аттестации неудовлетворительные результаты, в общей численности обучающихся, участвовавших в государственной итоговой аттестации по образовательным программа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иагностическая работа Статград (12.09.2017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ы 3,38/37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-3,4/3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-3,6/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-3,45/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г-3,07/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Результаты Всероссийской проверочной работы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3б / 4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-3,28/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-3,38/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-3,65/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г- 3,0/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6/4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3,32/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3,54/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3,71/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 -3,23/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е проводилась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3/1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-3,0/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-3,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-3,28/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г-3,03/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7/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 – 3,1/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 –3,36/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  - 4,2/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г – 3,27/27</w:t>
            </w:r>
          </w:p>
        </w:tc>
      </w:tr>
      <w:tr>
        <w:trPr>
          <w:trHeight w:val="127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Региональный мониторинг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-3,23/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-4,0/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ебные и внеучебные достижения обучающих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Сведения о проводимой работе по выявлению и развитию способностей обучающихся к научной (интеллектуальной), творческой деятельности, физкультурно-спортивной деятельности:</w:t>
      </w:r>
    </w:p>
    <w:tbl>
      <w:tblPr>
        <w:tblW w:w="101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645"/>
        <w:gridCol w:w="3622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5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ешность реализ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. Кружок «Решение логических зада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учащихся математической  культуры, решение практикоориентируемых задач.. Участие в математических конкурсах. олимпиад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ые занятия: интеллектуальные игры, викторины, КВН, профориентационные часы, классные часы. </w:t>
            </w:r>
          </w:p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 в историко-художественный музей, экоцентр г. Калининград, Ботанический сад, по историческим местам городов Калининградской области, в музей Янтарного комбината г. Янтарный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hanging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питание толерантности, уважительного отношения друг к другу, умение общаться в коллективе, культура общени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я познавательной и мыслительной деятельности учащихся.</w:t>
            </w:r>
          </w:p>
          <w:p>
            <w:pPr>
              <w:pStyle w:val="Normal"/>
              <w:spacing w:lineRule="auto" w:line="240" w:before="0" w:after="0"/>
              <w:ind w:left="170" w:right="1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й активности детей, изучение истории родного края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й модуль «Кухни народов Мира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ие в школьной НПК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ие в школьных НПК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«Школа Олимпийского резерва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ие в олимпиада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ведения об участии обучающихся в олимпиадах, конкурсах, фестивалях, конференциях: </w:t>
      </w:r>
    </w:p>
    <w:tbl>
      <w:tblPr>
        <w:tblW w:w="10277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189"/>
        <w:gridCol w:w="2064"/>
        <w:gridCol w:w="2064"/>
        <w:gridCol w:w="1720"/>
        <w:gridCol w:w="1720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 гг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18 гг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г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-2020 г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-2021 гг.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й организ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по уходу за ребенком до 2-х л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ая Олимпиада шк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 чел-5 класс, 2 чел.-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бе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уляк И.-5в, приказ № ПД КПО 1106 от 1.12.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приз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ведский М-5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А. -5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 Н., 5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ПД КПО- 1106 от 1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ьная Научно-практическая конференция «Первые ша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а 1 работа, участ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по школе № 87/1-д от 12.03.201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ждународный математический конкурс «Кенгуру» 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2 чел -5 клас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чел -9 класс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ая Олимпиада шк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бед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кова 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нская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приз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чук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гибесов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глов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кая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ПД –КпО-746 от 15.12.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ая Олимпиада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броськин Иль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бедитель школьного этап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ПД –КпО-847от 09.12.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ая Олимпиада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мов Вячеслав- 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ьная Научно-практическая конференция «Первые шаг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о 5 работ,- «Теория вероятности в жизни пчел», «Геометрия брилианта»</w:t>
            </w:r>
          </w:p>
          <w:p>
            <w:pPr>
              <w:pStyle w:val="Normal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Черные дыры и как они образуются», «Психогеометрия в школе», «Золотое сечение в теле челове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риз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Приказ  по школе 06.05.2021 №68/1-д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 городская Международная физико- математическая олимпиада, победитель Агапкин И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роськин Иль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изер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ПД-КпО-879 от 13.01.20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мов Вячеслав (участник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 городская Международная физико- математическая олимпи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 чел., участники (Сауляк И. , Шаламов В, Пурахин Я. приказ №18-д от 26.02.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гиональный уровень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ая рег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ас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ы.</w:t>
            </w:r>
          </w:p>
          <w:p>
            <w:pPr>
              <w:pStyle w:val="Normal"/>
              <w:spacing w:lineRule="auto" w:line="240" w:before="0" w:after="0"/>
              <w:ind w:left="8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класс 1 диплом;</w:t>
            </w:r>
          </w:p>
          <w:p>
            <w:pPr>
              <w:pStyle w:val="Normal"/>
              <w:spacing w:lineRule="auto" w:line="240" w:before="0" w:after="0"/>
              <w:ind w:left="8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ая Олимпиада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броськтн Иль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участник, 5 место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МО КО № 257/1 от 11.03.20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сероссийский синхронный чемпионат по интелектуальным играм среди школьни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беда в региональном этапе (дипл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ламов В, олимпиада Эйлера (участник) протокол от 05-06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российский урове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по уходу за ребенком до 2-х л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регата (учас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тематическая игра «Кенгуру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класс - 3 чел. (место в регионе 36-42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тематическая игра «Кенгуру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класс - 1 чел (место в регионе 29-3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школьников «Надежда энергет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роськин И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бороч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-призер 2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-участник* (награжден похвальной грамот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школьников группы «Россе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роскин И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от 4-6 марта2020 выложен на сайте Россети Янтарьэнер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тематическая игра «Кенгуру»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класс - 2 чел (место в регионе 35-4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дународный урове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по уходу за ребенком до 2-х л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 место в V международном конкурсе «Мириады открытий» от проекта «Инфоурок» по математике «Слагаемые успех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кова С. Диплом 1 степ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дународная интернет Олимпиада «Солнечный свет», по геометрии Агапкин И  - 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лощапова Алина -3 мест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Помимо мероприятия, указывается номер и дата приказа о награждении победителей (призеров), прилагается копия грамоты (диплома)-для мероприятий регионального уровня и выше, указывается наименование организатора мероприятия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ведения о личном вкладе в повышение качества образования, совершенствование методов обучения и воспитания, и продуктивном использовании новых образовательных технологий, транслировании </w:t>
        <w:br/>
        <w:t xml:space="preserve">в педагогических коллективах опыта практических результатов своей профессиональной деятельности, в том числе экспериментальной </w:t>
        <w:br/>
        <w:t xml:space="preserve">и инновационной (указывается нормативно-правовой акт об участии </w:t>
        <w:br/>
        <w:t>в эксперименте/инновационной программе)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4568"/>
        <w:gridCol w:w="4474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-7" w:hanging="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 ме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к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овых образовательных те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/ транслирование опыта практических результатов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59"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ь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1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 коммуникационные технолог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ирование опыта практических результатов профессиональной деятельности на сайте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nsportal.ru/strelcovaeo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школьного конкурса 2020г «Лучший сайт педагога» Приказ от 23.11.2020 №  98/2-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ценивания образовательных достиж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учащихся умения   самоконтроля и самооценки.</w:t>
            </w:r>
          </w:p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ирование ученика на успех, избавление его от страха перед</w:t>
            </w:r>
          </w:p>
          <w:p>
            <w:pPr>
              <w:pStyle w:val="Normal"/>
              <w:spacing w:lineRule="auto" w:line="240" w:before="0" w:after="0"/>
              <w:ind w:right="1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ольным контролем и оцениванием, создание комфортной обста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59" w:firstLine="8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вития критического мышлен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уроков с применением технологии ТРКМ.</w:t>
            </w:r>
          </w:p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реса учащихся к математике, понимание учащимися замысла автора, развитие у учащихся творческого воображения. Высокий уровень ОГЭ и ЕГЭ.</w:t>
            </w:r>
          </w:p>
          <w:p>
            <w:pPr>
              <w:pStyle w:val="Normal"/>
              <w:spacing w:lineRule="auto" w:line="240" w:before="0" w:after="0"/>
              <w:ind w:right="159" w:firstLine="8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школьной НПК </w:t>
            </w:r>
          </w:p>
          <w:p>
            <w:pPr>
              <w:pStyle w:val="Normal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г - «Теория вероятности в жизни пчел», «Геометрия брилианта- «Черные дыры и как они образуются», «Психогеометрия в школе», «Золотое сечение в теле человека»</w:t>
            </w:r>
          </w:p>
          <w:p>
            <w:pPr>
              <w:pStyle w:val="Normal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 – приз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Приказ  по школе 06.05.2021 № 68/1-д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о-диалогическая технология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усвоение знаний учащимися посредством специально организованного учителем диалога, постановка проблемы и поиск решения (тип урока: открытие нового знания)</w:t>
            </w:r>
            <w:r>
              <w:rPr>
                <w:rFonts w:cs="Times New Roman" w:ascii="Times New Roman" w:hAnsi="Times New Roman"/>
                <w:sz w:val="24"/>
                <w:szCs w:val="24"/>
                <w:shd w:fill="F9EEE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  <w:shd w:fill="F9EEE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EEE0" w:val="clear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1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реса учащихся к сохранению своего здоровья, повышение работоспособности учащихся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Решение задач по теме «Среднее арифметическое чисел» (2015),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), «Площадь прямоугольника» (2017)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ложительные и отрицательные числа» (2018г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«Тригонометрические уравнения» (2019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«Теорема Менелая. Нужна ли она?» (2020г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орема Пифагора (2021г)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 - «Методика использования практико-ориентируемых задач при подготовке к ОГЭ»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0 г Мастер-класс на тему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«Инновационные технологии» с обобщением опыта по теме «Проектная деятельность на уроках математики. Трудности. Пути решения».</w:t>
            </w:r>
          </w:p>
          <w:p>
            <w:pPr>
              <w:pStyle w:val="Normal"/>
              <w:spacing w:lineRule="auto" w:line="240" w:before="0" w:after="0"/>
              <w:ind w:right="159" w:firstLine="879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9" w:hanging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ru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od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3978572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tps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olncesv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опубликованные-материалы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ссе. «Как обеспечить вхождении Российской Федерации в число 10 ведущих стран мира по качеству образования? Действия директора школы» | Статья: | Образовательная социальная сеть (nsportal.ru)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ктико-ориентируемого образования на уроках математ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«Системно-деятельностный подход в обучении математике»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 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nsportal.ru/strelcovaeo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Style17"/>
        <w:spacing w:before="0" w:after="0"/>
        <w:ind w:left="-426" w:firstLine="71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7"/>
          <w:szCs w:val="27"/>
        </w:rPr>
      </w:pPr>
      <w:r>
        <w:rPr>
          <w:rFonts w:cs="Times New Roman" w:ascii="Times New Roman" w:hAnsi="Times New Roman"/>
          <w:color w:val="00000A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ведения об активном участии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: 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81"/>
        <w:gridCol w:w="3975"/>
        <w:gridCol w:w="1633"/>
        <w:gridCol w:w="1478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" w:after="0"/>
              <w:ind w:left="142" w:right="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18 гг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г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-2020 г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42" w:right="-5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-2021 гг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тельной организ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159" w:hanging="0"/>
              <w:jc w:val="both"/>
              <w:textAlignment w:val="baseline"/>
              <w:rPr/>
            </w:pPr>
            <w:r>
              <w:rPr>
                <w:color w:val="00000A"/>
              </w:rPr>
              <w:t xml:space="preserve">В рамках школьного </w:t>
            </w:r>
            <w:r>
              <w:rPr>
                <w:b/>
                <w:color w:val="00000A"/>
              </w:rPr>
              <w:t>методического семинара</w:t>
            </w:r>
            <w:r>
              <w:rPr>
                <w:color w:val="00000A"/>
              </w:rPr>
              <w:t xml:space="preserve"> представила свой опыт по теме «Системно-деятельностный подход в обучении математике»;</w:t>
            </w:r>
          </w:p>
          <w:p>
            <w:pPr>
              <w:pStyle w:val="Style17"/>
              <w:spacing w:before="0" w:after="0"/>
              <w:ind w:right="159" w:hanging="0"/>
              <w:jc w:val="both"/>
              <w:textAlignment w:val="baselin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Style17"/>
              <w:spacing w:before="0" w:after="0"/>
              <w:ind w:right="159" w:hanging="0"/>
              <w:jc w:val="both"/>
              <w:textAlignment w:val="baseline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Выступление на заседании МО</w:t>
            </w:r>
          </w:p>
          <w:p>
            <w:pPr>
              <w:pStyle w:val="Normal"/>
              <w:spacing w:lineRule="auto" w:line="240" w:before="2" w:after="0"/>
              <w:ind w:left="-34" w:right="1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фстандарт педагог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блема преемственности ФГОС начального и общего образования» (2018г.)</w:t>
            </w:r>
          </w:p>
          <w:p>
            <w:pPr>
              <w:pStyle w:val="Style17"/>
              <w:spacing w:before="0" w:after="0"/>
              <w:ind w:right="159" w:hanging="0"/>
              <w:jc w:val="both"/>
              <w:textAlignment w:val="baseline"/>
              <w:rPr>
                <w:rFonts w:ascii="Times New Roman" w:hAnsi="Times New Roman" w:cs="Times New Roman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A"/>
                <w:sz w:val="24"/>
                <w:szCs w:val="24"/>
                <w:shd w:fill="FFFFFF" w:val="clear"/>
              </w:rPr>
            </w:r>
          </w:p>
          <w:p>
            <w:pPr>
              <w:pStyle w:val="Style17"/>
              <w:spacing w:before="0" w:after="0"/>
              <w:ind w:right="5" w:hanging="0"/>
              <w:jc w:val="both"/>
              <w:textAlignment w:val="baseline"/>
              <w:rPr/>
            </w:pPr>
            <w:r>
              <w:rPr>
                <w:b/>
              </w:rPr>
              <w:t>Открытые уроки</w:t>
            </w:r>
            <w:r>
              <w:rPr/>
              <w:t xml:space="preserve">: </w:t>
            </w:r>
          </w:p>
          <w:p>
            <w:pPr>
              <w:pStyle w:val="Style17"/>
              <w:spacing w:before="0" w:after="0"/>
              <w:ind w:right="159" w:hanging="0"/>
              <w:jc w:val="both"/>
              <w:textAlignment w:val="baseline"/>
              <w:rPr>
                <w:color w:val="00000A"/>
              </w:rPr>
            </w:pPr>
            <w:r>
              <w:rPr>
                <w:color w:val="00000A"/>
              </w:rPr>
              <w:t>1.Площадь прямоугольника</w:t>
            </w:r>
          </w:p>
          <w:p>
            <w:pPr>
              <w:pStyle w:val="Style17"/>
              <w:spacing w:before="0" w:after="0"/>
              <w:ind w:right="159" w:hanging="0"/>
              <w:jc w:val="both"/>
              <w:textAlignment w:val="baseline"/>
              <w:rPr>
                <w:color w:val="00000A"/>
              </w:rPr>
            </w:pPr>
            <w:r>
              <w:rPr>
                <w:color w:val="00000A"/>
              </w:rPr>
              <w:t>2.Положительные и отрицательные числа</w:t>
            </w:r>
          </w:p>
          <w:p>
            <w:pPr>
              <w:pStyle w:val="Style17"/>
              <w:spacing w:before="0" w:after="0"/>
              <w:ind w:left="170" w:right="159" w:firstLine="709"/>
              <w:jc w:val="both"/>
              <w:textAlignment w:val="baselin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70" w:right="159" w:hanging="0"/>
              <w:jc w:val="both"/>
              <w:textAlignment w:val="baseline"/>
              <w:rPr>
                <w:color w:val="00000A"/>
              </w:rPr>
            </w:pPr>
            <w:r>
              <w:rPr>
                <w:color w:val="00000A"/>
              </w:rPr>
              <w:t xml:space="preserve">Выступала </w:t>
            </w:r>
            <w:r>
              <w:rPr>
                <w:b/>
                <w:color w:val="00000A"/>
              </w:rPr>
              <w:t xml:space="preserve">на школьном семинаре </w:t>
            </w:r>
            <w:r>
              <w:rPr>
                <w:color w:val="00000A"/>
              </w:rPr>
              <w:t>«Инновационные технологии» с обобщением опыта по теме «Проектная деятельность на уроках математики. Трудности. Пути решения»;</w:t>
            </w:r>
          </w:p>
          <w:p>
            <w:pPr>
              <w:pStyle w:val="Style17"/>
              <w:spacing w:before="0" w:after="0"/>
              <w:ind w:left="170" w:right="159" w:hanging="0"/>
              <w:jc w:val="both"/>
              <w:textAlignment w:val="baselin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Style17"/>
              <w:spacing w:before="0" w:after="0"/>
              <w:ind w:left="170" w:right="159" w:hanging="0"/>
              <w:jc w:val="both"/>
              <w:textAlignment w:val="baseline"/>
              <w:rPr/>
            </w:pPr>
            <w:r>
              <w:rPr>
                <w:b/>
                <w:color w:val="00000A"/>
              </w:rPr>
              <w:t>Открытые уроки</w:t>
            </w:r>
            <w:r>
              <w:rPr>
                <w:color w:val="00000A"/>
              </w:rPr>
              <w:t xml:space="preserve"> «Тригонометрические уравнения"</w:t>
            </w:r>
          </w:p>
          <w:p>
            <w:pPr>
              <w:pStyle w:val="Style17"/>
              <w:spacing w:before="0" w:after="0"/>
              <w:ind w:left="170" w:right="159" w:hanging="0"/>
              <w:jc w:val="both"/>
              <w:textAlignment w:val="baselin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Style17"/>
              <w:spacing w:before="0" w:after="0"/>
              <w:ind w:left="170" w:right="159" w:hanging="0"/>
              <w:jc w:val="both"/>
              <w:textAlignment w:val="baselin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pacing w:lineRule="auto" w:line="240" w:before="2" w:after="0"/>
              <w:ind w:left="142" w:right="159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70" w:right="159" w:hanging="0"/>
              <w:jc w:val="both"/>
              <w:textAlignment w:val="baseline"/>
              <w:rPr/>
            </w:pPr>
            <w:r>
              <w:rPr>
                <w:color w:val="00000A"/>
              </w:rPr>
              <w:t xml:space="preserve">Выступала на МО </w:t>
            </w:r>
            <w:r>
              <w:rPr>
                <w:color w:val="000000"/>
              </w:rPr>
              <w:t xml:space="preserve">учителей физико-математического цикла с </w:t>
            </w:r>
            <w:r>
              <w:rPr>
                <w:b/>
                <w:color w:val="000000"/>
              </w:rPr>
              <w:t>докладом</w:t>
            </w:r>
            <w:r>
              <w:rPr>
                <w:color w:val="000000"/>
              </w:rPr>
              <w:t xml:space="preserve"> по теме «Методика использования практико-ориентируемых задач при подготовке к ОГЭ»</w:t>
            </w:r>
          </w:p>
          <w:p>
            <w:pPr>
              <w:pStyle w:val="Style17"/>
              <w:spacing w:before="0" w:after="0"/>
              <w:ind w:left="170" w:right="159" w:hanging="0"/>
              <w:jc w:val="both"/>
              <w:textAlignment w:val="baselin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Style17"/>
              <w:spacing w:before="0" w:after="0"/>
              <w:ind w:right="159" w:hanging="0"/>
              <w:jc w:val="both"/>
              <w:textAlignment w:val="baseline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Мастер-класс</w:t>
            </w:r>
          </w:p>
          <w:p>
            <w:pPr>
              <w:pStyle w:val="Style17"/>
              <w:spacing w:before="0" w:after="0"/>
              <w:ind w:right="159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Методика использования практико-ориентируемых задач при подготовке к ОГЭ».</w:t>
            </w:r>
          </w:p>
          <w:p>
            <w:pPr>
              <w:pStyle w:val="Style17"/>
              <w:spacing w:before="0" w:after="0"/>
              <w:ind w:right="159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98" w:firstLine="18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Школьный семинар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«Инновационные технологии» с обобщением опыта по теме «Проектная деятельность на уроках математики. Трудности. Пути решения».</w:t>
            </w:r>
          </w:p>
          <w:p>
            <w:pPr>
              <w:pStyle w:val="Style17"/>
              <w:spacing w:before="0" w:after="0"/>
              <w:ind w:right="159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159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ind w:right="159" w:hanging="0"/>
              <w:jc w:val="both"/>
              <w:textAlignment w:val="baseline"/>
              <w:rPr>
                <w:color w:val="00000A"/>
              </w:rPr>
            </w:pPr>
            <w:r>
              <w:rPr>
                <w:b/>
                <w:color w:val="000000"/>
              </w:rPr>
              <w:t>Открытые уроки</w:t>
            </w:r>
            <w:r>
              <w:rPr>
                <w:color w:val="000000"/>
              </w:rPr>
              <w:t xml:space="preserve"> «Теорема Менелая. Нужна ли она?</w:t>
            </w:r>
          </w:p>
          <w:p>
            <w:pPr>
              <w:pStyle w:val="Normal"/>
              <w:spacing w:lineRule="auto" w:line="240" w:before="2" w:after="0"/>
              <w:ind w:left="142" w:right="159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5" w:hanging="0"/>
              <w:jc w:val="both"/>
              <w:textAlignment w:val="baseline"/>
              <w:rPr/>
            </w:pPr>
            <w:r>
              <w:rPr/>
              <w:t>Руководитель МО, приказ от 30.08.2020 №64/1-д</w:t>
            </w:r>
          </w:p>
          <w:p>
            <w:pPr>
              <w:pStyle w:val="Style17"/>
              <w:spacing w:before="0" w:after="0"/>
              <w:ind w:right="5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5" w:hanging="0"/>
              <w:jc w:val="both"/>
              <w:textAlignment w:val="baseline"/>
              <w:rPr/>
            </w:pPr>
            <w:r>
              <w:rPr/>
              <w:t>Член МС школы приказ от 01.09.2020 №65/1-д</w:t>
            </w:r>
          </w:p>
          <w:p>
            <w:pPr>
              <w:pStyle w:val="Style17"/>
              <w:spacing w:before="0" w:after="0"/>
              <w:ind w:right="5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5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ind w:right="5" w:hanging="0"/>
              <w:jc w:val="both"/>
              <w:textAlignment w:val="baseline"/>
              <w:rPr/>
            </w:pPr>
            <w:r>
              <w:rPr>
                <w:b/>
              </w:rPr>
              <w:t>Открытые уроки</w:t>
            </w:r>
            <w:r>
              <w:rPr/>
              <w:t xml:space="preserve">: </w:t>
            </w:r>
          </w:p>
          <w:p>
            <w:pPr>
              <w:pStyle w:val="Style17"/>
              <w:spacing w:before="0" w:after="0"/>
              <w:ind w:right="5" w:hanging="0"/>
              <w:jc w:val="both"/>
              <w:textAlignment w:val="baseline"/>
              <w:rPr/>
            </w:pPr>
            <w:r>
              <w:rPr/>
              <w:t>«Теорема Пифагора»</w:t>
            </w:r>
            <w:r>
              <w:rPr>
                <w:bCs/>
                <w:kern w:val="2"/>
              </w:rPr>
              <w:t xml:space="preserve">, </w:t>
            </w:r>
          </w:p>
          <w:p>
            <w:pPr>
              <w:pStyle w:val="Style17"/>
              <w:spacing w:before="0" w:after="0"/>
              <w:ind w:right="5" w:hanging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ind w:right="5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Мастер-класс на тему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«Инновационные технологии» с обобщением опыта по теме «Проектная деятельность на уроках математики.».</w:t>
            </w:r>
          </w:p>
          <w:p>
            <w:pPr>
              <w:pStyle w:val="Normal"/>
              <w:spacing w:lineRule="auto" w:line="240" w:before="0" w:after="0"/>
              <w:ind w:right="5" w:hanging="0"/>
              <w:jc w:val="both"/>
              <w:textAlignment w:val="baseline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" w:after="0"/>
              <w:ind w:right="159" w:firstLine="5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ь школь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г «Лучший сайт педагога» Приказ от 23.11.2020 №  98/2-д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170" w:right="159" w:firstLine="709"/>
              <w:jc w:val="both"/>
              <w:textAlignment w:val="baseline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/>
                <w:color w:val="00000A"/>
                <w:sz w:val="24"/>
                <w:szCs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170" w:right="159" w:firstLine="709"/>
              <w:jc w:val="both"/>
              <w:textAlignment w:val="baselin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0" w:right="45" w:firstLine="141"/>
              <w:jc w:val="both"/>
              <w:textAlignment w:val="baseline"/>
              <w:rPr/>
            </w:pPr>
            <w:r>
              <w:rPr>
                <w:b/>
              </w:rPr>
              <w:t>Участие в конкурсном отборе</w:t>
            </w:r>
            <w:r>
              <w:rPr/>
              <w:t xml:space="preserve"> кандидатов для включения в резерв управленческих кадров для муниципальных образовательных учреждений города Калининграда (Прошла обучение. Включена в кадровый резерв Городского округа «Город Калининград»)</w:t>
            </w:r>
          </w:p>
          <w:p>
            <w:pPr>
              <w:pStyle w:val="Style17"/>
              <w:spacing w:before="0" w:after="0"/>
              <w:ind w:left="10" w:right="45" w:firstLine="141"/>
              <w:jc w:val="both"/>
              <w:textAlignment w:val="baselin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" w:after="0"/>
              <w:ind w:left="142" w:right="159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70"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уровень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" w:after="0"/>
              <w:ind w:left="170" w:right="159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1" w:firstLine="73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  <w:t xml:space="preserve">В апреле 2019 года приняла участие 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Фестивале открытых уроков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в рамках регионального проекта "Ученикам XXI века", где дала открытый урок по теме «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  <w:t>Тригонометрические уравнения». Имеет сертификат № 002(Ссылка на размещенный фрагмент урока</w:t>
            </w:r>
          </w:p>
          <w:p>
            <w:pPr>
              <w:pStyle w:val="Normal"/>
              <w:spacing w:lineRule="auto" w:line="240" w:before="0" w:after="0"/>
              <w:ind w:left="211" w:firstLine="73"/>
              <w:contextualSpacing/>
              <w:jc w:val="both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0000FF"/>
                  <w:kern w:val="2"/>
                  <w:sz w:val="24"/>
                  <w:szCs w:val="24"/>
                  <w:u w:val="single"/>
                  <w:lang w:eastAsia="en-US"/>
                </w:rPr>
                <w:t>https://www.facebook.com/groups/392239811607564/</w:t>
              </w:r>
            </w:hyperlink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426" w:firstLine="710"/>
              <w:contextualSpacing/>
              <w:jc w:val="both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426" w:firstLine="710"/>
              <w:contextualSpacing/>
              <w:jc w:val="both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426" w:firstLine="710"/>
              <w:contextualSpacing/>
              <w:jc w:val="both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2" w:after="0"/>
              <w:ind w:right="162" w:firstLine="26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" w:after="0"/>
              <w:ind w:left="142"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29"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конкурсном отб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ндидатов для включения в резерв управленческих кадров в сфере образования Калининградской области. (участник)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70"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ве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" w:after="0"/>
              <w:ind w:left="170" w:right="159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60" w:right="201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частник апробации модели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zh-CN"/>
              </w:rPr>
              <w:t xml:space="preserve"> аттестации педагогических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 xml:space="preserve"> работников на основе оценки их квалификации в соответствии с требованиями профессионального стандарта педагога и федеральных государственных образовательных стандартов общего образования.</w:t>
            </w:r>
          </w:p>
          <w:p>
            <w:pPr>
              <w:pStyle w:val="Normal"/>
              <w:spacing w:lineRule="auto" w:line="240" w:before="2" w:after="0"/>
              <w:ind w:left="60" w:right="20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Courier New" w:ascii="Times New Roman" w:hAnsi="Times New Roman"/>
                <w:bCs/>
                <w:kern w:val="2"/>
                <w:sz w:val="24"/>
                <w:szCs w:val="24"/>
                <w:lang w:eastAsia="zh-CN"/>
              </w:rPr>
              <w:t>В сентябре 2018 года выступила в рамках регионального круглого стола по обсуждению апробационной модели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аттестации учителей на основе использования проектов типовых комплектов единых федеральных оценочных материалов (ЕФОМ)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eastAsia="ar-SA"/>
              </w:rPr>
              <w:t>:</w:t>
            </w:r>
            <w:r>
              <w:rPr>
                <w:rFonts w:cs="Courier New" w:ascii="Times New Roman" w:hAnsi="Times New Roman"/>
                <w:bCs/>
                <w:kern w:val="2"/>
                <w:sz w:val="24"/>
                <w:szCs w:val="24"/>
                <w:lang w:eastAsia="zh-CN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ar-SA"/>
                </w:rPr>
                <w:t>https://www.center-laa.ru/index.php/component/k2/item/65-approbe-model-290818-round-table</w:t>
              </w:r>
            </w:hyperlink>
          </w:p>
          <w:p>
            <w:pPr>
              <w:pStyle w:val="Normal"/>
              <w:spacing w:lineRule="auto" w:line="240" w:before="2" w:after="0"/>
              <w:ind w:left="170" w:right="201"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" w:after="0"/>
              <w:ind w:left="142"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spacing w:lineRule="auto" w:line="240" w:before="2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ий 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лагман образования. Школа» </w:t>
            </w:r>
          </w:p>
          <w:p>
            <w:pPr>
              <w:pStyle w:val="Normal"/>
              <w:spacing w:lineRule="auto" w:line="240" w:before="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ется дата и номер приказа по ОО о создании творческой группы, о направлении педагога на заседание МО/конференции и пр. с докладом; указывается тема доклада, прилагается программа мероприятия со списком докладчиков (при наличии)</w:t>
      </w:r>
    </w:p>
    <w:p>
      <w:pPr>
        <w:pStyle w:val="Normal"/>
        <w:jc w:val="both"/>
        <w:rPr/>
      </w:pPr>
      <w:r>
        <w:rPr/>
        <w:t xml:space="preserve">Сведения о курсах повышения квалификации в межаттестационный период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"/>
        <w:gridCol w:w="699"/>
        <w:gridCol w:w="34"/>
        <w:gridCol w:w="3278"/>
        <w:gridCol w:w="1414"/>
        <w:gridCol w:w="3367"/>
      </w:tblGrid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дан сертификат (удостоверение) – организатор курс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курса (кол-во часов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ма </w:t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- Негосударственное образовательное частное учреждение организации дополнительного профессионального образования «Актион –МЦФЭР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компетенций учителя математики в соответствии с требованиями профстандарта и ФГОС»,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, 39270029580 - ГАУ ДПО «Институт развития образова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ория и методика обучения математики»,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, ПК№0319959, частное учреждение культуры «Еврейский музей и Центр толерантности», г Моск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социального проектирования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, 3927 0034689,  ГАУ ДПО «Институт развития образова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снов функциональной грамотностииу обучающихся (урове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школьное образова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№009174, НОУ ИС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люзивное образование: методология и технология реализации в образовательной организ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№009985, НОУ ИС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 актуальные профессиональные компетенции учителя математик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№013975, НОУ ИС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клюзивное образование: методология и технология реализации в образовательной организации,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остоверение, № 040000217661, 30.11.2020 года, 11 - ФГАОУ ДПО «Академия Минпросвещения Росси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овершенствование предметных и методических компетенций (в том числе в области формирования функциональной грамотности)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, №013211,  НОУ ИС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ы оказания первой помощи и профилактика короновирус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, № 011566, Институт современного образ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ГОС СОО: содержание, механизм введения, обеспечение качества реализации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, Просвещ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ый проект» Исследование как элемент проекта и как тип деятельности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остоверение, серия ДПО № 015829, рег. №17252. Институт современного образ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ила гигиены и особенности работы образовательной организации в условиях сложной санитарно-эпидемиологической обстановк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товерение, КОИРО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кспертов для работы предметной комиссии при проведении итоговой аттестации по общеобразовательным программам основного общего образования (по математике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, Просвещ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ункциональная грамотность. Готовимся к PISA202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, Просвещ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лючевые проблемы преподавания геометрии в массовой школе и подготовки к итоговой аттест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УДПО институт системной деятельностной педагогики, Просвещени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VIII Всероссийский установочный форум Инновационной методической сети "Учись учиться" Имя Нашего Учителя"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УДПО институт системной деятельностной педагогики, Просвещ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Реализация требований ФГОС-2021 средствами учебников математики для 5-6 классов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мечание </w:t>
      </w:r>
      <w:r>
        <w:rPr>
          <w:rFonts w:cs="Times New Roman" w:ascii="Times New Roman" w:hAnsi="Times New Roman"/>
          <w:i/>
        </w:rPr>
        <w:t>(дополнительная информация)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Style17"/>
        <w:spacing w:before="0" w:after="0"/>
        <w:ind w:left="-426" w:firstLine="710"/>
        <w:jc w:val="both"/>
        <w:rPr/>
      </w:pPr>
      <w:r>
        <w:rPr>
          <w:sz w:val="28"/>
          <w:szCs w:val="28"/>
        </w:rPr>
        <w:t xml:space="preserve">Прошла курсы переподготовки: 2013 год, Муниципальное автономное учреждение города Калининграда учебно-методический центр, специальность «Теория и методика работы учителя в ОУ», 504 часов. </w:t>
      </w:r>
    </w:p>
    <w:p>
      <w:pPr>
        <w:pStyle w:val="Style17"/>
        <w:spacing w:before="0" w:after="0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2021 году  получила диплом о втором высшем образовании по специальности «Государственное и муниципальное управление»</w:t>
      </w:r>
    </w:p>
    <w:p>
      <w:pPr>
        <w:pStyle w:val="Normal"/>
        <w:spacing w:lineRule="auto" w:line="240" w:before="0" w:after="0"/>
        <w:ind w:left="-426" w:firstLine="71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ме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rtificate of completion  A2  level of Proficiency in the English Langna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ерывно повышает уровень профессионального мастерства и транслирует его в педагогических коллективах:</w:t>
      </w:r>
    </w:p>
    <w:p>
      <w:pPr>
        <w:pStyle w:val="Normal"/>
        <w:suppressAutoHyphens w:val="true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Активный пользователь интернета, использует дистанционные технологии обучения на базе инновационного образовательных ресурсов«РЕШУ ОГЭ, ЕГЭ», «ЯКласс»., РЭШ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left="-426" w:firstLine="71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>Победитель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сероссийского конкурса «Молодой учитель» для преподавателей физики, математики, химии и биологии в 2015 году, награждена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zh-CN"/>
        </w:rPr>
        <w:t>дипломом фонда «Династия» и индивидуальным грантом на развитие творческой педагогической деятельности в размере 38 тыс. 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бедитель конкурсного отбора молодых педагогов образовательных организаций на представление грантов в форме субсидий –разовой стимулирующей выплаты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zh-CN"/>
        </w:rPr>
        <w:t>в 2015 году, награждена дипломом и индивидуальным грантом в размере 10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zh-CN"/>
        </w:rPr>
        <w:t>Победитель онлайн – игры   для учителей «ЯКлассный учитель» в рамках межрегионального форума педагогов «Время учиться».</w:t>
      </w:r>
    </w:p>
    <w:p>
      <w:pPr>
        <w:pStyle w:val="Normal"/>
        <w:suppressAutoHyphens w:val="true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zh-CN"/>
        </w:rPr>
        <w:t>Победитель Всероссийского конкурса предметных проектов проводимый Всероссийским порталом интерактивных проектов «Учитель» в номинации кроссворд по педагогике и в номинации кроссворд по психологии.</w:t>
      </w:r>
    </w:p>
    <w:p>
      <w:pPr>
        <w:pStyle w:val="Normal"/>
        <w:spacing w:lineRule="auto" w:line="240" w:before="0" w:after="0"/>
        <w:ind w:left="-426" w:firstLine="71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21 году приняла участие во всероссийском конкурсе «Флагман образования. Школа», имеет сертификат участника.</w:t>
      </w:r>
    </w:p>
    <w:p>
      <w:pPr>
        <w:pStyle w:val="Normal"/>
        <w:suppressAutoHyphens w:val="true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-426" w:firstLine="71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 xml:space="preserve">Ежегодно участвует в разработке  и корректировке основной образовательной программы школы ФГОС ООО и ФГОС СОО, адаптированной основной образовательной программе для обучающихся с ОВЗ. </w:t>
      </w:r>
    </w:p>
    <w:p>
      <w:pPr>
        <w:pStyle w:val="Normal"/>
        <w:spacing w:lineRule="auto" w:line="240" w:before="0" w:after="0"/>
        <w:ind w:left="-426" w:firstLine="71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меет свой сайт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ar-SA"/>
          </w:rPr>
          <w:t>https://nsportal.ru/strelcovaeo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, где размещает различные методические материалы, фрагменты уроков, делится своими достижениями и достижениями своих учеников.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8 года организатор в аудиториях на ГИА(ЕГЭ) в ППЭ;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8 года член территориальной комиссии при проведении итоговой аттестации по образовательным программам ООО по математике;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участник конкурсного отбора кандидатов для включения в резерв управленческих кадров для муниципальных образовательных учреждений города Калининграда;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прошла обучение и получила сертификат руководителя ППЭ (ОГЭ);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участник конкурсного отбора кандидатов для включения в резерв управленческих кадров для образовательных учреждений Калининградской области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6 года  - совмещает должность диспетчера расписания в 5-11 классах;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7 года  - является руководителем школы олимпийского резерва по предмету математика (5-11 класс).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9 года – является членом профкома первичной профсоюзной организации школы, председатель контрольно-ревизионной комиссии;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 - руководитель методического объединения учителей математики, физики и информатики;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1 года  входит в состав школьной аттестационной комиссии учителей.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Имеет Благодарности и благодарственные письма:</w:t>
      </w:r>
    </w:p>
    <w:p>
      <w:pPr>
        <w:pStyle w:val="Normal"/>
        <w:spacing w:lineRule="auto" w:line="240" w:before="0" w:after="0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   Благодарность от Председателя профсоюза Г.И.Меркуловой;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Благодарственное письмо от министерства образования Калининградской области;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Благодарственное письмо от комитета по образованию городского округа «Город Калининград»;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  Благодарность исполнительного директора ЧОУ ДПО МЦНМО за участие в проверке Всероссийских проверочных работ, в качестве эксперта;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 Благодарность исполнительного директора ЧОУ ДПО МЦНМО за участие в проверке Всероссийских проверочных работ, в качестве организатора;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. Благодарность исполнительного директора ЧОУ ДПО МЦНМО за участие в проверке Всероссийских проверочных работ, в  качестве эксперта;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.  Благодарность исполнительного директора ЧОУ ДПО МЦНМО за участие в проверке Всероссийских проверочных работ, в  качестве организатора;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Благодарность от родителей выпускных классов;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.  Благодарственное письмо директора ФГБУ «ФИОКО»  за участие в проверке Всероссийских проверочных работ в  качестве эксперта, в качестве организатора;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. Благодарственное письмо директора ФГБУ «ФИОКО»  за участие в проверке Всероссийских проверочных работ в  качестве эксперта, в качестве эксперта;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Благодарственное письмо директора ФГБУ «ФИОКО»  за участие в проверке Всероссийских проверочных работ в  качестве эксперта, в роли учителя математики 8х классов.</w:t>
      </w:r>
    </w:p>
    <w:p>
      <w:pPr>
        <w:pStyle w:val="Normal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АОУ СОШ №11 ___________________________Е. М. Маль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СОШ №11               ____________________________Г.В. Абра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ервич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союзной организации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МАОУ СОШ №11                _____________________________ Л. Н. Удовенк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C23">
    <w:name w:val="c2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11kgd.ru/" TargetMode="External"/><Relationship Id="rId3" Type="http://schemas.openxmlformats.org/officeDocument/2006/relationships/hyperlink" Target="https://nsportal.ru/strelcovaeo" TargetMode="External"/><Relationship Id="rId4" Type="http://schemas.openxmlformats.org/officeDocument/2006/relationships/hyperlink" Target="https://nsportal.ru/node/3978572" TargetMode="External"/><Relationship Id="rId5" Type="http://schemas.openxmlformats.org/officeDocument/2006/relationships/hyperlink" Target="https://solncesvet.ru/&#1086;&#1087;&#1091;&#1073;&#1083;&#1080;&#1082;&#1086;&#1074;&#1072;&#1085;&#1085;&#1099;&#1077;-&#1084;&#1072;&#1090;&#1077;&#1088;&#1080;&#1072;&#1083;&#1099;/" TargetMode="External"/><Relationship Id="rId6" Type="http://schemas.openxmlformats.org/officeDocument/2006/relationships/hyperlink" Target="https://nsportal.ru/shkola/administrirovanie-shkoly/library/2020/11/12/esse-kak-obespechit-vhozhdenii-rossiyskoy" TargetMode="External"/><Relationship Id="rId7" Type="http://schemas.openxmlformats.org/officeDocument/2006/relationships/hyperlink" Target="https://nsportal.ru/strelcovaeo" TargetMode="External"/><Relationship Id="rId8" Type="http://schemas.openxmlformats.org/officeDocument/2006/relationships/hyperlink" Target="https://www.facebook.com/groups/392239811607564/" TargetMode="External"/><Relationship Id="rId9" Type="http://schemas.openxmlformats.org/officeDocument/2006/relationships/hyperlink" Target="https://www.center-laa.ru/index.php/component/k2/item/65-approbe-model-290818-round-table" TargetMode="External"/><Relationship Id="rId10" Type="http://schemas.openxmlformats.org/officeDocument/2006/relationships/hyperlink" Target="https://uchitel.club/events/realizaciya-trebovanii-fgos-2021-sredstvami-ucebnikov-matematiki-dlya-5-6-klassov/?utm_source=webinar&amp;amp;utm_medium=email&amp;amp;utm_campaign=tr_remind24_webinar" TargetMode="External"/><Relationship Id="rId11" Type="http://schemas.openxmlformats.org/officeDocument/2006/relationships/hyperlink" Target="https://nsportal.ru/strelcovaeo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2:07:00Z</dcterms:created>
  <dc:creator>Usr</dc:creator>
  <dc:description/>
  <cp:keywords/>
  <dc:language>en-US</dc:language>
  <cp:lastModifiedBy>Абрамова</cp:lastModifiedBy>
  <dcterms:modified xsi:type="dcterms:W3CDTF">2022-04-03T12:07:00Z</dcterms:modified>
  <cp:revision>2</cp:revision>
  <dc:subject/>
  <dc:title/>
</cp:coreProperties>
</file>