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0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before="280" w:after="280"/>
        <w:ind w:left="-567" w:hanging="0"/>
        <w:jc w:val="center"/>
        <w:rPr>
          <w:rFonts w:eastAsia="Times New Roman" w:cs="Arial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  <w:lang w:eastAsia="ru-RU"/>
        </w:rPr>
        <w:t>«Как правильно оценить способности ребенка»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родитель стремится с малых лет разглядеть способности ребенка и как можно раньше заняться их развитием. Рассмотрим наиболее эффективные методы, направленные на формирование и развитие потенциала, заложенного в каждом ребенке.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большинства любящих пап и мам их малыш является смыслом жизни. Нет ничего удивительного в том, что все родители считают своих детей какими-то особенными, одаренными, неповторимыми. И они правы в своих суждениях, поскольку не бывает неспособных детей. В каждом ребенке от природы заложены определенные задатки. И цель каждого родителя — рассмотреть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 все таланты своего малыш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ничего не упустить из вида. Чем раньше ребенок начнет развиваться в заданном направлении, тем больший успех его ожидает в будущем.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особности ребенка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и, которые формируются еще с детства, в будущем помогают человеку реализовать свой потенциал, адаптироваться к различным условиям жизни и найти свое место под солнцем. Практически все способности закладываются в детском возрасте, потому родителям важно знать, как правильно их выявить и впоследствии развивать.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к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szCs w:val="28"/>
            <w:lang w:eastAsia="ru-RU"/>
          </w:rPr>
          <w:t>определить способности своего ребенка</w:t>
        </w:r>
      </w:hyperlink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определить, к чему есть стремление у вашего ребенка, нужно внимательно понаблюдать, к чему он проявляет интерес. Для этого необходимо пробовать заниматься с ним различными занятиями: рисованием, музыкой, танцами, лепкой и т.д.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понять способности ребенка, не бойтесь экспериментировать. Запишите своего малыша в несколько кружков и наблюдайте за его развитием. Если ему будет что-то не интересно, он сам вам об этом скажет.</w:t>
      </w:r>
    </w:p>
    <w:p>
      <w:pPr>
        <w:pStyle w:val="Normal"/>
        <w:shd w:fill="FFFFFF" w:val="clear"/>
        <w:spacing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ебенок не проявляет никакой инициативы и без всякого интереса выполняет все ваши предписания, обратитесь к хорошему психологу. Опытный специалист поможет родителям более точно определить, в каком направлении двигаться.</w:t>
      </w:r>
    </w:p>
    <w:p>
      <w:pPr>
        <w:pStyle w:val="Normal"/>
        <w:shd w:fill="FFFFFF" w:val="clear"/>
        <w:spacing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 детских талантов интересуют ученых всех стран и континентов давно и пристально. Американский психолог Говард Гарднер в начале 1980-х годов прошлого века написал книгу «Рамки ума», где выявил семь типов таланта, интеллекта:</w:t>
      </w:r>
    </w:p>
    <w:p>
      <w:pPr>
        <w:pStyle w:val="Normal"/>
        <w:shd w:fill="FFFFFF" w:val="clear"/>
        <w:spacing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953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2"/>
        <w:gridCol w:w="6421"/>
      </w:tblGrid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алант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делают дети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бально-лингвистический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о читают с раннего возраста, интуитивно пишут без ошибок, легко находят общий язык с другими детьми. Сферы деятельности: журналистика, писательство, преподавание, юриспруденция.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фровой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 совершают математические действия, решают логические задачи; увлекаются программированием и компьютерной техникой. Сфера деятельности: инженерия.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транственный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слят образами, много фантазируют, любят рисовать, лепить, обладают ярким воображением. Сферы деятельности: архитектура, дизайн, живопись.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й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е и теориям предпочитают физические нагрузки, практические действие и манипуляцию. Сферы деятельности: спорт, строительные профессии.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й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нимают происходящее на уровне эмоций, которыми богаты сверх меры. Очень интуитивны. Сфера деятельности: актерство.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личностный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ят и умеют общаются с людьми всех возрастов. Сферы деятельности: политика, торговля.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лант окружающей среды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ют наблюдать и изучать природу, животный и растительный мир. Сферы деятельности: биология, ботаника, садоводство, дрессура.</w:t>
            </w:r>
          </w:p>
        </w:tc>
      </w:tr>
    </w:tbl>
    <w:p>
      <w:pPr>
        <w:pStyle w:val="Normal"/>
        <w:shd w:fill="FFFFFF" w:val="clear"/>
        <w:spacing w:before="0" w:after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ужно запомнить главное: чтобы правильно и своевременно определить способности ребенка, нужно не сидеть, сложа руки, а целенаправленно двигаться к желаемому.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Способности ребенка и ошибки родителей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воем стремлении выявить таланты малыша и помочь ему состояться, как личности родители нередко совершают ошибки.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смотрим наиболее распространенные из них: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ередко родители навязывают своим детям какие-то увлечения, пытаясь тем самым исполнить какие-то свои нереализованные мечты. Этого делать не нужно, поскольку у каждого ребенка существуют свои способности, и совсем не страшно, если они будут отличаться от способностей и увлечений папы и мамы;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дети эмоционально чувствительны и ранимы, каждое негативное слово из уст своих родителей они могут воспринимать весьма болезненно.  Поэтому если у вашего ребенка что-то не получается, вместо жесткой критики его способностей лучше поддержите малыша советом и добрым словом.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6"/>
          <w:szCs w:val="26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6"/>
            <w:szCs w:val="26"/>
            <w:lang w:eastAsia="ru-RU"/>
          </w:rPr>
          <w:t>Успех развития способностей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 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растающего поколения во многом зависит от участия близких людей, от их поддержки. И если никак не заниматься формированием тех задатков, что даны ребенку от природы, они так и останутся нераскрытыми.</w:t>
      </w:r>
    </w:p>
    <w:p>
      <w:pPr>
        <w:pStyle w:val="Normal"/>
        <w:shd w:fill="FFFFFF" w:val="clear"/>
        <w:spacing w:before="0" w:after="0"/>
        <w:ind w:left="-567" w:hanging="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сесторонне развитый ребенок – это заслуга, прежде всего родителей: ведь именно они окружили свое чадо вниманием, заботой и создали благоприятные условия для его самореализации.</w:t>
      </w:r>
    </w:p>
    <w:p>
      <w:pPr>
        <w:pStyle w:val="Normal"/>
        <w:spacing w:before="0" w:after="20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www.google.com/url?q%3Dhttp://vitaportal.ru/razvitie-rebenka/kak-opredelit-sposobnosti-rebenka.html%26sa%3DD%26ust%3D1489698291324000%26usg%3DAFQjCNGFH_NUIs6XTXjZc09fAC8tiPDMzw&amp;sa=D&amp;ust=1595080475370000&amp;usg=AOvVaw0wvS8mmL7XFv81q4M203qA" TargetMode="External"/><Relationship Id="rId3" Type="http://schemas.openxmlformats.org/officeDocument/2006/relationships/hyperlink" Target="https://www.google.com/url?q=https://www.google.com/url?q%3Dhttp://vitaportal.ru/razvitie-rebenka/razvitie-sposobnostej-u-detej.html%26sa%3DD%26ust%3D1489698291327000%26usg%3DAFQjCNGT9h6nLdcnT7oVuP2GXS_T_MoGNw&amp;sa=D&amp;ust=1595080475371000&amp;usg=AOvVaw3MdykeOXxeGnSNXmWRpsjP" TargetMode="External"/><Relationship Id="rId4" Type="http://schemas.openxmlformats.org/officeDocument/2006/relationships/hyperlink" Target="https://www.google.com/url?q=https://www.google.com/url?q%3Dhttp://vitaportal.ru/psihologiya/lyudi-s-neobychnymi-sposobnostyami.html%26sa%3DD%26ust%3D1489698291352000%26usg%3DAFQjCNFVPk5gSPPRgzETuvqIM0VQCqJJNA&amp;sa=D&amp;ust=1595080475377000&amp;usg=AOvVaw0H4eTHq-KL61wS8mcf62M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2:14:00Z</dcterms:created>
  <dc:creator>Artem</dc:creator>
  <dc:description/>
  <dc:language>en-US</dc:language>
  <cp:lastModifiedBy>Artem</cp:lastModifiedBy>
  <dcterms:modified xsi:type="dcterms:W3CDTF">2022-04-03T12:38:00Z</dcterms:modified>
  <cp:revision>2</cp:revision>
  <dc:subject/>
  <dc:title/>
</cp:coreProperties>
</file>