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5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5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</w:rPr>
        <w:t>Урок литературы 8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</w:rPr>
        <w:t>М.Ю. Лермон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</w:rPr>
        <w:t>Мцыри - романтический гер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40"/>
        </w:rPr>
      </w:pPr>
      <w:r>
        <w:rPr>
          <w:b/>
          <w:i/>
          <w:color w:val="FF0000"/>
          <w:sz w:val="32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дготови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учитель русского языка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литерату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Сеитмамбетова Ление Аблязовн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овать поэму, раскрыть особенности характера главного героя, выяснив способы изображения образа главного героя поэмы, организовать деятельность учащихся по обобщению и систематизации знан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темы; уметь выделять черты романтизма в произведен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развивать навыки аналитической работы с текстом, умение строить монологическое высказывание, сопоставлять, делать собственные выводы; развивать навыки выразительного чтения лиро-эпического произведения; закрепить навыки рассуждения на литературную тему; уметь работать в групп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оспитывать самостоятельность мышления, работоспособность, потребность образно выражать свои мысли; воспитание свободолюбивой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при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общение учащихся, беседа, исследование в группах, анализ текста, самостояте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ртрет Лермонтова, раздаточный материал, иллюстрации к поэме, сравнительная таблица (её заполнение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Орг.момент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етствие. Психологический настрой на ур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наш урок начнем с пожелания друг другу добр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тебе добра, ты желаешь мне добра, мы желаем друг другу добра. Если будет трудно - я тебе помог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, что у нас отличное настроение. Надеюсь, что урок пройдет интересно и увлека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Постановка учебной задач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.Ю.Лермонтов – гениальный поэт, художник, офицер, удивительный певец грусти, романтик и патриот. Он открыл миру красоты Кавказа, всматриваясь в него зорким взглядом  гениального поэта и замечательного художни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оворя о Лермонтове, Белинский отмечал, что поэт заплатил полную дань волшебной стране, поразившей лучшими, благодатнейшими впечатлениями его поэтическую душ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вказ был колыбелью его поэзии, также, как он был колыбелью поэзии А.С.Пушкина. И после Пушкина никто так поэтически не отблагодарил Кавказ, как Лермонтов. Здесь наиболее полно раскрылся его творческий потенциал. «Герой нашего времени», «Демон», «Кавказ», «Обрыв», «Ашик Кериб», «Мцыри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с этим краем связаны и грустные воспоминания поэта. Так случилось, что на Кавказе Лермонтов побывал несколько раз: сначала - лечился, потом оказался не по своей воле. Вспомните стихотворение «Тучи» - тяжело расставаться с Родиной, близкими. Романтическая поэма «Мцыри» также наполнена тоской по родине, жаждой жизни, свобо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глашение темы урока </w:t>
      </w:r>
      <w:r>
        <w:rPr>
          <w:rFonts w:cs="Times New Roman" w:ascii="Times New Roman" w:hAnsi="Times New Roman"/>
          <w:bCs/>
          <w:sz w:val="28"/>
          <w:szCs w:val="28"/>
        </w:rPr>
        <w:t>«В чем загадка Мцыри?» по поэме М.Ю.Лермонтова  «Мцыри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Слайд 1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тение эпиграф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Слайд 2).</w:t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мало жил, и жил в плен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ких две жизни за одн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 только полную тревог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променял бы, если б смог.</w:t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Ю. Лермонтов «Мцыр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Кому из героев принадлежат эти строки? Почему они взяты эпиграфом к уроку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них заключена основная идея произведения – борьба за свободу. В них заключается смысл жизни для Мцыри. А значит помогут раскрыть тему урока)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Какой основной вопрос урока?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(Слайд 3)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задачи мы поставим к урок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оанализировать поэму, раскрыть образ лермонтовского Мцыри, узнать, в чём его загадка?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 История создания поэ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едполагают, что Лермонтов, странствуя в 1837 г. (во время первой ссылки) по старой Военно - Грузинской дороге, наткнулся в Мцхете на одинокого монаха. Лермонтов узнал от него, что родом он горец, плененный ребенком генералом Ермоловым. Генерал его вез с собою и оставил заболевшего мальчика монастырской братии. Тут он и вырос; долго не мог свыкнуться с монастырем, тосковал и делал попытки к бегству в горы. Последствием одной такой попытки была долгая болезнь, приведшая его на край могилы. Излечившись, дикарь угомонился и остался в монастыре, где особенно привязался к старику мона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ный 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 М.Ю.Лермонтов изменил первоначальное название произведения “Бэри” (с грузинского – монах) на “Мцыри” (послушник, неслужащий монах, пришелец, чужеземец)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Работа над композицией поэ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каком году написана поэма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ва тема поэ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 сильного, смелого, мятежного человека, взятого в плен. Выросшего в сумрачных стенах монастыря, страдающего от гнетущих условий жизни и решившего ценой риска для собственной жизни вырваться на волю в тот самый момент, когда это было всего опасн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час ночной, ужасный ч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гроза пугала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, столпясь, при алта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ниц лежали на зем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убеж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ва композиция поэм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часть поэмы – исповедь Мцыри; она предваряется большим вступлением. В котором даётся описание развалин грузинского  монастыря, история заточения « ребёнка пленного» в монастырь, его исчезновение из него и новое водворение Мцыри, больного, полумёртвого. В монастырскую об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ва причина бегства героя из монастыр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чты о вольной, бурной жизни и тоска по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колько дней на воле провёл Мцыр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прошёл первый день героя на в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й день на воле Мцыри наслаждается красотой природы и отдаётся смутным воспоминаниям об отцовском доме и род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торой де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день Мцыри пробуждается на краю пропасти. Вокруг него «цвёл божий са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пережил взволновавшую его встречу с молодой  грузинкой; ночью, блуждая в лесу, встретился с барсом. Из смертельного боя герой вышел победителем, но был сильно истерзан могучим звер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тий де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ссознательном  состоянии  герой водворён в монастырь. « Мир божий спал в оцепенении глухом». Предсмертный бред изображён поэтом в « Песне рыб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чём говорится в завещании Мцыр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цыри завещал себя похоронить в саду, где цвели «акаций белых  два куст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туда виден и Кавказ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ть может, он с своих выс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 прощальный мне пришл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ыл ли счастлив Мцыри на в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И жизнь моя без этих трёх блаженных дней была б печальней и мрачней бессильной старости мо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Сообщение учащихся о  характере и мечтах Мцыри.(работа в группах)</w:t>
      </w:r>
    </w:p>
    <w:p>
      <w:pPr>
        <w:pStyle w:val="Style19"/>
        <w:shd w:fill="FFFFFF" w:val="clear"/>
        <w:spacing w:lineRule="atLeast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>1 группа.</w:t>
      </w:r>
    </w:p>
    <w:p>
      <w:pPr>
        <w:pStyle w:val="Style19"/>
        <w:shd w:fill="FFFFFF" w:val="clear"/>
        <w:spacing w:lineRule="atLeast" w:line="240" w:before="0" w:after="0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Исследование жизни Мцыри. Мцыри в монастыре и Мцыри на свободе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 сложился жизненный путь нашего героя? Можно ли говорить, что он распался на 2 части? Почему? --- Давайте исследуем жизненный путь нашего героя. Для чего? (Раскрыть его образ, ответить на вопрос урока)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сследование будет проходить в групп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темам: «Мцыри в монастыре» и «Мцыри на свободе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 поэмы «Мцыри» — романтическая концепция двух миров. Один из них чужд герою, это «мир келий душных и молитв» (монастырь), где он, как ему кажется, томится в плену, второй мир — это </w:t>
        <w:br/>
        <w:t>...чудный мир тревог и битв, Где в тучах прячутся скалы, Где люди вольны, как орлы. Эти два мира не могут соединиться. И чем сильнее отрицание плена, несвободы, тем непреклонней порыв героя к «чудному миру», созданному его мятежным воображением. 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ступления групп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группа. Жизнь в монастыр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Слайд 4)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Как проходила жизнь Мцыри в монастыре? Каков был характер и мечты юноши-послушника? Соответствуют ли они условиям жизни, в которых вынужден жить молодой послушник? Заполни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у в сопоставлен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вои ответы подтвердите текстом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диктует судьба?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го желает душ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ение и пребывание в «серых стенах» монасты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ение, пассивность</w:t>
              <w:br/>
              <w:t>Боязнь потрясений и бурь</w:t>
              <w:br/>
              <w:t>Отказ от земных радостей</w:t>
              <w:br/>
              <w:t>Жалкое упование на рай небесны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жда бури, тревог, битвы, борьбы</w:t>
              <w:br/>
              <w:t>Тяга к свободе, к сильным и вольным людям</w:t>
              <w:br/>
              <w:t>Глубоко поэтическое восприятие природы и красоты</w:t>
              <w:br/>
              <w:t>Стремление к радостям и страданиям земной жизни, протест против церковного и всякого иного рабств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делайте вывод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«Но  после  к  плену  он  привык»…   Если  привык, то  зачем  бежать? </w:t>
      </w:r>
      <w:r>
        <w:rPr>
          <w:rFonts w:cs="Times New Roman" w:ascii="Times New Roman" w:hAnsi="Times New Roman"/>
          <w:b/>
          <w:sz w:val="28"/>
          <w:szCs w:val="28"/>
        </w:rPr>
        <w:t>Почему бунт Мцыри был неизбежен?</w:t>
      </w:r>
      <w:r>
        <w:rPr>
          <w:rFonts w:cs="Times New Roman" w:ascii="Times New Roman" w:hAnsi="Times New Roman"/>
          <w:sz w:val="28"/>
          <w:szCs w:val="28"/>
        </w:rPr>
        <w:t xml:space="preserve"> (Плен, несвобода — это состояние противоестественное, далекое от природы. Бунт Мцыри можно рассматривать как бунт самой природы, рождающей человека свободным. Обстоятельства способны подавить человека, унизить его, но не могут отнять у него самого права протестовать против тягостных, противных его душе условий жизни в монастыр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формулируйте т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цыри»   (изображение сильного, смелого, мятежного человека, взятого в плен, выросшего в сумрачных стенах монастыря, страдающего от гнетущих условий жизни и решившего ценой риска для собственной жизни вырваться на волю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ьте синквейн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у героя в этот период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же в монастыре мы видим Мцыри сильным и гордым юношей, одержимым страстью – любовью к родине и свободе. Но тогда он сам много не знал о себе, так как только настоящая жизнь проверяет человека и показывает, что он собой представляет. Что же узнал Мцыри о себе, очутившись на свободе?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групп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бег Мцыри, 3 дня свободы» (слайд 5)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ие художественные приё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ет автор в описании жизни Мцыри на свободе? (Приведите примеры). С какой целью? (Раскрыть характер Мцыри)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формулируйте идею поэ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оэт прославляет борьбу за свободу, подвиг, мятеж, силу характера и непримиримость. Своим героизмом, неудержимым стремлением к цели, беспокойством, жаждой борьбы, яркостью чувств Мцыри близок Лермонтову)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ьте синквей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образу героя в этот период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флексия «Дерево настрое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Выставление оцен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ведение итогов уро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Возвращение к вопросу урока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мы ставили цели к уроку? Удалось ли нам раскрыть образ Мцыри?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делайте 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чём особенность лермонтовского Мцыри? В чём его загадка? Почему на протяжении многих десятилетий он будоражит и волнует чувства читател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поэме утверждается необходимость свободы для человека и отрицание рабства и смирения.) В центре поэмы Мцыри  не разочарованный индивидуалист, а сильный человек, жаждущий счастья и жизни. </w:t>
      </w:r>
    </w:p>
    <w:p>
      <w:pPr>
        <w:pStyle w:val="Normal"/>
        <w:shd w:fill="FFFFFF" w:val="clear"/>
        <w:spacing w:lineRule="auto" w:line="240" w:before="67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u w:val="single"/>
        </w:rPr>
        <w:t>Домашнее зада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499" w:hanging="182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дготовить выразительное чтение наизусть отрывка из поэм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«Мцыр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499" w:hanging="182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читать статьи учебника; ответить на вопрос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писок литературы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firstLine="142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 –ресурс b891404053d3d832ec0fe43b945d480e.doc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firstLine="142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а. 8 класс: поурочные планы по учебнику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en-US"/>
        </w:rPr>
        <w:t>Коровиной В.Я., Журавлёва В.П., Коровина В.И../Ч1/авт.-сост. С.Б. Шадрина.- Изд.3, испр. Волгоград: Учитель,2014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240" w:before="0" w:after="0"/>
        <w:ind w:left="426" w:hanging="0"/>
        <w:outlineLvl w:val="2"/>
        <w:rPr>
          <w:rFonts w:ascii="Times New Roman" w:hAnsi="Times New Roman" w:eastAsia="Times New Roman" w:cs="Times New Roman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ортрет  М.Ю. Лермонтова  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u w:val="none"/>
            <w:lang w:eastAsia="ru-RU"/>
          </w:rPr>
          <w:t>http://files.schoolcollection.edu.ru/dlrstore/4879c4f8-d271-4e63-8d66-d443fc6c318e/Zabolotskij.PortretLermontova.jpg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4. multiurok.ru/aighul-doshchanova/files/konspiekt-ur...ermontov-mtsyri.htm</w:t>
      </w:r>
      <w:r>
        <w:rPr>
          <w:rFonts w:eastAsia="Times New Roman" w:cs="Tahoma" w:ascii="Tahoma" w:hAnsi="Tahoma"/>
          <w:color w:val="3083AE"/>
          <w:sz w:val="18"/>
          <w:szCs w:val="18"/>
          <w:u w:val="single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240" w:before="0" w:after="0"/>
        <w:ind w:left="426" w:hanging="0"/>
        <w:outlineLvl w:val="2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70"/>
        <w:rPr>
          <w:rFonts w:ascii="Times New Roman" w:hAnsi="Times New Roman" w:eastAsia="Times New Roman" w:cs="Times New Roman"/>
          <w:b/>
          <w:b/>
          <w:color w:val="000000"/>
          <w:spacing w:val="-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27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sectPr>
      <w:footerReference w:type="default" r:id="rId3"/>
      <w:type w:val="nextPage"/>
      <w:pgSz w:w="11906" w:h="16838"/>
      <w:pgMar w:left="1134" w:right="850" w:gutter="0" w:header="0" w:top="851" w:footer="709" w:bottom="765"/>
      <w:pgBorders w:display="allPages" w:offsetFrom="text">
        <w:top w:val="double" w:sz="12" w:space="14" w:color="002060"/>
        <w:left w:val="double" w:sz="12" w:space="28" w:color="002060"/>
        <w:bottom w:val="double" w:sz="12" w:space="7" w:color="002060"/>
        <w:right w:val="double" w:sz="12" w:space="1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Calibri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 w:cs="Times New Roman"/>
      <w:color w:val="00000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collection.edu.ru/dlrstore/4879c4f8-d271-4e63-8d66-d443fc6c318e/Zabolotskij.PortretLermontova.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35:00Z</dcterms:created>
  <dc:creator>IREN</dc:creator>
  <dc:description/>
  <cp:keywords/>
  <dc:language>en-US</dc:language>
  <cp:lastModifiedBy>Пользователь</cp:lastModifiedBy>
  <cp:lastPrinted>2020-02-26T02:47:00Z</cp:lastPrinted>
  <dcterms:modified xsi:type="dcterms:W3CDTF">2022-03-30T22:20:00Z</dcterms:modified>
  <cp:revision>59</cp:revision>
  <dc:subject/>
  <dc:title/>
</cp:coreProperties>
</file>