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кращения, используемые в календарно-тематическом планировании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 — текущий контроль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 — фронтальный опро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— тестирова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 — самостоятельная рабо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 — практическая рабо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 — контрольная рабо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З — урок первичного предъявления знаний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З,Н — урок формирования предметных знаний, умений, навыков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З — урок решения практических проектных задач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 — урок повторения предметных знаний, умений и навыков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 — контрольный урок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ОЗ,Н — урок обобщения и систематизации предметных знаний, умений и навыков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— комбинированный урок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по литературному чтению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9"/>
        <w:gridCol w:w="1363"/>
        <w:gridCol w:w="5245"/>
        <w:gridCol w:w="1559"/>
        <w:gridCol w:w="1134"/>
        <w:gridCol w:w="1134"/>
      </w:tblGrid>
      <w:tr>
        <w:trPr>
          <w:trHeight w:val="5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учеб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системой условных обозначений. Содержание учебника. Обращение авторов учебник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бъяснять условные обозначения. Предполагать на основе названия раздела учебника, какие произведения будут рассматриваться в данном разд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ый урок по содержанию раздела. Основные понятия раздела: книжная мудрость, печатная книга. Наставления детям Владимира Мономах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твечать на поставленные вопросы к текстам; формировать умения интонационно выделять знаки препинания в тексте; формировать умения вести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.Горбачевский. Первопечатник Иван Фёдор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основе текста Б.Горбачевского уметь описывать первую печатную книгу; находить необходимые слова в тексте; на основе опорных слов составлять своё высказы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ая «Азбука» Ивана Фёдорова. Наставления Библ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Учить работать с разными информационными текстами, фотографиями, репродукциями картин; иллюстрац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. Мы идём в музей книг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пределять  тему урока, которая представлена различными объектами; осмысливать правила  взаимодействия в 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ый урок  раздела. Основные понятия раздела: поступок, честность, верность слову. Работа с выставкой кни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предполагать на основе названия учебника, какие произведения будут рассматриваться в данном разделе. Определять конкретный смысл нравственных понятий: поступок, честность, верность слову. Объяснять, что такое верность слову, честност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овицы разных народов о человеке и его дела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рассуждать о том, правильно ли поступили герои рассказа. Объяснять, в чем была их ошибка, как исправить эту ошиб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И. Да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овицы и поговорки русского народ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пословицы и поговорки из сборника. Объяснять смысл послов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 Носов. Огур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мысл посту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читать тексты вслух и про себя. Составлять рассказ по аналогии. Объяснять название текста, заглавие. Составлять план делить текст на основе пла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 Носов. Огурцы. Характеристика геро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читать тексты вслух и про себя. Составлять рассказ по аналогии. Объяснять название текста, заглавие. Составлять план делить текст на основе плана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рассказа по аналогии на тему «Что такое добро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составлять рассказ по аналогии. Объяснять название текста, заглавие. Составлять план ,делить текст на основе плана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 Зощенко. Не надо врать. Смысл поступк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читать тексты вслух и про себя. Составлять рассказ по аналогии. Объяснять название текста, заглавие. Составлять план делить текст на основе пла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 Зощенко. Не надо врать. Пересказ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читать тексты вслух и про себя. Составлять рассказ по аналогии. Объяснять название текста, заглавие. Составлять план делить текст на основе плана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. Каминский. Сочинение. Анализ рассказ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отзыв на прочитанную кни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зыв на книгу. Обсуждение отзыва в групп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алгоритм написания отзыва на произве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 Зощенко. Через тридцать лет .Поступок геро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положительное и отрицательное в поступках героя, давать оценку своим поступ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ём в библиотеку. Рассказы о дет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выбрать книгу по заданной тематике. Уметь находить ответы в тексте на вопросы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чтение. Н. Носов. Трудная задач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положительное и отрицательное в поступках героя, давать оценку своим поступ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ейное чтение. Прит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ормировать систему нравственно-этических ценностей на основе совместного обсуждения проблем, с которыми  сталкиваетесь в жизненных ситуациях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ш театр. В. Драгунский. «Где это видано, где это слыхано…». Инсценирова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эмоционально передавать настроение героев во время инсце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проверять себя и самостоятельно оценивать свои достижения на основе работы, представленной в учеб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очная  работа по разделу «Жизнь дана на добрые дела.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азвание и автора произведения. Уметь определять положительное и отрицательное в поступках героя, давать оценку своим поступ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ый урок по содержанию раздела. Основные понятия раздела: народные сказки, присказка, сказочные предмет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предполагать на основе раздела учебника, какие произведения будут рассматриваться в данном разделе. Определять конкретный смысл понятий: народная сказка, присказка, сказочные предметы. Читать вслух и про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ская сказка. Иван – царевич и Серый Волк.  Особенности волшебной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читать вслух и про себя. Определять отличительные особенности волшебной сказки, Называть элементы волшебной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ская сказка. Иван – царевич и Серый Волк. Характеристика геро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 сказки. Определять, какие предметы являются сказочн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Васнецов. «Иван – царевич на Сером Волке». Рассказ по картин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ассматривать картину, определять героев, составлять рассказ по картине. Сравнивать произведения литературы и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ская сказка. Летучий корабль. Особенности волшебной сказ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тему и название выставки книг. Находить нужную книгу по каталогу. Определять отличительные особенности волшебной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ская сказка. Летучий корабль. Характеристики героев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 сказки. Обсуждать в паре, в группе, кто из героев нравится и почему. Распределять роли, договариваться друг с другом. Участвовать в работе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ём в библиотеку. Сборники сказ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й катал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участвовать в работе группы. Представлять одну из книг по заданным параметр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чтение. Русская сказка. Морозко. Характеристика героев сказки. Переск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 сказки. Делить текст на части, подробно пересказывать. Проверять себя и самостоятельно оценивать свои дости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ейное чтение. Русская сказка. Белая уточка. Смысл сказки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 сказки. Делить текст на части, подробно пересказывать. Проверять себя и самостоятельно оценивать сво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ейное чтение. Русская сказка. Белая уточка.  Переска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 сказки. Делить текст на части, подробно пересказывать. Проверять себя и самостоятельно оценивать сво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ская сказка. По щучьему велению. Подготовка реквизита, костюмов. Представление сказки в младших класс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ть произведение. Обсуждать в паре, в группе, кто из героев нравится и поч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ш театр. Русская сказка. По щучьему веленью. Инсценирова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ть произведение. Обсуждать в паре, в группе, кто из героев нравится и поч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ересказывать сказку от лица героев. Проводить исследование текста сказки и иллю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очная  работа по разделу «Волшебная сказка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азвание и автора произведения. Уметь определять положительное и отрицательное в поступках героя, давать оценку своим поступ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водный урок по содержанию раздела. Основные понятия раздела: художественный и познавательный рассказы, автор-рассказчик, периодическая литература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азграничивать понятия художественный и познавательный рассказы; знать значение понятий автор-рассказчик, периодическая литерату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ение художественной и научно-познавательной литератур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равнивать научно-познавательный и художественный тексты; называть отличительные особ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. Паустовский. Барсучий нос. Особенности художественного текс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план текста, делить текст на части, подробно пересказывать текст на основ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. Паустовский. Барсучий нос.    Пересказ. Текст из энциклопедии. Барсук.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равнивать научно-познавательный и художественный тексты; определять отличительные особенности. Обсуждать в паре и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 Берестов. Кошкин щенок. Особенности юмористического произведения. Выразительное 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объяснять смысл названия произведения. Характеризовать и выявлять особенности героев произвед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. Заходер. «Вредный кот». Смысл названия стихотвор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объяснять смысл названия произведения. Характеризовать и выявлять особенности героев произвед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 Бианки. «Приключения Муравьишки». Правда и вымысел в сказке В.Биан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выявлять особенности юмористического произведения. Выразительно читать текст. Определять смысл названия произведения. Определять правду и вымысел в произве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текста по аналогии. Как муравьишке бабочка помогла добраться дом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самостоятельно текст по аналогии. Кратко пересказывать научно-популярный тек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вать самостоятельно вопросы к тексту, оцени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 Полонский. Муравьиное царство. Особенности научно-популярного текста. Краткий пересказ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самостоятельно текст по аналогии. Кратко пересказывать научно-популярный тек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вать самостоятельно вопросы к тексту, оцени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м Собакин. Песни бегемотов. Постановка вопросов к тексту стихотво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задавать вопросы по прочитанному. Выразительно читать стихотв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ём в библиотеку. Сборники произведений о природ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группировать книги по подтемам. Представлять книгу. Находить нужную книгу по тематическому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иодическая печать. Журналы для детей. Выставка детских журнал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детскую периодическую печать. Ориентироваться в содержании журнала. Находить нужную информацию в журнале. Обсуждать в паре, в группе поступки геро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ое чтение. Д. Мамин - Сибиряк. Серая Шейка. Герой художественного текста. Его особенности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участвовать в работе группы; договариваться друг с другом. Определять свою позицию по отношению к героям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 Мамин - Сибиряк. Серая Шейка Переска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участвовать в работе группы; договариваться друг с другом. Определять свою позицию по отношению к героям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мейное чтение. Н.Носов. Карасик. Смысл поступка героев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свою позицию по отношению к героям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Носов. Карасик.  Характеристика героев произве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свою позицию по отношению к героям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ш театр. М. Горький. Воробьишко. Подготовка реквизита, костюмов, театральных билетов.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участвовать в работе группы. Договариваться друг с другом. Распределять роли. Инсценировать произ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енькие и большие секреты страны Литературии.  Обобщение по раздел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объяснять смысл названия произведения. Характеризовать и выявлять особенности героев произвед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енькие и большие секреты страны Литературии.  Отзыв на книгу о природ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писать рассказ о значимости художественного и познавательного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очная работа по разделу «Люби все живое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азвание и автора произведения. Уметь определять положительное и отрицательное в поступках героя, давать оценку своим поступ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водный урок по содержанию раздела. Основные понятия раздела: наблюдение, пейзаж, средства художественной выразительности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предполагать на основе раздела учебника, какие произведения будут рассматриваться в данном разде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пределять конкретный смысл понятий: наблюдение, пейзаж, средства художественной выразительности (сравнения, эпитеты).  Читать вслух и про себ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 Шишкин. Зимой в лесу. Устное сочинение по картин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находить слова, которые помогают представить  изображённую автором карт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. Некрасов. Славная осень. Средства художественной выразительности: сравнение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сравнения, олицетворения, подбирать свои сравнения, олицетворения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 Пришвин. «Осинкам холодно». Приём олицетворения как средство создания обра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наблюдать картины в художественном тексте; находить слова, которые помогают увидеть эти кар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.Тютчев. Листья. Контраст как средство создания образ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сравнения, олицетворения, подбирать свои сравнения, олицетворения. Наблюдать картины в художественном тексте; находить слова, которые помогают увидеть эти карт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Фет. «Осень». Настроение стихотвор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сравнения, олицетворения, подбирать свои сравнения, олицетворения. Наблюдать картины в художественном тексте; находить слова, которые помогают увидеть эти кар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Бунин. Первый снег. В.Поленов. Ранний снег. Сравнение произведений литературы и живопис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развитие настроения в художественном тексте. Определять настроение произведения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ём в библиотеку. Сборники произведений о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объяснять используемые в тексте выражения. Группировать книги по подтемам. Представлять выбранную книгу. Объяснять используемые в тексте выражения. Сравнивать произведения литературы и живопис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чтение. К. Бальмонт. Снежинка. Средства художественной выразительности для создания образа снежин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чить определять сравнения, олицетворения, подбирать свои сравнения, олицетворения.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ейное 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аустовский. В саду уже поселилась осень… Краски осени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находить слова, которые помогают представить изображённую автором карти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ины природы в произведениях живописи. И.Остроухов. Парк. А Саврасов. Зи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находить слова, которые помогают представить изображённую автором карт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енькие и большие секреты  страны Литературии. Обобщение по разде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конкретный смысл понятий: наблюдение, пейзаж, средства художественной выразительности (сравнения, эпитеты). Определять автора и название произведения по фрагменту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ый урок по содержанию раздела. Основные понятия раздела: сказка в стихах, басня, иллюстр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редполагать на основе раздела учебника, какие произведения будут рассматриваться в данном разделе. Определять конкретный смысл понятий: литературная сказка, сказка в стихах, мотивы народной сказки, особенности построения сказки. Читать вслух и про себ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еликие русские писатели. В. Берестов об А. С. Пушкине. Краткий пересказ.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находить слова, необходимые для подготовки краткого пересказа. Кратко пересказывать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С. Пушкин. Зимнее утро. Картины зимней природы. Настроение стихотвор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находить слова, которые помогают представить изображенную автором картину. Определять нравственный смысл текста. Соотносить иллюстрации и художественный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Грабарь. Зимнее утро. Сравнение произведений литературы и живопи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находить слова, которые помогают представить изображенную автором картину. Определять нравственный смысл текста. Соотносить иллюстрации и художественный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С. Пушкин. Зимний вечер. Картины зимней природы. Настроение стихотворения. Сравнение картин зимнего утра и зимнего вечер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находить слова, которые помогают представить изображенную автором картину. Определять нравственный смысл текста. Соотносить иллюстрации и художественный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.Клевер. Закат солнца зимой. Зимний пейзаж с избушкой. Сравнение произведений литературы и живопис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находить слова, которые помогают представить изображенную автором картину. Определять нравственный смысл текста. Соотносить иллюстрации и художественный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С. Пушкин. Опрятней модного паркета… П. Брейгель. Зимний пейзаж. Сравнение произведений литературы и живопис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читать вслух и про себя. Сравнивать произведения литературы и живописи. Находить слова, необходимые для составления расс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 Суриков. Взятие снежного городка. Устное сочинение по картин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находить слова, необходимые для составления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С. Пушкин. Сказка о царе Салтане, о сыне его славном и могучем богатыре князе Гвидоне Салтановиче и о прекрасной царевне Лебеди. Сравнение с народной сказко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выделять признаки народной и литературной сказки. Сравнивать литературную и народную сказ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С. Пушкин. Сказка о царе Салтане ... Нравственный смысл литературной сказ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равственный смысл сказки, особенности сюжета, структуру сказоч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С. Пушкин. Сказка о царе Салтане ... Особенности сюжета. Структура сказочного текст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равственный смысл сказки, особенности сюжета, структуру сказоч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. С. Пушкин. Сказка о царе Салтане,... Характеристика героев произведения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отличительные особенности языка литературной сказки. Давать характеристику геро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С. Пушкин. Сказка о царе Салтане,... Особенности языка литературной сказ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отличительные особенности языка литературной сказки. Давать характеристику геро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С. Пушкин. Сказка о царе Салтане... Приём звукописи для создания образа моря, комара, шмеля, мух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отличительные особенности языка литературной сказки. Давать характеристику геро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рок работы с книгой. Сказки А.С. Пушкина.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амостоятельно составлять аннотацию, организовывать выставку по заданным параметр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Я. Билибин -  иллюстратор сказок А.С. Пушкин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по иллюстрации название произведения и авт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носить иллюстрации и художественный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А.Крылов. Викторина по басням И.А.Кры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рассказывать об особенностях басни И. Крылова. Объяснять смысл басен И. Крыл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ировать поступки героев произведения, делать свой нравственны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А. Крылов. Слон и Моська. Особенности структуры басн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относить поступки героев с реальными жизненными ситуациями, делать свой нравственный выбор.  Делать выводы на основе анализа героев, как нужно поступить в той или и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 А. Крылов. Чиж и голубь. Особенности структуры басн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относить поступки героев с реальными жизненными ситуациями, делать свой нравственный выбор.  Делать выводы на основе анализа героев, как нужно поступить в той или и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кие русские писатели. Л.Н.Толстой. Краткий пересказ стать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чить пересказывать кратко научно-познавательную статью. Объяснять смысл названия рассказ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уждать в паре, в группе поступки героев, определять свою позицию по отношению к героям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.Н. Толстой. Лев и собачка. Быль. Особенности сюж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относить поступки героев с реальными жизненными ситуациями, делать свой нравственны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.Н. Толстой. Лебед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план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относить поступки героев с реальными жизненными ситуациями, делать свой нравственны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.Н. Толстой. Акула. Смысл названия. Составление пл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бъяснять смысл названия рассказа. Составлять план текста. Делать выводы на основе анализа героев, как нужно поступить в той или иной ситуации. Обсуждать в паре, в группе поступки героев, определять свою позицию по отношению к героям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ём в библиотеку. Книги великих русских писателей. А.С.Пушкин, Л.Н.Толстой, И.А.Крыл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свою позицию по отношению к героям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ходить нужную книгу по тематическому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чтение. Л.Н.Толстой. Волга и Вазуза. Особенности жанр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определять свою позицию по отношению к героям произ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.Н.Толстой. Как гуси Рим спасли. Особенности жан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ть работать с текстом: осмысление структурных особенностей рассказа;  понимание главной мыс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ш театр. И.А. Крылов. Квартет. Инсценирование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бсуждать в паре, в группе поступки героев, определять свою позицию по отношению к героям произведен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ленькие и большие секреты страны Литературии. Обобщение по разделу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роверять себя и самостоятельно оценивать сво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енькие и большие секреты страны Литературии  Что такое согласие?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роверять себя и самостоятельно оценивать сво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очная работа по разделу « Великие русские писатели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азвание и автора произведения. Уметь определять положительное и отрицательное в поступках героя, давать оценку своим поступ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ый урок по содержанию раздела. Основные понятия раздела: сказки литературные и народные, предисловие, полный и краткий переск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редполагать на основе раздела учебника, какие произведения будут рассматриваться в данном разделе. Определять конкретный смысл понятий: литературная сказка, народная сказка, предисловие, полный и краткий пересказ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И. Даль. Девочка Снегурочка. Сравнение с народной сказк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чить определять отличительные особенности литературной сказки. Определять, как построена сказ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И. Даль. Девочка Снегурочка. Особенности литературной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отличительные особенности литературной сказки. Определять, как построена ска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 Одоевский. Мороз Иванович. Сравнение с народной сказкой «Морозко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, как построена сказка. Характеризовать героев произведения. Определять нравственный смысл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 Одоевский. Мороз Иванович. Сравнение герое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отличительные особенности литературной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. Н. Мамин – Сибиряк. Сказка про Воробья Воробеича, Ерша Ершовича и весёлого трубочиста Яшу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, как построена сказка. Характеризовать героев произведения. Определять нравственный смысл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 Н. Мамин – Сибиряк. Сказка про Воробья Воробеича, Ерша Ершовича и весёлого трубочиста Яшу. Герои произвед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равнивать героев произведения на основе поступков. Определять нравственный смысл произведения. Составлять план сказки, пересказы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водная литература для детей. Выставка книг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рассуждать о том, что для героев важнее: свои собственные интересы или интересы и желания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одная литература для детей.  Б.Заходер. Винни-Пух (предисловие). Особенности переводной литерату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отличительные особенности литературной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.Киплинг. Маугли. Особенности переводной литератур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равнивать героев произведения на основе поступков. Определять нравственный смысл произведения. Составлять план сказки. Создавать диафильм (из иллюстраций или слайдов).Участвовать в работе группы, договариваться друг с другом. Инсценировать произ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.Киплинг. Маугли. Герои произвед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характеризовать героев произведения. Сравнивать героев на основе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ж. Родари. Волшебный барабан. Особенности переводной литерат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особенности переводной литературы. Проверять себя и самостоятельно оценивать сво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ж. Родари. Волшебный барабан. Сочинение возможного конца сказ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проверять себя и самостоятельно оценивать свои дости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ём в библиотеку. Литературные сказ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участвовать в работе группы, договариваться друг с другом. Группировать книги по подте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чтение. Тим Собакин. Лунная сказк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читать вслух и про себя. Анализировать произведение. Давать характеристику 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ейное чтение. Ю.Коваль. Сказка о серебряном сокол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читать вслух и про себя. Анализировать произведение. Давать характеристику 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Михалков. Упрямый козлёнок. Инсценирова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чить распределять роли. Представление сказ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ть группировать книги по подтемам. Представлять одну из книг по заданным параметра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очная работа по разделу « Литературная сказка.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азвание и автора произведения. Уметь определять положительное и отрицательное в поступках героя, давать оценку своим поступ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ый урок по содержанию раздела. Основные понятия раздела: творчество, стихотворение, рассказ, настро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редполагать на основе раздела учебника, какие произведения будут рассматриваться в данном разделе. Определять конкретный смысл понятий: творчество, стихотворение, рассказ, на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. Заходер. Что такое стихи? Анализ стихотвор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читать вслух и про себ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ывать особенности поэтиче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 Соколов – Микитов. Март в лесу. Лирическая зарисовк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читать вслух и про себ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ывать особенности поэтического творчества. Выявлять особенности текста-описания. Находить слова и словосочетания, которые помогают услышать зв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стное сочинение на тему «Мелодии весеннего леса»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выявлять особенности текста-о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Майков. Весна. Е.Волков. В конце зимы. Е.Пурвит. Последний снег. Приём контраста в изображении зимы и весны. Сравнение произведений живописи и литератур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находить средства художественной выразительности в художественном тексте. Находить слова, которые помогают увидеть обр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Есенин «Сыплет черёмуха…». В.Борисов – Мусатов. Весна. Сравнение произведений живописи и литератур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чить сравнивать произведения литературы на одну и ту же тем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ходить средства художественной выраз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Есенин. С добрым утром! Выразительное чтение стихотвор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анализировать стихотворение. Читать вырази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.Тютчев. Весенняя гроза. Приём звукописи как средство создания образа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анализировать стихотворение. Находить слова и словосочетания, которые помогают услышать звук.  Находить средства художественной выразительности в художественном тексте. Находить слова, которые помогают увидеть образ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тать вырази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Васнецов. После дождя. И.Шишкин. Дождь в дубовом лесу. Сравнение произведений искусств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ОЗ,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существлять поиск необходимой информации в произведении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 Высотская. Одуванчик. З.Александрова. Одуванчик. Сравнение образ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анализировать стихотворение. Находить средства художественной выразительности в художественном тексте. Находить слова, которые помогают увидеть обр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 Пришвин. Золотой луг. Сравнение поэтического и прозаического текст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средства художественной выраз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Толстой. Колокольчики мои, цветики степные… Авторское отношение к изображаем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выявлять авторское отношение к изображаемому и передавать настроение при чтении. Отвечать на вопросы учебника. Определять средства художественной выраз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ша Чёрный. «Летом»  А. Рылов «Зелёный шум». Сравнение произведений живописи и литератур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средства художественной выразительности. Составлять рассказ по карт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. Тютчев «В небе тают облака…» Саврасов. Сосновый бор на берегу реки. Сравнение произведений живописи и литературы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средства художественной выразительности. Сравнивать произведения живописи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идём в библиотеку. Сборники произведений о природ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находить нужную книгу по тематическому каталогу. Выбирать произведения для заучивания наизусть и выразительного чтения. Проверять себя и самостоятельно оценивать свои дост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е чтение. Г.Юдин. Поэты.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нализировать произведение. Давать характеристику 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. Аким. Как я написал первое стихотворение. Очерковая литератур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нализировать произведение. Давать характеристику 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ая проверочная работ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определять название и автора произведения. Уметь определять положительное и отрицательное в поступках героя, давать оценку своим поступ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бщающий урок.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равнивать произведения живописи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Arial" w:hAnsi="Arial" w:eastAsia="Calibri" w:cs="Arial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32:00Z</dcterms:created>
  <dc:creator>User</dc:creator>
  <dc:description/>
  <cp:keywords/>
  <dc:language>en-US</dc:language>
  <cp:lastModifiedBy>Пользователь Windows</cp:lastModifiedBy>
  <cp:lastPrinted>2021-09-21T23:49:00Z</cp:lastPrinted>
  <dcterms:modified xsi:type="dcterms:W3CDTF">2021-09-21T19:51:00Z</dcterms:modified>
  <cp:revision>20</cp:revision>
  <dc:subject/>
  <dc:title/>
</cp:coreProperties>
</file>