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сультация для родителей с элементами тренин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«Мир взрослых и мир детей»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рмонизация детско-родительски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приобретению практических знаний по развитию положительных эмоций  у до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безоценочный подход к общению, поддерживающий позитивный образ «Я» 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  Знакомство и разминка.                                                                                   2.Мини-лекция: «Эмоциональный мир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пражнение « Восприятие чувств ребенка»</w:t>
      </w:r>
    </w:p>
    <w:p>
      <w:pPr>
        <w:pStyle w:val="Normal"/>
        <w:rPr/>
      </w:pPr>
      <w:r>
        <w:rPr>
          <w:sz w:val="28"/>
          <w:szCs w:val="28"/>
        </w:rPr>
        <w:t>4. Разбор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пражнение «Билль о прав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пражнение «Сказав это – исправьтесь» (родительские директивы, оценки и установки).</w:t>
      </w:r>
    </w:p>
    <w:p>
      <w:pPr>
        <w:pStyle w:val="Normal"/>
        <w:rPr/>
      </w:pPr>
      <w:r>
        <w:rPr>
          <w:sz w:val="28"/>
          <w:szCs w:val="28"/>
        </w:rPr>
        <w:t>7. Основные правила взаимодействия с ребенком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накомство и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ловек усваивает 10% того, что слышит, 50% того, что видит, 70% того, что сам проговаривает, 90% того, что сам делает.  Сегодня на занятии  вам придется активно работать, принимать участие в игровых упражнениях. Мы не будем давать друг другу оценок, не будем никого обсуждать. Сегодня мы постараемся создать атмосферу безопасности, доверия и открытости. Это позволит вам экспериментировать, не стесняясь ошибо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делить и обсудить правила работы в групп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годня мы рассмотрим проблему  эмоционального благополучия  ребенка 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предлагаю вам познакомиться друг с другом. Можно представиться и если будет желание, то можно немного рассказать о себ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аждый участник по кругу предста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. Продолжим знакомство. Закончите, пожалуйста, такое предложение: « Я думаю, что хороший родитель…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ая ваши высказывания, можно сказать, что  хороший родитель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важает</w:t>
      </w:r>
      <w:r>
        <w:rPr>
          <w:sz w:val="28"/>
          <w:szCs w:val="28"/>
        </w:rPr>
        <w:t xml:space="preserve"> личность ребенк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ринимает </w:t>
      </w:r>
      <w:r>
        <w:rPr>
          <w:sz w:val="28"/>
          <w:szCs w:val="28"/>
        </w:rPr>
        <w:t>его таким, какой он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нима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ка, понимает его внутренний мир, его чувства</w:t>
      </w:r>
    </w:p>
    <w:p>
      <w:pPr>
        <w:pStyle w:val="Normal"/>
        <w:rPr/>
      </w:pPr>
      <w:r>
        <w:rPr>
          <w:sz w:val="28"/>
          <w:szCs w:val="28"/>
        </w:rPr>
        <w:t>2 . Вот в такой доброй и теплой атмосфере, наверное, и следует говорить о нашей сегодняшне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ому из нас хочется, чтобы наши дети выросли здоровыми и счастливыми, чтобы они умели радоваться солнцу и успешно прожитому дню, чтобы они были уверены в своих силах и умели бороться с трудностями, спокойно переносили удары судьбы, сохраняли душевное спокойствие в самых непредвиденных ситуациях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знь человека насыщенна различными явлениями, предметами, и ничего не оставляет его равнодушным. Все эмоции и чувства, которые он испытывает, - виды его субъективного отношения к действительности, переживания им того, что оказывается непосредственно в поле его восприяти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оции и чувства- понятия синонимичные, но неравнозна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моции – переживания отношений, возникшие в данный момент и носящие ситуативный характер, выражает оценку личностью определенной ситуации, связанной с удовлетворением потребностей в да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о- отражение в сознании человека его отношений  к действительности, возникающее при удовлетворении или неудовлетворении высших потребностей. Это устойчивые эмоциональные отношения человека к явлениям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ыш беззащитен перед взрослым. Он открыт навстречу окружающему миру, безгранично верит нам и ждет только хорошего. У ребенка свой мир, у него свои печали и разочарования, ожидания и желания, притязания и ощущение собственности. Ребенок меньше нас по росту, меньше знает, меньше умеет… Но он сильнее чувствует, быстрее разочаровывается, больше расстраивается, так как он очень впечатлительный и менее опытный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  создания полноценных, удовлетворяющих отношений с ребенком взрослый должен научиться эффективно общаться с ним.  Он должен быть го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лушиваться к мыслям и чувствам ребенка ( понимать его внутренний м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елиться своими мыслями и чувствами с ребенком ( быть правдивым перед ребенком, говорить и рассказывать ему то, что вы чувствуете, ребенок нуждается в искренности ваши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жнение «Восприятие чувств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словами всегда стоят чувства. Внимательно прочитайте каждое высказывание ребенка, стараясь как можно более точно воспринять. Понять чувства ребенка. </w:t>
      </w:r>
      <w:r>
        <w:rPr>
          <w:i/>
          <w:sz w:val="28"/>
          <w:szCs w:val="28"/>
        </w:rPr>
        <w:t>( Работа по карточкам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эмоции -  повышающие жизнедеятельность человека, увеличивающие его силу и энергию, побуждающие его к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адость, удивление, восторг, восхищение,  удовлетворение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эмоции -  снижающие жизнедеятельность людей, ослабляющие их энергию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хема). </w:t>
      </w:r>
      <w:r>
        <w:rPr>
          <w:sz w:val="28"/>
          <w:szCs w:val="28"/>
        </w:rPr>
        <w:t xml:space="preserve">Ребенок, часто или постоянно испытывающий такие эмоции подвержен  разного рода  эмоциональным нарушениям. Эти эмоции разрушают здоровье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жнение  «Проблемные ситу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я 1. «Ребенок опрокинул стакан с молоком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аша реакция? </w:t>
      </w:r>
      <w:r>
        <w:rPr>
          <w:i/>
          <w:sz w:val="28"/>
          <w:szCs w:val="28"/>
        </w:rPr>
        <w:t>( родители дают варианты реакций, которые можно фиксировать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выделим негативные реакции ( «Какой ты неуклюжий!» и т.п.). Эти реакции  развивают у ребенка страх, неуверенность, тревогу, т. Е. то, что разрушает его личность, его психическое и эмоциональное самочувствие. В этих ситуациях взрослый обращается «К» ребенку. Он придирчив, склонен к критике, угрозам, наказаниям, советам, оценкам. Взрослый лишь </w:t>
      </w:r>
      <w:r>
        <w:rPr>
          <w:i/>
          <w:sz w:val="28"/>
          <w:szCs w:val="28"/>
          <w:u w:val="single"/>
        </w:rPr>
        <w:t xml:space="preserve">реагирует </w:t>
      </w:r>
      <w:r>
        <w:rPr>
          <w:sz w:val="28"/>
          <w:szCs w:val="28"/>
        </w:rPr>
        <w:t>на ситуацию. Хотели бы вы, чтобы кто-нибудь обращался с вами подобным образом? В  такие периоды вы предпочли бы, чтобы вас выслушали, попытались понять и принять ваши чувства. Ребенок хочет того же самого.</w:t>
      </w:r>
    </w:p>
    <w:p>
      <w:pPr>
        <w:pStyle w:val="Normal"/>
        <w:rPr/>
      </w:pPr>
      <w:r>
        <w:rPr>
          <w:sz w:val="28"/>
          <w:szCs w:val="28"/>
        </w:rPr>
        <w:t xml:space="preserve">- давайте обсудим позитивные реакции ( например: «Вот полотенце, давай, вытрем стол»). Это разговор «С» ребенком. Взрослый </w:t>
      </w:r>
      <w:r>
        <w:rPr>
          <w:i/>
          <w:sz w:val="28"/>
          <w:szCs w:val="28"/>
          <w:u w:val="single"/>
        </w:rPr>
        <w:t>действует.</w:t>
      </w:r>
      <w:r>
        <w:rPr>
          <w:sz w:val="28"/>
          <w:szCs w:val="28"/>
        </w:rPr>
        <w:t xml:space="preserve"> Он прислушивается к тому, что чувствует ребенок, он поддерживает его. Это эффективное, безоценочное общение, которое демонстрирует уважение, понимание и принят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я 2. «Ребенок не желает убирать игруш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ши позитивные реакции?</w:t>
      </w:r>
    </w:p>
    <w:p>
      <w:pPr>
        <w:pStyle w:val="Normal"/>
        <w:shd w:fill="FFFFFF" w:val="clear"/>
        <w:spacing w:before="149" w:after="0"/>
        <w:ind w:left="19" w:right="581" w:firstLine="346"/>
        <w:rPr>
          <w:sz w:val="28"/>
          <w:szCs w:val="28"/>
        </w:rPr>
      </w:pPr>
      <w:r>
        <w:rPr>
          <w:sz w:val="28"/>
          <w:szCs w:val="28"/>
        </w:rPr>
        <w:t xml:space="preserve">5. Упражнение </w:t>
      </w:r>
      <w:r>
        <w:rPr>
          <w:color w:val="000000"/>
          <w:spacing w:val="5"/>
          <w:sz w:val="28"/>
          <w:szCs w:val="28"/>
        </w:rPr>
        <w:t xml:space="preserve">«Билль о правах». </w:t>
      </w:r>
      <w:r>
        <w:rPr>
          <w:color w:val="000000"/>
          <w:spacing w:val="3"/>
          <w:sz w:val="28"/>
          <w:szCs w:val="28"/>
        </w:rPr>
        <w:t xml:space="preserve">Ведущий делит группу на две половины. </w:t>
      </w:r>
      <w:r>
        <w:rPr>
          <w:color w:val="000000"/>
          <w:spacing w:val="6"/>
          <w:sz w:val="28"/>
          <w:szCs w:val="28"/>
        </w:rPr>
        <w:t>Одна группа представляет детей, а другая — родите</w:t>
        <w:softHyphen/>
      </w:r>
      <w:r>
        <w:rPr>
          <w:color w:val="000000"/>
          <w:spacing w:val="4"/>
          <w:sz w:val="28"/>
          <w:szCs w:val="28"/>
        </w:rPr>
        <w:t xml:space="preserve">лей. Задача каждой группы заключается в составлении </w:t>
      </w:r>
      <w:r>
        <w:rPr>
          <w:color w:val="000000"/>
          <w:spacing w:val="6"/>
          <w:sz w:val="28"/>
          <w:szCs w:val="28"/>
        </w:rPr>
        <w:t>списка своих прав. После того как каждая группа за</w:t>
        <w:softHyphen/>
      </w:r>
      <w:r>
        <w:rPr>
          <w:color w:val="000000"/>
          <w:sz w:val="28"/>
          <w:szCs w:val="28"/>
        </w:rPr>
        <w:t>кончила подготовку такого списка (в течение 15—20 ми</w:t>
        <w:softHyphen/>
      </w:r>
      <w:r>
        <w:rPr>
          <w:color w:val="000000"/>
          <w:spacing w:val="6"/>
          <w:sz w:val="28"/>
          <w:szCs w:val="28"/>
        </w:rPr>
        <w:t xml:space="preserve">нут), «родители» и «дети» начинают поочередно </w:t>
      </w:r>
      <w:r>
        <w:rPr>
          <w:color w:val="000000"/>
          <w:spacing w:val="4"/>
          <w:sz w:val="28"/>
          <w:szCs w:val="28"/>
        </w:rPr>
        <w:t>предъявлять эти права друг другу, причем каждое пра</w:t>
        <w:softHyphen/>
      </w:r>
      <w:r>
        <w:rPr>
          <w:color w:val="000000"/>
          <w:spacing w:val="6"/>
          <w:sz w:val="28"/>
          <w:szCs w:val="28"/>
        </w:rPr>
        <w:t>во может быть внесено в окончательный список толь</w:t>
        <w:softHyphen/>
        <w:t xml:space="preserve">ко тогда, когда оно принято другой стороной. Каждая сторона имеет возможность отклонить какое-то право </w:t>
      </w:r>
      <w:r>
        <w:rPr>
          <w:color w:val="000000"/>
          <w:spacing w:val="4"/>
          <w:sz w:val="28"/>
          <w:szCs w:val="28"/>
        </w:rPr>
        <w:t xml:space="preserve">или настаивать на его изменении. Ведущий регулирует </w:t>
      </w:r>
      <w:r>
        <w:rPr>
          <w:color w:val="000000"/>
          <w:sz w:val="28"/>
          <w:szCs w:val="28"/>
        </w:rPr>
        <w:t xml:space="preserve">дискуссию и выносит принятые обеими сторонами права </w:t>
      </w:r>
      <w:r>
        <w:rPr>
          <w:color w:val="000000"/>
          <w:spacing w:val="6"/>
          <w:sz w:val="28"/>
          <w:szCs w:val="28"/>
        </w:rPr>
        <w:t>на видное место.</w:t>
      </w:r>
    </w:p>
    <w:p>
      <w:pPr>
        <w:pStyle w:val="Normal"/>
        <w:shd w:fill="FFFFFF" w:val="clear"/>
        <w:spacing w:before="14" w:after="0"/>
        <w:ind w:left="10" w:right="614" w:firstLine="346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Если дискуссия затягивается (а обычно она прохо</w:t>
        <w:softHyphen/>
      </w:r>
      <w:r>
        <w:rPr>
          <w:i/>
          <w:color w:val="000000"/>
          <w:spacing w:val="3"/>
          <w:sz w:val="28"/>
          <w:szCs w:val="28"/>
        </w:rPr>
        <w:t>дит вполне «горячо»), ведущий проясняет, почему сто</w:t>
        <w:softHyphen/>
      </w:r>
      <w:r>
        <w:rPr>
          <w:i/>
          <w:color w:val="000000"/>
          <w:spacing w:val="6"/>
          <w:sz w:val="28"/>
          <w:szCs w:val="28"/>
        </w:rPr>
        <w:t>роны не могут договориться, и прекращает обсужде</w:t>
        <w:softHyphen/>
        <w:t>ние, воспользовавшись правом вето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этой игровой ситуации хорошо моделируются про</w:t>
        <w:softHyphen/>
      </w:r>
      <w:r>
        <w:rPr>
          <w:i/>
          <w:color w:val="000000"/>
          <w:spacing w:val="5"/>
          <w:sz w:val="28"/>
          <w:szCs w:val="28"/>
        </w:rPr>
        <w:t>цессы отстаивания детских прав и те состояния, кото</w:t>
        <w:softHyphen/>
      </w:r>
      <w:r>
        <w:rPr>
          <w:i/>
          <w:color w:val="000000"/>
          <w:spacing w:val="6"/>
          <w:sz w:val="28"/>
          <w:szCs w:val="28"/>
        </w:rPr>
        <w:t xml:space="preserve">рые возникают в связи с этим у детей и родителей, </w:t>
      </w:r>
      <w:r>
        <w:rPr>
          <w:i/>
          <w:color w:val="000000"/>
          <w:spacing w:val="5"/>
          <w:sz w:val="28"/>
          <w:szCs w:val="28"/>
        </w:rPr>
        <w:t>поэтому при подведении итогов желательно обратить</w:t>
        <w:softHyphen/>
      </w:r>
      <w:r>
        <w:rPr>
          <w:i/>
          <w:color w:val="000000"/>
          <w:spacing w:val="6"/>
          <w:sz w:val="28"/>
          <w:szCs w:val="28"/>
        </w:rPr>
        <w:t>ся к чувствам участников группы.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Необ</w:t>
        <w:softHyphen/>
      </w:r>
      <w:r>
        <w:rPr>
          <w:i/>
          <w:color w:val="000000"/>
          <w:spacing w:val="7"/>
          <w:sz w:val="28"/>
          <w:szCs w:val="28"/>
        </w:rPr>
        <w:t xml:space="preserve">ходимо также напомнить «детям», что они должны </w:t>
      </w:r>
      <w:r>
        <w:rPr>
          <w:i/>
          <w:color w:val="000000"/>
          <w:spacing w:val="11"/>
          <w:sz w:val="28"/>
          <w:szCs w:val="28"/>
        </w:rPr>
        <w:t xml:space="preserve">писать свои права, исходя из своих детских ролей, </w:t>
      </w:r>
      <w:r>
        <w:rPr>
          <w:i/>
          <w:color w:val="000000"/>
          <w:spacing w:val="9"/>
          <w:sz w:val="28"/>
          <w:szCs w:val="28"/>
        </w:rPr>
        <w:t>для этого можно встать на место собственного ре</w:t>
        <w:softHyphen/>
      </w:r>
      <w:r>
        <w:rPr>
          <w:i/>
          <w:color w:val="000000"/>
          <w:spacing w:val="5"/>
          <w:sz w:val="28"/>
          <w:szCs w:val="28"/>
        </w:rPr>
        <w:t xml:space="preserve">бенка или вспомнить себя в детстве. Группа может оговорить, в каком возрасте будут находиться «дети», </w:t>
      </w:r>
      <w:r>
        <w:rPr>
          <w:i/>
          <w:color w:val="000000"/>
          <w:spacing w:val="3"/>
          <w:sz w:val="28"/>
          <w:szCs w:val="28"/>
        </w:rPr>
        <w:t xml:space="preserve">которые пишут права, исходя из своих интересов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    Мы воспитываем детей – дети воспитывают нас. </w:t>
      </w:r>
    </w:p>
    <w:p>
      <w:pPr>
        <w:pStyle w:val="Normal"/>
        <w:shd w:fill="FFFFFF" w:val="clear"/>
        <w:spacing w:before="134" w:after="0"/>
        <w:ind w:firstLine="33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ы часто исходим из положения, что дети должны   нас и окружающий мир понимать так же, как взрослые, </w:t>
      </w:r>
      <w:r>
        <w:rPr>
          <w:color w:val="000000"/>
          <w:spacing w:val="5"/>
          <w:sz w:val="28"/>
          <w:szCs w:val="28"/>
        </w:rPr>
        <w:t>но это величайшее заблуждение. Дети делают свои вы</w:t>
        <w:softHyphen/>
        <w:t xml:space="preserve">воды, учитывая при этом не только то, что мы им говорим, но и то, что мы при этом делаем, как ведем себя с другими людьми. Наш личный пример является подчас </w:t>
      </w:r>
      <w:r>
        <w:rPr>
          <w:color w:val="000000"/>
          <w:spacing w:val="3"/>
          <w:sz w:val="28"/>
          <w:szCs w:val="28"/>
        </w:rPr>
        <w:t>более воспитывающим, чем любые нраво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его нельзя допускать в общении с ребенком? </w:t>
      </w:r>
      <w:r>
        <w:rPr>
          <w:i/>
          <w:sz w:val="28"/>
          <w:szCs w:val="28"/>
        </w:rPr>
        <w:t>( ответы можно фиксировать на доске, проговаривая почему нельз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б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ильственных методов вос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норировать мнение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ть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о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ативные установки- все это нельзя допускать в общении с ребенком именно они могут повлечь за собой трудности в эмоциональном развит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ражнение «Сказав это – исправьтесь»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егать выражений, негативных установок, приводящих к отрицательным последствиям, не говорить ребенку того, чего бы вы на самом деле ему не желали и т.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,  к чему может привести высказывание, и исправьте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Работа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майте,  какие установки ( возможно из детства) мешают вам жить и не давайте их своим детям.  Воспитывая ребенка необходимо воспитывать себя. Ребенку нужен достойный пример для подражания. </w:t>
      </w:r>
    </w:p>
    <w:p>
      <w:pPr>
        <w:pStyle w:val="Normal"/>
        <w:rPr/>
      </w:pPr>
      <w:r>
        <w:rPr>
          <w:sz w:val="28"/>
          <w:szCs w:val="28"/>
        </w:rPr>
        <w:t>7. Подводя итог нашей работы, обобщая услышанное, давайте выделим основные правила  общения с ребенком в семье, правила  выполняя которые сделают эмоциональный мир ребенка радужным, счастливым, спокойным, веселым. (</w:t>
      </w:r>
      <w:r>
        <w:rPr>
          <w:i/>
          <w:sz w:val="28"/>
          <w:szCs w:val="28"/>
        </w:rPr>
        <w:t>Ответы родителей. Можно предложить готовую памятку и зачитать правила по кругу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. Подведение ит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мните, что нет готовых рецептов в воспитании, только понимание и внимательное отношение к миру ребенка, уважение и принятие его личности, ваша интуиция, ваша тактичность, ваша любовь даст возможность построить такое общение с ребенком, которое будет приносить всем только радос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олезна встреча или нет? Чем была полезна эта встре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чувства вы испытываете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ши пожелания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При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пражнение «Восприятие чувств реб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Я больше никогда не буду играть с Мишей. Он зл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злость, гнев, радост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мне совсем не весело! Я ничего не хочу дел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плохое настроение, уныние, апатию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, папа, какую машину я нарисова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гордость, удовлетворение за выполненную работ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надо мне помогать. Я могу сам это сделать. Я уже взрослы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стремление к самостоятельности, чувство своей компетентност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не когда не буду таким же, как Сережа. Он все делает лучше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азочарование, обид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не хочу ходить с длинными волосами - это ведь мои волосы, прав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стремление к самостоятельности, чувство своей компетентности/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можные ситуации:  « Ребенок не желает самостоятельно одеватьс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 Ребенок закатывает истерику в магазине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      </w:t>
      </w:r>
      <w:r>
        <w:rPr>
          <w:b/>
          <w:i/>
          <w:sz w:val="28"/>
          <w:szCs w:val="28"/>
          <w:u w:val="single"/>
        </w:rPr>
        <w:t>РИТУАЛЫ, КОТОРЫЕ НРАВЯТСЯ ДЕТЯ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i/>
        </w:rPr>
        <w:t>ПЕРЕД УХОДОМ В ДЕТСКИЙ САД ПОЛУЧИТЬ ОБЬЯТИЕ РОДИТЕЛЕЙ И НАПУТСТВЕННОЕ СЛОВО ИЛИ ЖЕСТ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i/>
        </w:rPr>
        <w:t>ПРИЙДЯ ИЗ ДЕТСКОГО САДА, РАССКАЗАТЬ О СВОИХ УДАЧАХ И ПОЛУЧИТЬ СЛОВА ПОДДЕРЖКИ И УЧАСТ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i/>
        </w:rPr>
        <w:t>В ВЫХОДНОЙ ДЕНЬ ОБСУДИТЬ ПРОЖИТУЮ НЕДЕЛЮИ ЕЕ ЗНАЧЕНИЕ ДЛЯ ДЕТЕЙ И РОДИТЕЛЕЙ. ПРОВЕСТИ ВРЕМЯ С РОДИТЕЛЯ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i/>
        </w:rPr>
        <w:t>НА НОЧЬ ПОСЛУШАТЬ СКАЗКУ И БЫТЬ ЗАБОТЛИВО УКРЫТЫ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i/>
        </w:rPr>
        <w:t>В СВОЙ ДЕНЬ РОЖДЕНИЯ ПОЛУЧАТЬ СЮРПРИЗЫ И УСТРАИВАТЬ ИХ ДЛЯ ДРУГИХ ЧЛЕНОВ СЕМЬИ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МЕСТЕ С ПАПОЙ И МАМОЙ, ВЗЯВШИСЬ ЗА РУКИ ВО ВРЕМЯ СВОЕЙ БОЛЕЗНИ ПОСМОТРЕТЬ ЛЮБИМЫЙ МУЛЬТФИЛЬМ И ПОПРОСИТЬ У НИХ ЛЮБИМУЮ ЕДУ ИЛИ ЧТО-ТО ТАКОЕ, ЧТО ОЧЕНЬ ДАВНО ХОТЕЛОСЬ.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РАЗВИ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Х ЭМОЦИЙ ВАШЕГО РЕБЕНКА.</w:t>
      </w:r>
    </w:p>
    <w:p>
      <w:pPr>
        <w:pStyle w:val="Normal"/>
        <w:numPr>
          <w:ilvl w:val="0"/>
          <w:numId w:val="1"/>
        </w:numPr>
        <w:rPr/>
      </w:pPr>
      <w:r>
        <w:rPr/>
        <w:t>ОТ ПОВТОРЯЮЩИХСЯ ЗНАКОВ ПРИВЕТСТВИЯ, ОДОБРЕНИЯ, ЛЮБВИ И ПРИНЯТИЯ У РЕБЕНКА СКЛАДЫВАЕТСЯ ОЩУЩЕНИЕ; « СО МНОЙ ВСЕ ВПОРЯДКЕ», «Я ХОРОШИЙ». ОТ СИГНАЛОВ ОСУЖДЕНИЯ, НЕДОВОЛЬСТВА, КРИТИКИ ПОЯВЛЯЕТСЯ ОЩУЩЕНИЕ «СО МНОЙ ЧТО-ТО НЕ ТАК», « Я ПЛОХОЙ».</w:t>
      </w:r>
    </w:p>
    <w:p>
      <w:pPr>
        <w:pStyle w:val="Normal"/>
        <w:numPr>
          <w:ilvl w:val="0"/>
          <w:numId w:val="1"/>
        </w:numPr>
        <w:rPr/>
      </w:pPr>
      <w:r>
        <w:rPr/>
        <w:t>ДУШЕВНАЯ КОПИЛКА РЕБЕНКА РАБОТАЕТ ДЕНЬ И НОЧЬ. ЕЕ ЦЕННОСТЬ ЗАВИСИТ ОТ ТОГО, ЧТО МЫ ТУДА БРОСАЕМ.</w:t>
      </w:r>
    </w:p>
    <w:p>
      <w:pPr>
        <w:pStyle w:val="Normal"/>
        <w:numPr>
          <w:ilvl w:val="0"/>
          <w:numId w:val="1"/>
        </w:numPr>
        <w:rPr/>
      </w:pPr>
      <w:r>
        <w:rPr/>
        <w:t>ДАЖЕ ТРЕБОВАНИЯ, КОТОРЫЕ ВЫ ПРЕДЪЯВЛЯЕТЕ, ДОЛЖНЫ БЫТЬ НАПОЛНЕНЫ ЛЮБОВЬЮ И НАДЕЖДОЙ.</w:t>
      </w:r>
    </w:p>
    <w:p>
      <w:pPr>
        <w:pStyle w:val="Normal"/>
        <w:numPr>
          <w:ilvl w:val="0"/>
          <w:numId w:val="1"/>
        </w:numPr>
        <w:rPr/>
      </w:pPr>
      <w:r>
        <w:rPr/>
        <w:t>НАУЧИТЕСЬ СЛУШАТЬ СВОЕГО РЕБЕНКА В РАДОСТИ И ГОРЕ.</w:t>
      </w:r>
    </w:p>
    <w:p>
      <w:pPr>
        <w:pStyle w:val="Normal"/>
        <w:numPr>
          <w:ilvl w:val="0"/>
          <w:numId w:val="1"/>
        </w:numPr>
        <w:rPr/>
      </w:pPr>
      <w:r>
        <w:rPr/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1"/>
        </w:numPr>
        <w:rPr/>
      </w:pPr>
      <w:r>
        <w:rPr/>
        <w:t>СТАНЬТЕ ДЛЯ СВОЕГО РЕБЕНКА ПРИМЕРОМ ДЛЯ ПОДРАЖАНИЯ, 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1"/>
        </w:numPr>
        <w:rPr/>
      </w:pPr>
      <w:r>
        <w:rPr/>
        <w:t>ОБНИМАЙТЕ И ЦЕЛУЙТЕ СВОЕГО РЕБЕНКА В ЛЮБОМ ВОЗРАСТЕ.</w:t>
      </w:r>
    </w:p>
    <w:p>
      <w:pPr>
        <w:pStyle w:val="Normal"/>
        <w:numPr>
          <w:ilvl w:val="0"/>
          <w:numId w:val="1"/>
        </w:numPr>
        <w:rPr/>
      </w:pPr>
      <w:r>
        <w:rPr/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ВОДИТЕ СВОИ КРАСИВЫЕ, ДОБРЫЕ И СВЕТЛЫЕ РИТУАЛЫ ОБЩЕНИЯ, КОТОРЫЕ СДЕЛАЮТ ВАШУ ЖИЗНЬ И ЖИЗНЬ ВАШЕГО РЕБЕНКА ТЕПЛЕЕ И РАДОСТ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ГРОЗЫ ПСИХОЛОГИЧЕСК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7920"/>
      </w:tblGrid>
      <w:tr>
        <w:trPr>
          <w:trHeight w:val="29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Внешние    источни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СОЦИАЛЬНЫЕ              ФИЗИЧЕСК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еблагоприятные погодные условия;</w:t>
            </w:r>
          </w:p>
          <w:p>
            <w:pPr>
              <w:pStyle w:val="Normal"/>
              <w:jc w:val="both"/>
              <w:rPr/>
            </w:pPr>
            <w:r>
              <w:rPr/>
              <w:t>2. сокращение длительности пребывания ребенка на свежем воздухе;</w:t>
            </w:r>
          </w:p>
          <w:p>
            <w:pPr>
              <w:pStyle w:val="Normal"/>
              <w:jc w:val="both"/>
              <w:rPr/>
            </w:pPr>
            <w:r>
              <w:rPr/>
              <w:t>3. скудность питания, его однообразие и плохая 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4. несоблюдение гигиенических требований к содержанию помещений, и в первую очередь- отсутствие режима проветривания;</w:t>
            </w:r>
          </w:p>
          <w:p>
            <w:pPr>
              <w:pStyle w:val="Normal"/>
              <w:jc w:val="both"/>
              <w:rPr/>
            </w:pPr>
            <w:r>
              <w:rPr/>
              <w:t>5. враждебность окружающей ребенка среды, когда ему ограничен доступ к игрушкам, не продуманно цветовое и световое оформление пространства, отсутствует необходимые условия для реализации естественной потребности в движении, действуют необоснованные запреты, вызванные псевдозаботой о безопасности ребе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анипулирование детьми, наносящее серьезный ущерб позитивному развитию личности, что проявляется в стремлении взрослых все сделать за ребенка, тем самым лишая его самостоятельности и инициативы, как в деятельности, так и в принятии решений.</w:t>
            </w:r>
          </w:p>
          <w:p>
            <w:pPr>
              <w:pStyle w:val="Normal"/>
              <w:jc w:val="both"/>
              <w:rPr/>
            </w:pPr>
            <w:r>
              <w:rPr/>
              <w:t>2. межличностные отношения детей с другими детьми(отношение к какому-либо из детей как к изгою при попустительстве взрослых, а иногда и с их подачи.</w:t>
            </w:r>
          </w:p>
          <w:p>
            <w:pPr>
              <w:pStyle w:val="Normal"/>
              <w:jc w:val="both"/>
              <w:rPr/>
            </w:pPr>
            <w:r>
              <w:rPr/>
              <w:t>3. интеллектуально-физические и психоэмоциональные перегрузки из-за нерационально построенного режима жизнедеятельности детей, однообразие будней.</w:t>
            </w:r>
          </w:p>
          <w:p>
            <w:pPr>
              <w:pStyle w:val="Normal"/>
              <w:jc w:val="both"/>
              <w:rPr/>
            </w:pPr>
            <w:r>
              <w:rPr/>
              <w:t>4. преобладание авторитарного стиля, отсутствие заинтересованности ребенком со стороны взрослых.</w:t>
            </w:r>
          </w:p>
          <w:p>
            <w:pPr>
              <w:pStyle w:val="Normal"/>
              <w:jc w:val="both"/>
              <w:rPr/>
            </w:pPr>
            <w:r>
              <w:rPr/>
              <w:t>5. отсутствие понятых, доступных ребенку правил, регулирующих его поведение в детском обществ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нутренние  источни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 привычки негативного поведения как следствие неадекватного воспитания</w:t>
            </w:r>
          </w:p>
          <w:p>
            <w:pPr>
              <w:pStyle w:val="Normal"/>
              <w:rPr/>
            </w:pPr>
            <w:r>
              <w:rPr/>
              <w:t>2. осознание ребенком на фоне других детей своей неуспешности, что способствует формированию комплекса неполноценности и зарождению негативных черт характера.</w:t>
            </w:r>
          </w:p>
          <w:p>
            <w:pPr>
              <w:pStyle w:val="Normal"/>
              <w:rPr/>
            </w:pPr>
            <w:r>
              <w:rPr/>
              <w:t>3. отсутствии автономности - прямая зависимость во всем от взрослого, рождающая чувство беспомощности.</w:t>
            </w:r>
          </w:p>
          <w:p>
            <w:pPr>
              <w:pStyle w:val="Normal"/>
              <w:rPr/>
            </w:pPr>
            <w:r>
              <w:rPr/>
              <w:t>индивидуально-личностные особенности ребенка негативного характера, например трусость или демонстративность 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патология физического развития, например нарушение зрения, слуха и т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Е ДИРЕКТИВЫ, ОЦЕНКИ И УСТАНО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НА ОСНОВЕ КЛАССИФИКАЦИИ  Н.Л. КРЯЖЕВОЙ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 упражнению «Сказав это – исправьтесь»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969"/>
        <w:gridCol w:w="2706"/>
      </w:tblGrid>
      <w:tr>
        <w:trPr>
          <w:trHeight w:val="69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гати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ств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ти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и</w:t>
            </w:r>
          </w:p>
        </w:tc>
      </w:tr>
      <w:tr>
        <w:trPr>
          <w:trHeight w:val="11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Не будешь слушаться, с тобой никто не будет дружить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кнутость, отчужденность, конформность, безынициативность, угодливость, льстивость, стереотипизация поведения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Будь самим собой, и тогда у тебя будет много друзей!</w:t>
            </w:r>
          </w:p>
        </w:tc>
      </w:tr>
      <w:tr>
        <w:trPr>
          <w:trHeight w:val="1091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ы копия своего папочки(мамочки)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адекватная самооценка, упрямство, агрессия, противоречивость, трудности в общении с родителям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апа у на такой замечательный!</w:t>
            </w:r>
          </w:p>
          <w:p>
            <w:pPr>
              <w:pStyle w:val="Normal"/>
              <w:jc w:val="both"/>
              <w:rPr/>
            </w:pPr>
            <w:r>
              <w:rPr/>
              <w:t>- Мама у нас умниц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 кричи так! Оглохнеш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психоэмоциональное напряжение, завуалированная агрессия, конфликтность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 давай пошепчемся на ушко…</w:t>
            </w:r>
          </w:p>
        </w:tc>
      </w:tr>
      <w:tr>
        <w:trPr>
          <w:trHeight w:val="94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ы просто грязнуля  и замарашка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и, неизбежность по отношению к себе и своему внешнему виду, неразборчивость в межличностных отношениях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 приятно на тебя смотреть, когда ты чист и опрятен!</w:t>
            </w:r>
          </w:p>
        </w:tc>
      </w:tr>
      <w:tr>
        <w:trPr>
          <w:trHeight w:val="93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 подожди ты!</w:t>
            </w:r>
          </w:p>
          <w:p>
            <w:pPr>
              <w:pStyle w:val="Normal"/>
              <w:jc w:val="both"/>
              <w:rPr/>
            </w:pPr>
            <w:r>
              <w:rPr/>
              <w:t>Вечно ты не вовремя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крытность, отчужденность, излишняя самостоятельность, снижение порога дозволенност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сли хочешь, я  тебе могу помочь.</w:t>
            </w:r>
          </w:p>
        </w:tc>
      </w:tr>
      <w:tr>
        <w:trPr>
          <w:trHeight w:val="11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икогда не сноси обиды, давай сдачи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ссивность, низкий уровень произвольной регуляции, несдержанность, раздражительно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юди всегда могут найти общий язык и договориться друг с другом!</w:t>
            </w:r>
          </w:p>
        </w:tc>
      </w:tr>
      <w:tr>
        <w:trPr>
          <w:trHeight w:val="113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ы плохой- обижаешь маму! Вот уйду я от тебя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уждение, тревожность, страхи, одиночество, нарушение сн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ы самый любимый, и я тебя никогда не брошу!</w:t>
            </w:r>
          </w:p>
        </w:tc>
      </w:tr>
      <w:tr>
        <w:trPr>
          <w:trHeight w:val="11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йди с глаз, не маячь, пойди, займись, чем нибуд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лобленность, скрытность, отчужденно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вай разберемся вместе, иди ко мне!</w:t>
            </w:r>
          </w:p>
        </w:tc>
      </w:tr>
      <w:tr>
        <w:trPr>
          <w:trHeight w:val="11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девайся теплее, замерзнешь и заболееш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жность, страхи, мнительно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каляйся, будь здоров!</w:t>
            </w:r>
          </w:p>
        </w:tc>
      </w:tr>
      <w:tr>
        <w:trPr>
          <w:trHeight w:val="94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умейка! Откуда у тебя только руки растут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и, заниженная самооценка, неуверенность, низкая мотивация к актив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бе надо попробовать еще раз, и все получиться!</w:t>
            </w:r>
          </w:p>
        </w:tc>
      </w:tr>
      <w:tr>
        <w:trPr>
          <w:trHeight w:val="1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у что за ребенок все готов раздат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ительство, жадность, эгоизм, заниженная самооцен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лодец, что делишься с друзьями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30:00Z</dcterms:created>
  <dc:creator>Ирина</dc:creator>
  <dc:description/>
  <cp:keywords/>
  <dc:language>en-US</dc:language>
  <cp:lastModifiedBy>galya-pc</cp:lastModifiedBy>
  <cp:lastPrinted>2009-02-17T09:54:00Z</cp:lastPrinted>
  <dcterms:modified xsi:type="dcterms:W3CDTF">2022-04-03T08:38:00Z</dcterms:modified>
  <cp:revision>26</cp:revision>
  <dc:subject/>
  <dc:title/>
</cp:coreProperties>
</file>