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ПОЛИКУЛЬТУРНОЕ ВОСПИТАНИИЕ КРУЖКОВЦЕВ ОБЪЕДИНЕНИЯ МУЗЕЙ ДЕТСКОГО ТВОРЧЕСТВА</w:t>
      </w:r>
    </w:p>
    <w:p>
      <w:pPr>
        <w:pStyle w:val="Normal"/>
        <w:tabs>
          <w:tab w:val="clear" w:pos="708"/>
          <w:tab w:val="left" w:pos="426" w:leader="none"/>
        </w:tabs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(на примере организации Дней национальных культур)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 xml:space="preserve">Тутолмина-Линдт М.А. </w:t>
      </w:r>
    </w:p>
    <w:p>
      <w:pPr>
        <w:pStyle w:val="Normal"/>
        <w:tabs>
          <w:tab w:val="clear" w:pos="708"/>
          <w:tab w:val="right" w:pos="2552" w:leader="none"/>
          <w:tab w:val="left" w:pos="9072" w:leader="none"/>
        </w:tabs>
        <w:autoSpaceDE w:val="false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Детский Дом Культуры,</w:t>
      </w:r>
    </w:p>
    <w:p>
      <w:pPr>
        <w:pStyle w:val="Normal"/>
        <w:tabs>
          <w:tab w:val="clear" w:pos="708"/>
          <w:tab w:val="right" w:pos="2552" w:leader="none"/>
          <w:tab w:val="left" w:pos="9072" w:leader="none"/>
        </w:tabs>
        <w:autoSpaceDE w:val="false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Глазов, Удмуртская Республика, Россия</w:t>
      </w:r>
    </w:p>
    <w:p>
      <w:pPr>
        <w:pStyle w:val="Normal"/>
        <w:tabs>
          <w:tab w:val="clear" w:pos="708"/>
          <w:tab w:val="left" w:pos="360" w:leader="none"/>
          <w:tab w:val="right" w:pos="2552" w:leader="none"/>
          <w:tab w:val="left" w:pos="9072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>Lindt</w:t>
      </w:r>
      <w:r>
        <w:rPr>
          <w:rFonts w:cs="Georgia" w:ascii="Georgia" w:hAnsi="Georgia"/>
        </w:rPr>
        <w:t>-</w:t>
      </w:r>
      <w:r>
        <w:rPr>
          <w:rFonts w:cs="Georgia" w:ascii="Georgia" w:hAnsi="Georgia"/>
          <w:lang w:val="en-US"/>
        </w:rPr>
        <w:t>tutolmin</w:t>
      </w:r>
      <w:r>
        <w:rPr>
          <w:rFonts w:cs="Georgia" w:ascii="Georgia" w:hAnsi="Georgia"/>
        </w:rPr>
        <w:t>@</w:t>
      </w:r>
      <w:r>
        <w:rPr>
          <w:rFonts w:cs="Georgia" w:ascii="Georgia" w:hAnsi="Georgia"/>
          <w:lang w:val="en-US"/>
        </w:rPr>
        <w:t>yandex</w:t>
      </w:r>
      <w:r>
        <w:rPr>
          <w:rFonts w:cs="Georgia" w:ascii="Georgia" w:hAnsi="Georgia"/>
        </w:rPr>
        <w:t>.</w:t>
      </w:r>
      <w:r>
        <w:rPr>
          <w:rFonts w:cs="Georgia" w:ascii="Georgia" w:hAnsi="Georgia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  <w:tab w:val="right" w:pos="2552" w:leader="none"/>
          <w:tab w:val="left" w:pos="9072" w:leader="none"/>
        </w:tabs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Аннотация.</w:t>
      </w:r>
      <w:r>
        <w:rPr>
          <w:rFonts w:cs="Georgia" w:ascii="Georgia" w:hAnsi="Georgia"/>
        </w:rPr>
        <w:t xml:space="preserve"> В статье рассмотрена вопросы поликультурного воспитания младших школьников во внеучебной деятельности. Предложены научно обоснованные формы организации формирования толерантности у детей через привлечение в общества национальных культур и разнообразную этно-педагогическую культурно-массовую работу (месячники национальных культур, русские сезоны). Результаты экспериментального исследования подтвердили совокупность педагогических условий, обеспечивающих эффективность педагогического процесса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 xml:space="preserve">Ключевые слова: </w:t>
      </w:r>
      <w:r>
        <w:rPr>
          <w:rFonts w:cs="Georgia" w:ascii="Georgia" w:hAnsi="Georgia"/>
        </w:rPr>
        <w:t>поликультурность, поликультурное воспитание, младшие школьники, внеучебная деятельность, дни национальных культур.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lang w:val="en-US"/>
        </w:rPr>
      </w:pPr>
      <w:r>
        <w:rPr>
          <w:rFonts w:cs="Georgia" w:ascii="Georgia" w:hAnsi="Georgia"/>
          <w:b/>
          <w:bCs/>
          <w:lang w:val="en-US"/>
        </w:rPr>
        <w:t>MULTICULTURAL, VOSPITANIYE OF YOUNGER STUDENTS IN EXTRACURRICULAR ACTIVITIES (for example, the organization of national culture Days)</w:t>
      </w:r>
    </w:p>
    <w:p>
      <w:pPr>
        <w:pStyle w:val="Normal"/>
        <w:rPr/>
      </w:pPr>
      <w:r>
        <w:rPr>
          <w:rFonts w:cs="Georgia" w:ascii="Georgia" w:hAnsi="Georgia"/>
          <w:b/>
          <w:bCs/>
          <w:lang w:val="en-US"/>
        </w:rPr>
        <w:t>Tutolmin-Lindt M.I.</w:t>
      </w:r>
    </w:p>
    <w:p>
      <w:pPr>
        <w:pStyle w:val="Normal"/>
        <w:rPr>
          <w:rFonts w:ascii="Georgia" w:hAnsi="Georgia" w:cs="Georgia"/>
          <w:i/>
          <w:i/>
          <w:iCs/>
          <w:lang w:val="en-US"/>
        </w:rPr>
      </w:pPr>
      <w:r>
        <w:rPr>
          <w:rFonts w:cs="Georgia" w:ascii="Georgia" w:hAnsi="Georgia"/>
          <w:i/>
          <w:iCs/>
          <w:lang w:val="en-US"/>
        </w:rPr>
        <w:t>DDK</w:t>
      </w:r>
    </w:p>
    <w:p>
      <w:pPr>
        <w:pStyle w:val="Normal"/>
        <w:rPr>
          <w:rFonts w:ascii="Georgia" w:hAnsi="Georgia" w:cs="Georgia"/>
          <w:i/>
          <w:i/>
          <w:iCs/>
          <w:lang w:val="en-US"/>
        </w:rPr>
      </w:pPr>
      <w:r>
        <w:rPr>
          <w:rFonts w:cs="Georgia" w:ascii="Georgia" w:hAnsi="Georgia"/>
          <w:i/>
          <w:iCs/>
          <w:lang w:val="en-US"/>
        </w:rPr>
        <w:t>Glazov, Udmurtia, Russia</w:t>
      </w:r>
    </w:p>
    <w:p>
      <w:pPr>
        <w:pStyle w:val="Normal"/>
        <w:tabs>
          <w:tab w:val="clear" w:pos="708"/>
          <w:tab w:val="left" w:pos="360" w:leader="none"/>
          <w:tab w:val="right" w:pos="2552" w:leader="none"/>
          <w:tab w:val="left" w:pos="9072" w:leader="none"/>
        </w:tabs>
        <w:autoSpaceDE w:val="false"/>
        <w:rPr/>
      </w:pPr>
      <w:hyperlink r:id="rId2">
        <w:r>
          <w:rPr>
            <w:rStyle w:val="InternetLink"/>
            <w:rFonts w:cs="Georgia" w:ascii="Georgia" w:hAnsi="Georgia"/>
            <w:lang w:val="en-US"/>
          </w:rPr>
          <w:t>ereception@ggpi.org</w:t>
        </w:r>
      </w:hyperlink>
      <w:r>
        <w:rPr>
          <w:rFonts w:cs="Georgia" w:ascii="Georgia" w:hAnsi="Georgia"/>
          <w:lang w:val="en-US"/>
        </w:rPr>
        <w:t>.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lang w:val="en-US"/>
        </w:rPr>
        <w:t>Abstract</w:t>
      </w:r>
      <w:r>
        <w:rPr>
          <w:rFonts w:cs="Georgia" w:ascii="Georgia" w:hAnsi="Georgia"/>
          <w:lang w:val="en-US"/>
        </w:rPr>
        <w:t>. In the article the questions of multicultural education of younger students in extracurricular activities. The proposed science-based form of organization of formation of tolerance in children through the involvement in companies of national cultures and diverse ethno-pedagogical, cultural and mass work (months of national cultures, Russian seasons). The results of experimental research confirmed the set of pedagogical conditions providing efficiency of pedagogical process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lang w:val="en-US"/>
        </w:rPr>
        <w:t>Key words:</w:t>
      </w:r>
      <w:r>
        <w:rPr>
          <w:rFonts w:cs="Georgia" w:ascii="Georgia" w:hAnsi="Georgia"/>
          <w:lang w:val="en-US"/>
        </w:rPr>
        <w:t xml:space="preserve"> multiculturalism, multicultural education, Junior high school students, extracurricular activities, days of national cultures.</w:t>
      </w:r>
    </w:p>
    <w:p>
      <w:pPr>
        <w:pStyle w:val="Normal"/>
        <w:spacing w:lineRule="auto" w:line="276"/>
        <w:rPr>
          <w:rFonts w:ascii="Georgia" w:hAnsi="Georgia" w:cs="Georgia"/>
          <w:sz w:val="32"/>
          <w:szCs w:val="32"/>
          <w:lang w:val="en-US"/>
        </w:rPr>
      </w:pPr>
      <w:r>
        <w:rPr>
          <w:rFonts w:cs="Georgia" w:ascii="Georgia" w:hAnsi="Georgia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Необходимость разработки вопросов поликультурного воспитания школьников обусловлена усилением процессов глобализации экономики, возникновением взаимозависимости и взаимовлияния государств, а также поиском и созданием условий для развития личности, ее самореализации в современном мире, который быстро меняется. В процессе поликультурного воспитания формируется представление личности о многообразии культур и их взаимосвязь, воспитывается толерантное отношение к различиям представителей разных культур, прививаются национальные и общечеловеческие ценности, развиваются навыки и умения взаимодействия в современном поликультурном мире на основе толерантности и взаимопонимания и, таким образом, обеспечивается культурно-социальная идентификация личности.</w:t>
      </w:r>
    </w:p>
    <w:p>
      <w:pPr>
        <w:pStyle w:val="Normal"/>
        <w:spacing w:lineRule="auto" w:line="276"/>
        <w:ind w:firstLine="709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Проблема поликультурного воспитания и образования занимает ведущее место в научном наследии выдающихся зарубежных и отечественных ученых [1]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Актуальность проблемы поликультурного воспитания учащихся начальной школы обусловлена благоприятностью младшего школьного возраста к воспитательным воздействиям, закладкой морально-культурных основ личности младшего школьника в связи с активным формированием его характера, установок, стереотипов поведения, мышления и мировоззрения, что позволяет прививать национальные и общечеловеческие ценности, воспитывать уважительное отношение к другой культуре [2]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Georgia" w:ascii="Georgia" w:hAnsi="Georgia"/>
          <w:color w:val="000000"/>
          <w:sz w:val="32"/>
          <w:szCs w:val="32"/>
        </w:rPr>
        <w:t xml:space="preserve">При изучении данной проблемы была выдвинута </w:t>
      </w:r>
      <w:r>
        <w:rPr>
          <w:rFonts w:cs="Georgia" w:ascii="Georgia" w:hAnsi="Georgia"/>
          <w:i/>
          <w:iCs/>
          <w:color w:val="000000"/>
          <w:sz w:val="32"/>
          <w:szCs w:val="32"/>
        </w:rPr>
        <w:t>гипотеза исследования</w:t>
      </w:r>
      <w:r>
        <w:rPr>
          <w:rFonts w:cs="Georgia" w:ascii="Georgia" w:hAnsi="Georgia"/>
          <w:b/>
          <w:bCs/>
          <w:color w:val="000000"/>
          <w:sz w:val="32"/>
          <w:szCs w:val="32"/>
        </w:rPr>
        <w:t xml:space="preserve">: </w:t>
      </w:r>
      <w:r>
        <w:rPr>
          <w:rFonts w:cs="Georgia" w:ascii="Georgia" w:hAnsi="Georgia"/>
          <w:color w:val="000000"/>
          <w:sz w:val="32"/>
          <w:szCs w:val="32"/>
        </w:rPr>
        <w:t>если в условиях целостного педагогического процесса школы, учитывая тенденции социокультурной ситуации в нашей стране, корректировать содержание образования на основе наращивания интеллектуального и культурного фонда знаний в условиях сохранения и возрождения национальных ценностей во взаимосвязи с общечеловеческими, как в учебное, так и внеклассное время, то его поликультурная компетентность как интегративное качество личности будет успешно сформирована, так как в школьной среде будут созданы необходимые условия для формирования искомого качества учащихся [9].</w:t>
      </w:r>
    </w:p>
    <w:p>
      <w:pPr>
        <w:pStyle w:val="Normal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Становление поликультурной личности представляет собой непростой и последовательный ход приобретения внутренних качеств, которые находятся в непосредственной взаимосвязи. Одно свойство как бы прокладывает дорогу к последующему, образуя в результате своеобразную лестницу достижений личности [5]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Личность ребенка формируется под воздействием не только специально созданных условий, но и окружающей среды, ее традиций, обычаев. Среда, которая окружает ребенка с детства, это не только социальная, но также среда этническая. Необходимо целенаправленно использовать возможности естественной поликультурной среды, в том числе при создании предметно-пространственной среды жизни в дошкольном учреждении. Очень важным представляется стимулирование связей между двумя возрастными полюсами – миром взрослого и ребенка. Доброжелательная атмосфера дошкольного учреждения должна побуждать взрослых задержаться в детском саду, пообщаться между собой, воспитателями, другими детьми [4]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Поликультурная среда – это часть педагогической среды, которая окружает личность, позитивно или негативно влияя на ее развитие, и представляет собой совокупность всех условий жизни с учетом этнических особенностей места проживания, выражающихся в людях, их поведении, народных традициях, обрядах. Любая образовательная среда является педагогической средой полиэтнической средой. Но отношения этносов, проживающих рядом или вместе друг с другом, имеют свою специфику: наряду с культивацией доброго соседства эти народы имеют взаимной предвзятости. Понимание этой проблемы актуально и в наши дни. Целенаправленное использование полиэтнической среды в работе с родителями поможет обеспечить ребенку адекватное восприятие своей национальности и сформировать у него позитивное отношение к представителям других национальностей, развить межкультурную компетентность[3]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Поликультурная воспитанность диагностируется по следующим критерия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hanging="436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высокий уровень знаний о культурном многообразии цивилиз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hanging="436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развитие культуры поведения, его видов и форм, соответствующих поликультурной сред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hanging="436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сформированость эмоциональной культуры адекватной поликультурной сред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hanging="436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сформированость культуры саморазвития в поликультурной среде.</w:t>
      </w:r>
    </w:p>
    <w:p>
      <w:pPr>
        <w:pStyle w:val="Normal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Показателями поликультурной воспитанности являются: уровень</w:t>
      </w:r>
      <w:bookmarkStart w:id="0" w:name="_GoBack"/>
      <w:bookmarkEnd w:id="0"/>
      <w:r>
        <w:rPr>
          <w:rFonts w:cs="Georgia" w:ascii="Georgia" w:hAnsi="Georgia"/>
          <w:color w:val="000000"/>
          <w:sz w:val="32"/>
          <w:szCs w:val="32"/>
        </w:rPr>
        <w:t xml:space="preserve">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 [6]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Основа толерантности и возможное пространство ее динамики лежат и действуют, прежде всего, в опыте личности. Поэтому и воспитание поликультурной компетентности - это, с педагогической точки зрения, целенаправленная организация позитивного опыта толерантности, то есть целенаправленное создание условий, требующих взаимодействия с другими, какими бы в глазах субъекта они ни был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Опыт толерантности, положительный (созданные нормальные отношения) или отрицательный (негативизм отношения), имеется у каждого человека, в том числе ребенка, даже самого маленького, у которого есть «любимые» и «нелюбимые» люди. Эффективными педагогическими средствами могут выступить информация о возможном (известном из опыта других людей) и рефлексия ранее возникавшего в собственном опыте ребенка, группы [9]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Источники соответствующей информации - фольклорные или литературные персонажи и реальные люди, складывающиеся отношения часто совсем разных людей, идущие от настороженности, недоверия, даже враждебности - к взаимному принятию. И здесь также ценен собственный опыт ребенка или сообщества, особенно - известные, а потому и убедительные примеры позитивного решения трудных ситуац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Поликультурная компетентность предполагает не просто принятие другой культуры такой, какая она есть, а избирательное отношение к другой культуре и ее представителям. Она предполагает: готовность к культурному взаимообмену и взаимообогащению, способность к взаимной эмпатии, то есть к постижению ментальности этнодругого, нейтрализацию негативных комплексов в поведении этнодругого без унижения его личного и социального достоинства, установку на взаимоуважительный диалог [5]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Georgia" w:ascii="Georgia" w:hAnsi="Georgia"/>
          <w:color w:val="000000"/>
          <w:sz w:val="32"/>
          <w:szCs w:val="32"/>
        </w:rPr>
        <w:t>Воспитание поликультурности - сложный и многогранный процесс. От его эффективности во многом зависит будущее гражданского общества России. Воспитание поликультурной компетентности необходимо начинать с раннего школьного возраста, когда психологические особенности возраста наиболее благоприятны. Педагогический процесс должен быть построен с учетом возрастных особенностей детей младшего школьного возраста, отличающихся, с одной стороны, высоким уровнем активности, любознательности, с другой - ограниченными возможностями, слабо развитой произвольностью поведения, чувством безопасности. Вся система учебно-воспитательной работы, все педагогические средства влияют на формирование этого качества. Методика воспитания поликультурной компетентности базируется на знании педагогами особенностей детей, коллектива, отношений между учащимися и их проявлений в поведен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Определение уровня сформированности поликультурной компетентности осуществлялось выведением среднего балла по четырём критериям, раскрывающим мотивационно-ценностный, когнитивный, операционно-деятельностный и креативно-поисковый компоненты. Каждый показатель рассматривался нами через систему признаков, наличие и количество которых позволяло нам судить о сформированности того или иного компонента поликультурной компетентности [7]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При оценке когнитивного аспекта поликультурной компетентности большинство учащихся показали средний уровень сформированности системы поликультурных знаний. Знания носили бытовой характер, не опирались на фундаментальные представления о современном поликультурном обществе и процессах его становления, преобладало стереотипное видение; учащиеся показали некритическое отношение к получаемой информации; большинство самостоятельную активность для получения информации о поликультурном мире не проявляли, т.к. не видели в этом необходим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Исследование эмоционально-ценностного аспекта показало, что у учащихся положительная мотивация к освоению поликультурных знаний проявляется не всегда, они, в основном, не обладают поликультурными качествами (толерантностью, эмпатией, бесконфликтностью и др.), необходимыми для позитивного взаимодействия с представителями разных культур. Большинство показали эмоционально-отрицательное восприятие иных культур, что снижает мотивацию к знакомству, изучению других народов, стремлению к взаимодействию с их представителя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Констатирующий эксперимент выявил, что традиционная система образования недоста</w:t>
        <w:softHyphen/>
        <w:t>точно эффективна для формирования должного уровня поликультурной компетентности младших школьников. Результаты констатирующего эксперимента привели нас к необходимости проведения целенаправленной формирующей работы, выражающейся в создании педагогических условий формирования поликультурной компе</w:t>
        <w:softHyphen/>
        <w:t>тент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Целью второго, формирующего этапа, была апробация и дальнейшее уточнение всего комплекса педагогических условий формирования поли</w:t>
        <w:softHyphen/>
        <w:t>культурной компетентности. Основным результатом второго этапа явилось уточнение особенностей экспериментальной методики в процессе внедрения спецкурса и организации внеурочной деятельности. На данном этапе была представлена описательная формулировка гипотез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Формирующий эксперимент показал, что реализация комплексной программы, составленной на основе использования средств на</w:t>
        <w:softHyphen/>
        <w:t>родной педагогики, оказала заметное положительное влияние на формиро</w:t>
        <w:softHyphen/>
        <w:t>вание поликультурной компетентности младших школьник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На основании результатов проведённой опытно-экспериментальной работы можно утверждать, что положения гипотезы исследования в целом подтвердились.</w:t>
      </w:r>
    </w:p>
    <w:p>
      <w:pPr>
        <w:pStyle w:val="Normal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На третьем, контролирующем (итоговом) этапе, в процессе проведения ряда контрольных диагностических процедур, были выявлены уровни сформированности поликультурной компетентности у младших школьников; определена эффективность разработанной и применённой на практике экспериментальной программы по формированию поликультурной компетентности у младших школьников; подтверждена правомерность гипотезы и результативность педагогических условий. Проведённый эксперимент повысил уровень поликультурной компе</w:t>
        <w:softHyphen/>
        <w:t>тентности у студентов ЭГ по всем компонентам.</w:t>
      </w:r>
    </w:p>
    <w:p>
      <w:pPr>
        <w:pStyle w:val="Normal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Результаты заключительного среза подтвердили наличие положительной динамики развития уровней поликультурной компетентности учащихся начальных классов сельской школы в экспериментальных группах, что полностью согласуется с теоретической частью нашего исследования и подтверждает правильность выдвинутой гипотезы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Качественный и количественный учет изменения уровня поликультурной компетентности осуществлялся' на основе трех критериев (мотивационно-ценностного, содержательно-ориентирующего, операционно-действенного) их показателей. В соответствии с ними, мы выбрали три уровня поликультурной компетентности: высокий, средний, низк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Рассматривая динамику изменения мотивационно-ценностного компонента учащихся в ЭГ, мы выявили значительное увеличение количества учащихся с высоким уровнем эмоционального характера, отличающихся уверенностью, устойчивой мотивацией в овладении родной культурой и культурой других народов, чувством принадлежности к определенному народу, в то время как в КГ изменения эмоциональной составляющей не столь значительн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В ходе исследования, было отмечено, что мотивационно-ценностный и операционно-действенный компонент находятся в сильной зависимости от содержательно-ориентирующего компонента, т.е. от широты поликультурного кругозора и уровня интеллектуального развития личности. В ходе исследования у учащихся ЭГ значительно расширились знания об истории и культуре своего народа и других этнических групп, о собственном регионе.</w:t>
      </w:r>
    </w:p>
    <w:p>
      <w:pPr>
        <w:pStyle w:val="Normal"/>
        <w:spacing w:lineRule="auto" w:line="276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Таким образом, обобщая результаты, отметим, что уровень сформированности поликультурной компетентности учащихся в ЭГ по сравнению с КГ значительно вырос.</w:t>
      </w:r>
    </w:p>
    <w:p>
      <w:pPr>
        <w:pStyle w:val="Normal"/>
        <w:ind w:firstLine="709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</w:rPr>
        <w:t>Литература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Georgia" w:ascii="Georgia" w:hAnsi="Georgia"/>
          <w:color w:val="000000"/>
        </w:rPr>
        <w:t>1. Бодалев, А.А. Восприятие и понимание человека человеком / А. А. Бодалев. -М., 1982.- 199 с.</w:t>
      </w:r>
    </w:p>
    <w:p>
      <w:pPr>
        <w:pStyle w:val="Normal"/>
        <w:shd w:fill="FFFFFF" w:val="clear"/>
        <w:ind w:left="426" w:hanging="426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. Борисенков, В. П. Поликультурное образовательное пространство России: история, теория, основы проектирования / В. П. Борисенков, О. В. Гукаленко, А. Я. Данилюк. М., Ростов, 2004. - 576 с.</w:t>
      </w:r>
    </w:p>
    <w:p>
      <w:pPr>
        <w:pStyle w:val="Normal"/>
        <w:shd w:fill="FFFFFF" w:val="clear"/>
        <w:ind w:left="426" w:hanging="426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Воробьева, О. Я. Педагогические технологии воспитания толерантности учащихся / О. Я. Воробьева. Волгоград: Изд-во «Панорама», 2006. - 80 с.</w:t>
      </w:r>
    </w:p>
    <w:p>
      <w:pPr>
        <w:pStyle w:val="Normal"/>
        <w:shd w:fill="FFFFFF" w:val="clear"/>
        <w:ind w:left="426" w:hanging="426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Джуринский, А.Н. Поликультурное воспитание: сущность и перспективы развития Текст. / А.Н. Джуринский // Педагогика. 2002. -№10.-С. 93-95.</w:t>
      </w:r>
    </w:p>
    <w:p>
      <w:pPr>
        <w:pStyle w:val="Normal"/>
        <w:shd w:fill="FFFFFF" w:val="clear"/>
        <w:ind w:left="426" w:hanging="426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. Педагогический энциклопедический словарь / Гл. ред. Б. М. Бим-Бад. -М., 2002,-С. 130.</w:t>
      </w:r>
    </w:p>
    <w:p>
      <w:pPr>
        <w:pStyle w:val="Normal"/>
        <w:shd w:fill="FFFFFF" w:val="clear"/>
        <w:ind w:left="426" w:hanging="426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6. Рыкова, С.В. Воспитательный потенциал поликультурного образования и его реализация в современной школе: дис. . канд. пед. наук / С. В. Рыкова. М., 2005. - 259 с.</w:t>
      </w:r>
    </w:p>
    <w:p>
      <w:pPr>
        <w:pStyle w:val="Normal"/>
        <w:shd w:fill="FFFFFF" w:val="clear"/>
        <w:ind w:left="426" w:hanging="426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7. Сухомлинский, В.А. О воспитании / Сухомлинский В.А. М.: Политиздат, 1975. Изд. 2-е. – 272 с.</w:t>
      </w:r>
    </w:p>
    <w:p>
      <w:pPr>
        <w:pStyle w:val="Normal"/>
        <w:shd w:fill="FFFFFF" w:val="clear"/>
        <w:ind w:left="426" w:hanging="426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. Тутолмин А.В. «КРЕЗЬ» В УДМУРТСКОЙ МУЗЫКАЛЬНОЙ ЭТНОКУЛЬТУРЕ // Фундаментальные исследования. – 2014. – № 3-3. – С. 634-638; URL: http://fundamental-research.ru/ru/article/view?id=33730 (дата обращения: 05.11.2016).</w:t>
      </w:r>
    </w:p>
    <w:p>
      <w:pPr>
        <w:pStyle w:val="Normal"/>
        <w:shd w:fill="FFFFFF" w:val="clear"/>
        <w:ind w:left="426" w:hanging="426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. Ушинский, К. Д. О народности в общественном воспитании / К.Д. Ушинский // Избр. пед. соч.: в 2 т. М., 1974. - Т. 1. - 164 с.</w:t>
      </w:r>
    </w:p>
    <w:p>
      <w:pPr>
        <w:pStyle w:val="Normal"/>
        <w:ind w:left="426" w:hanging="426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ind w:left="426" w:hanging="426"/>
        <w:jc w:val="center"/>
        <w:rPr>
          <w:rFonts w:ascii="Georgia" w:hAnsi="Georgia" w:cs="Georgia"/>
          <w:b/>
          <w:b/>
          <w:bCs/>
          <w:lang w:val="en-US"/>
        </w:rPr>
      </w:pPr>
      <w:r>
        <w:rPr>
          <w:rFonts w:cs="Georgia" w:ascii="Georgia" w:hAnsi="Georgia"/>
          <w:b/>
          <w:bCs/>
          <w:lang w:val="en-US"/>
        </w:rPr>
        <w:t>Literature</w:t>
      </w:r>
    </w:p>
    <w:p>
      <w:pPr>
        <w:pStyle w:val="Normal"/>
        <w:ind w:left="426" w:hanging="426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1. Volumes, A. A. Perception and understanding of the human person / A. A. Volumes. -M., 1982.- 199 p</w:t>
      </w:r>
    </w:p>
    <w:p>
      <w:pPr>
        <w:pStyle w:val="Normal"/>
        <w:ind w:left="426" w:hanging="426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2. Borisenkov, V. P. of Multicultural educational space of Russia: history, theory, principles of design / V. P. Borisenkov, V. Gukalenko, A. Y. Danilyuk. M, Rostov, 2004. - 576.</w:t>
      </w:r>
    </w:p>
    <w:p>
      <w:pPr>
        <w:pStyle w:val="Normal"/>
        <w:ind w:left="426" w:hanging="426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3. Vorobyev, O. Y. educational technology education of tolerance of students / O. Y. Vorobiev. Volgograd: Publishing house "Panorama", 2006. - 80 p.</w:t>
      </w:r>
    </w:p>
    <w:p>
      <w:pPr>
        <w:pStyle w:val="Normal"/>
        <w:ind w:left="426" w:hanging="426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4. Dzhurinsky, A. N. Multicultural education: essence and prospects of development of the Text. / A. N. Dzhurinsky // Pedagogy. 2002. -№10.-S. 93-95.</w:t>
      </w:r>
    </w:p>
    <w:p>
      <w:pPr>
        <w:pStyle w:val="Normal"/>
        <w:ind w:left="426" w:hanging="426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5. Pedagogical encyclopedic dictionary / CH. ed. by B. M. BIM-bad. -M., 2002,-P. 130.</w:t>
      </w:r>
    </w:p>
    <w:p>
      <w:pPr>
        <w:pStyle w:val="Normal"/>
        <w:ind w:left="426" w:hanging="426"/>
        <w:jc w:val="both"/>
        <w:rPr/>
      </w:pPr>
      <w:r>
        <w:rPr>
          <w:rFonts w:cs="Georgia" w:ascii="Georgia" w:hAnsi="Georgia"/>
          <w:lang w:val="en-US"/>
        </w:rPr>
        <w:t>6. Rykov, S. V. Educational potential of multicultural education and its implementation in the modern</w:t>
      </w:r>
      <w:r>
        <w:rPr>
          <w:lang w:val="en-US"/>
        </w:rPr>
        <w:t xml:space="preserve"> </w:t>
      </w:r>
      <w:r>
        <w:rPr>
          <w:rFonts w:cs="Georgia" w:ascii="Georgia" w:hAnsi="Georgia"/>
          <w:lang w:val="en-US"/>
        </w:rPr>
        <w:t>6. Rykov, S. V. Educational potential of multicultural education and its implementation in the modern school: dis. . Cand. PED. Sciences / S. V. Rykov. M., 2005. - 259 S.</w:t>
      </w:r>
    </w:p>
    <w:p>
      <w:pPr>
        <w:pStyle w:val="Normal"/>
        <w:ind w:left="426" w:hanging="426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7. Sukhomlinsky, V. A. On education / V. A. Sukhomlinsky M.: Politizdat, 1975. Ed. 2. – 272.</w:t>
      </w:r>
    </w:p>
    <w:p>
      <w:pPr>
        <w:pStyle w:val="Normal"/>
        <w:ind w:left="426" w:hanging="426"/>
        <w:jc w:val="both"/>
        <w:rPr/>
      </w:pPr>
      <w:r>
        <w:rPr>
          <w:rFonts w:cs="Georgia" w:ascii="Georgia" w:hAnsi="Georgia"/>
          <w:lang w:val="en-US"/>
        </w:rPr>
        <w:t>8. Tutolmin A.V. "KREZ" MUSIC IN the UDMURT ETHNIC culture // Fundamental research. – 2014. No. 3. – P. 634-638; URL: http://fundamental-research.ru/ru/article/view?id=33730 (date accessed: 05.11.2016).</w:t>
      </w:r>
    </w:p>
    <w:p>
      <w:pPr>
        <w:pStyle w:val="Normal"/>
        <w:ind w:left="426" w:hanging="426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9. Ushinsky K. D. About nationality in public education / K. D. Ushinsky // FAV. PED. works: in 2 T. M., 1974. - Vol. 1. - 164 p.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eception@ggpi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46:00Z</dcterms:created>
  <dc:creator>Admin</dc:creator>
  <dc:description/>
  <cp:keywords/>
  <dc:language>en-US</dc:language>
  <cp:lastModifiedBy>Маргарита</cp:lastModifiedBy>
  <dcterms:modified xsi:type="dcterms:W3CDTF">2022-04-03T14:47:00Z</dcterms:modified>
  <cp:revision>6</cp:revision>
  <dc:subject/>
  <dc:title>ПОЛИКУЛЬТУРНОЕ ВОСПИТАНИИЕ МЛАДШИХ ШКОЛЬНИКОВ ВО ВНЕУЧЕБНОЙ ДЕЯТЕЛЬНОСТИ </dc:title>
</cp:coreProperties>
</file>