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67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067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ОУ «Средняя общеобразовательная школа № 18»</w:t>
      </w:r>
    </w:p>
    <w:p>
      <w:pPr>
        <w:pStyle w:val="Normal"/>
        <w:tabs>
          <w:tab w:val="clear" w:pos="708"/>
          <w:tab w:val="left" w:pos="6067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гласовано                                                                                        Утверждено</w:t>
      </w:r>
    </w:p>
    <w:p>
      <w:pPr>
        <w:pStyle w:val="Normal"/>
        <w:tabs>
          <w:tab w:val="clear" w:pos="708"/>
          <w:tab w:val="left" w:pos="6067" w:leader="none"/>
        </w:tabs>
        <w:spacing w:before="0" w:after="0"/>
        <w:jc w:val="both"/>
        <w:rPr/>
      </w:pPr>
      <w:r>
        <w:rPr>
          <w:rFonts w:cs="Times New Roman" w:ascii="Times New Roman" w:hAnsi="Times New Roman"/>
        </w:rPr>
        <w:t>Председатель МС                                                                           Директор МОУ «СОШ №18»</w:t>
      </w:r>
    </w:p>
    <w:p>
      <w:pPr>
        <w:pStyle w:val="Normal"/>
        <w:tabs>
          <w:tab w:val="clear" w:pos="708"/>
          <w:tab w:val="left" w:pos="6067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                                                                           приказ №___________</w:t>
      </w:r>
    </w:p>
    <w:p>
      <w:pPr>
        <w:pStyle w:val="Normal"/>
        <w:tabs>
          <w:tab w:val="clear" w:pos="708"/>
          <w:tab w:val="left" w:pos="6067" w:leader="none"/>
        </w:tabs>
        <w:spacing w:before="0" w:after="0"/>
        <w:jc w:val="both"/>
        <w:rPr/>
      </w:pPr>
      <w:r>
        <w:rPr>
          <w:rFonts w:cs="Times New Roman" w:ascii="Times New Roman" w:hAnsi="Times New Roman"/>
        </w:rPr>
        <w:t>(Т.Н.Пахнева)                                                                                 от «___»  __________20___года</w:t>
      </w:r>
    </w:p>
    <w:p>
      <w:pPr>
        <w:pStyle w:val="Normal"/>
        <w:tabs>
          <w:tab w:val="clear" w:pos="708"/>
          <w:tab w:val="left" w:pos="6067" w:leader="none"/>
        </w:tabs>
        <w:spacing w:before="0" w:after="0"/>
        <w:jc w:val="both"/>
        <w:rPr/>
      </w:pPr>
      <w:r>
        <w:rPr>
          <w:rFonts w:cs="Times New Roman" w:ascii="Times New Roman" w:hAnsi="Times New Roman"/>
        </w:rPr>
        <w:t>«___»__________20___года                                                         ____________ (В.П.Бреховских)</w:t>
      </w:r>
    </w:p>
    <w:p>
      <w:pPr>
        <w:pStyle w:val="Normal"/>
        <w:tabs>
          <w:tab w:val="clear" w:pos="708"/>
          <w:tab w:val="left" w:pos="6067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067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067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067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067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нновационная программа</w:t>
      </w:r>
    </w:p>
    <w:p>
      <w:pPr>
        <w:pStyle w:val="Normal"/>
        <w:tabs>
          <w:tab w:val="clear" w:pos="708"/>
          <w:tab w:val="left" w:pos="6067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курсу</w:t>
      </w:r>
    </w:p>
    <w:p>
      <w:pPr>
        <w:pStyle w:val="Normal"/>
        <w:tabs>
          <w:tab w:val="clear" w:pos="708"/>
          <w:tab w:val="left" w:pos="6067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ческая культура</w:t>
      </w:r>
    </w:p>
    <w:p>
      <w:pPr>
        <w:pStyle w:val="Normal"/>
        <w:tabs>
          <w:tab w:val="clear" w:pos="708"/>
          <w:tab w:val="left" w:pos="6067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b/>
          <w:i/>
          <w:sz w:val="28"/>
          <w:szCs w:val="28"/>
          <w:lang w:eastAsia="en-US"/>
        </w:rPr>
        <w:t>Гендерное обучение в начальной школе как одно из эффективных условий опережающего обучения баскетболу</w:t>
      </w:r>
    </w:p>
    <w:p>
      <w:pPr>
        <w:pStyle w:val="Normal"/>
        <w:tabs>
          <w:tab w:val="clear" w:pos="708"/>
          <w:tab w:val="left" w:pos="6067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учающихся 1 – 4 классов</w:t>
      </w:r>
    </w:p>
    <w:p>
      <w:pPr>
        <w:pStyle w:val="Normal"/>
        <w:tabs>
          <w:tab w:val="clear" w:pos="708"/>
          <w:tab w:val="left" w:pos="6067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: 2021-2025 г.г.</w:t>
      </w:r>
    </w:p>
    <w:p>
      <w:pPr>
        <w:pStyle w:val="Normal"/>
        <w:tabs>
          <w:tab w:val="clear" w:pos="708"/>
          <w:tab w:val="left" w:pos="6067" w:leader="none"/>
        </w:tabs>
        <w:spacing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Учитель:  Червочкин  Алексей  Владимирович           </w:t>
      </w:r>
    </w:p>
    <w:p>
      <w:pPr>
        <w:pStyle w:val="Normal"/>
        <w:tabs>
          <w:tab w:val="clear" w:pos="708"/>
          <w:tab w:val="left" w:pos="6067" w:leader="none"/>
        </w:tabs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ая квалификационная категория</w:t>
      </w:r>
    </w:p>
    <w:p>
      <w:pPr>
        <w:pStyle w:val="Normal"/>
        <w:tabs>
          <w:tab w:val="clear" w:pos="708"/>
          <w:tab w:val="left" w:pos="6067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067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067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067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067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ая программа составлена на основе Федерального Государственного Образовательного стандарта (II) начального общего образования, (Приказ     министерства образования и науки Российской Федерации от 6 октября 2009 г. № 373) Примерной программы общего образования и Комплексной программы физического воспитания учащихся 1-11 классов; В.И Лях, А. А. Зданевич</w:t>
      </w:r>
    </w:p>
    <w:p>
      <w:pPr>
        <w:pStyle w:val="Normal"/>
        <w:tabs>
          <w:tab w:val="clear" w:pos="708"/>
          <w:tab w:val="left" w:pos="6067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067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067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067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067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067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067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6067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</w:p>
    <w:p>
      <w:pPr>
        <w:pStyle w:val="Normal"/>
        <w:tabs>
          <w:tab w:val="clear" w:pos="708"/>
          <w:tab w:val="left" w:pos="6067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067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067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067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067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067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067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. Котлас 2021г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Инновационная  программа </w:t>
      </w:r>
      <w:r>
        <w:rPr>
          <w:rFonts w:cs="Times New Roman" w:ascii="Times New Roman" w:hAnsi="Times New Roman"/>
          <w:sz w:val="28"/>
          <w:szCs w:val="28"/>
        </w:rPr>
        <w:t xml:space="preserve"> разработана на основе: 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b/>
          <w:b/>
          <w:i/>
          <w:i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Комплексной программы физического воспитания 1-11класса», автором-составителем которой являются В.И.Лях и А.А.Зданевич; издательство Просвещение, Москва-2018 г.</w:t>
      </w:r>
      <w:r>
        <w:rPr>
          <w:rFonts w:eastAsia="Calibri" w:cs="Times New Roman" w:ascii="Times New Roman" w:hAnsi="Times New Roman"/>
          <w:b/>
          <w:i/>
          <w:sz w:val="28"/>
          <w:szCs w:val="28"/>
          <w:lang w:eastAsia="en-US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                                      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ограмма рассчитана на 99 часов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Условные гендерные различия мальчиков и девочек*</w:t>
      </w:r>
    </w:p>
    <w:tbl>
      <w:tblPr>
        <w:tblW w:w="10915" w:type="dxa"/>
        <w:jc w:val="left"/>
        <w:tblInd w:w="-154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2554"/>
        <w:gridCol w:w="4251"/>
        <w:gridCol w:w="4110"/>
      </w:tblGrid>
      <w:tr>
        <w:trPr>
          <w:trHeight w:val="218" w:hRule="atLeast"/>
        </w:trPr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зличия</w:t>
            </w:r>
          </w:p>
        </w:tc>
        <w:tc>
          <w:tcPr>
            <w:tcW w:w="4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евочки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альчики</w:t>
            </w:r>
          </w:p>
        </w:tc>
      </w:tr>
      <w:tr>
        <w:trPr>
          <w:trHeight w:val="2795" w:hRule="atLeast"/>
        </w:trPr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Различия на психологическом уровне </w:t>
            </w:r>
          </w:p>
        </w:tc>
        <w:tc>
          <w:tcPr>
            <w:tcW w:w="4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более развито левое полушарие, обеспечивающее регуляцию речи и письма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имеют преимущественно долговременную память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развито наглядно-образное мышление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адаптация к среде проходит через переживания, иногда через эмоциональные срывы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легче переносят эмоциональный стресс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убъективная самооценка, т.к. упор делается на испытываемые чувства и переживания. 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более развито правое полушарие, отвечающее за распознавание и анализ зрительных образов, форм и структур предметов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имеют преимущественно кратковременную память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бладают абстрактным мышлением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легкая адаптация к окружающей среде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 трудом переносят стресс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бъективная самооценка. </w:t>
            </w:r>
          </w:p>
        </w:tc>
      </w:tr>
      <w:tr>
        <w:trPr>
          <w:trHeight w:val="1618" w:hRule="atLeast"/>
        </w:trPr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Различия на физическом уровне </w:t>
            </w:r>
          </w:p>
        </w:tc>
        <w:tc>
          <w:tcPr>
            <w:tcW w:w="4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меньшая масса тела, но большая грация, гибкость и подвижность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быстрее развивают точность и координацию движений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визуальное восприятие информации происходит по горизонтали 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большая масса тела и физическая сила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менее развита точность и координация движений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доминирует визуальный обзор пространственных образов по вертикали </w:t>
            </w:r>
          </w:p>
        </w:tc>
      </w:tr>
      <w:tr>
        <w:trPr>
          <w:trHeight w:val="2205" w:hRule="atLeast"/>
        </w:trPr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Различия на когнитивном уровне </w:t>
            </w:r>
          </w:p>
        </w:tc>
        <w:tc>
          <w:tcPr>
            <w:tcW w:w="4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доминирует количественный подход к изучению учебного материала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тройность и четкость анализа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клонность к алгоритму, выполнению действия по шаблону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корость внимания ниже, чем у мальчиков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ристрастие к монологу и повествованию. 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доминирует качественный подход к изучению учебного материала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интетический подход, умение обобщать на рациональной основе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высокая скорость концентрации внимания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клонность к диалогово-дискуссионной деятельности. </w:t>
            </w:r>
          </w:p>
        </w:tc>
      </w:tr>
      <w:tr>
        <w:trPr>
          <w:trHeight w:val="191" w:hRule="atLeast"/>
        </w:trPr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Различия на поведенческом уровне </w:t>
            </w:r>
          </w:p>
        </w:tc>
        <w:tc>
          <w:tcPr>
            <w:tcW w:w="4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крытны, послушнее, приветливее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раньше, чем мальчики, понимают, какими их хотят видеть окружающие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высокий уровень чувствительности и социальной ответственности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луховой способ познания действительности, рано появляется интерес к чтению,  любят петь, рассказывать стихи. 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более оптимистичны, открыты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оказатель гуманных отношений в совместной деятельности выше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низкая способность демонстрировать социально одобряемые формы поведения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более четкое визуальное восприятие пространства, им интереснее смотреть иллюстрации, лепить, вырезать, конструировать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нтрольные обследова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1856"/>
        <w:gridCol w:w="1226"/>
        <w:gridCol w:w="3144"/>
        <w:gridCol w:w="2713"/>
      </w:tblGrid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ые год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ы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/202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а и 1б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 2021 г. март 2022 г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ление контрольных результатов для последующих исследований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/202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а и 2б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 2022 г. март 2023 г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авнение результатов с предыдущими исследованиями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/202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а и 3б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 2023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авнение результатов со смешанными 3 классами  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/202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1 по 4 кл.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учебного года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развития, обучения, психологического комфорта обучения в начальной школе с раздельным обучением.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</w:t>
            </w:r>
          </w:p>
        </w:tc>
        <w:tc>
          <w:tcPr>
            <w:tcW w:w="7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едение итогов и выводы по результатам обучения в начальной школе (первый выпуск учащихся с раздельным обучением из начальной школы)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</w:t>
            </w:r>
          </w:p>
        </w:tc>
        <w:tc>
          <w:tcPr>
            <w:tcW w:w="7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ятие программы развития раздельного обучения в 5-9 классах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видные различия в уровне развития физических качеств (силы, выносливости, быстроты, ловкости, гибкости) мальчиков и девочек подтверждаются многочисленными исследованиями, дают неоспоримое право на организацию раздельного обучения. Это повышает эффективность воспитания физических качеств, позволяет решать другие обучающие задачи. Так, например, на уроке легкой атлетики у мальчиков и девочек беговые дистанции разные по длине и по нагрузке. Соответственно различные техника и тактика, поэтому приходится отдельно объяснять, отдельно пробегать. В это время либо одни, либо другие остаются без внимания учителя. Это можно наблюдать в процессе прохождения разделов: гимнастики, спортивных игр, лыжной подготовки, легкой атлетики.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ая программа физического воспитания, принятая школьным педагогическим советом, имеет различные нормативные и оценочные параметры для мальчиков и девочек, что может натолкнуть любого учителя физической культуры на мысль о раздельном обучении.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льзя не учитывать различие потребностей у мальчиков и девочек при занятиях физическими упражнениями, а также разницу психологической устойчивости и уровня тревожност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редметом обучения в начальной школе является двигательная активность человека с общеразвивающей направленностью. В процессе овладения этой деятельностью укрепляется здоровье, совершенствуются физические качества, осваиваются определённые двигательные действия, активно развиваются мышление, творчество и самостоятельность. Реализация  данной цели связана с решением следующих образовательных задач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репление здоровья школьников посредством развития физических качеств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жизненно важных навыков и умений посредством обучения подвижным играм, физическим упражнениям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общих представлений о физической культуре, её значении в жизни человека, роли в укреплении здоровья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звитие интереса к самостоятельным  занятиям физическими упражнениями, подвижным играм, формам активного отдыха и досуга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учение простейшим способам контроля  за физической нагрузк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Базовым  результатом образования в области физической культуры  в начальной школе является освоение учащимися  основ физкультурной деятельности. Кроме того предмет способствует развитию личностных качеств учащихся и является средством формирования у обучающихся универсальных способностей (компетенций). Эти способности выражаются в метапредметных результатах образовательного процесса и активно проявляются в разнообразных видах деятельности, выходящих за рамки предмета «Физическая культура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i/>
          <w:sz w:val="28"/>
          <w:szCs w:val="28"/>
        </w:rPr>
        <w:t>Универсальными к</w:t>
      </w:r>
      <w:r>
        <w:rPr>
          <w:rFonts w:cs="Times New Roman" w:ascii="Times New Roman" w:hAnsi="Times New Roman"/>
          <w:sz w:val="28"/>
          <w:szCs w:val="28"/>
        </w:rPr>
        <w:t>омпетенциями учащихся на этапе начального образования  по физической культуре являю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умения организовывать собственную деятельность, выбирать и использовать средства для  достижения её цел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ния активно включаться в коллективную деятельность, взаимодействовать со сверстниками в достижении общих целей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ния доносить информацию в доступной, эмоционально-яркой форме в процессе общения и взаимодействия со сверстниками и взрослыми людь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нностные ориентиры содержания учебного предмет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одержание учебного предмета «Физическая культура» направлено на воспитание творческих, компетентных и успешных граждан России, способных к активной самореализации в личной, общественной и  профессиональной деятельности. В процессе освоения курса у учащихся начальной школы укрепляется  здоровье, формируются общие и специфические учебные умения, способы познавательной и предметной деятельно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. </w:t>
      </w:r>
    </w:p>
    <w:p>
      <w:pPr>
        <w:pStyle w:val="Normal"/>
        <w:spacing w:lineRule="auto" w:line="240" w:before="280" w:after="0"/>
        <w:ind w:firstLine="60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280" w:after="0"/>
        <w:ind w:firstLine="60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280" w:after="0"/>
        <w:ind w:firstLine="60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280" w:after="0"/>
        <w:ind w:firstLine="60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Таблица 1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 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</w:rPr>
        <w:t>Примерное распределение программного материала и объем учебных часов по годам обучения*</w:t>
      </w:r>
    </w:p>
    <w:tbl>
      <w:tblPr>
        <w:tblW w:w="4750" w:type="pct"/>
        <w:jc w:val="left"/>
        <w:tblInd w:w="5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20"/>
        <w:gridCol w:w="830"/>
        <w:gridCol w:w="708"/>
        <w:gridCol w:w="705"/>
        <w:gridCol w:w="565"/>
      </w:tblGrid>
      <w:tr>
        <w:trPr>
          <w:trHeight w:val="188" w:hRule="atLeast"/>
        </w:trPr>
        <w:tc>
          <w:tcPr>
            <w:tcW w:w="70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ы программного материала</w:t>
            </w:r>
          </w:p>
        </w:tc>
        <w:tc>
          <w:tcPr>
            <w:tcW w:w="280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ы</w:t>
            </w:r>
          </w:p>
        </w:tc>
      </w:tr>
      <w:tr>
        <w:trPr>
          <w:trHeight w:val="113" w:hRule="atLeast"/>
        </w:trPr>
        <w:tc>
          <w:tcPr>
            <w:tcW w:w="70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й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й</w:t>
            </w:r>
          </w:p>
        </w:tc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-й</w:t>
            </w:r>
          </w:p>
        </w:tc>
      </w:tr>
      <w:tr>
        <w:trPr>
          <w:trHeight w:val="386" w:hRule="atLeast"/>
        </w:trPr>
        <w:tc>
          <w:tcPr>
            <w:tcW w:w="7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азовая часть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</w:t>
            </w:r>
          </w:p>
        </w:tc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</w:t>
            </w:r>
          </w:p>
        </w:tc>
      </w:tr>
      <w:tr>
        <w:trPr>
          <w:trHeight w:val="204" w:hRule="atLeast"/>
        </w:trPr>
        <w:tc>
          <w:tcPr>
            <w:tcW w:w="7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Гимнастика с элементами акробатики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>
          <w:trHeight w:val="147" w:hRule="atLeast"/>
        </w:trPr>
        <w:tc>
          <w:tcPr>
            <w:tcW w:w="7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Плавание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</w:tr>
      <w:tr>
        <w:trPr>
          <w:trHeight w:val="188" w:hRule="atLeast"/>
        </w:trPr>
        <w:tc>
          <w:tcPr>
            <w:tcW w:w="7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Легкая атлетика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25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18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18</w:t>
            </w:r>
          </w:p>
        </w:tc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18</w:t>
            </w:r>
          </w:p>
        </w:tc>
      </w:tr>
      <w:tr>
        <w:trPr>
          <w:trHeight w:val="179" w:hRule="atLeast"/>
        </w:trPr>
        <w:tc>
          <w:tcPr>
            <w:tcW w:w="7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Лыжная подготовка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20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18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18</w:t>
            </w:r>
          </w:p>
        </w:tc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18</w:t>
            </w:r>
          </w:p>
        </w:tc>
      </w:tr>
      <w:tr>
        <w:trPr>
          <w:trHeight w:val="188" w:hRule="atLeast"/>
        </w:trPr>
        <w:tc>
          <w:tcPr>
            <w:tcW w:w="7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Подвижные игры (спортивные игры)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20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15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15</w:t>
            </w:r>
          </w:p>
        </w:tc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15</w:t>
            </w:r>
          </w:p>
        </w:tc>
      </w:tr>
      <w:tr>
        <w:trPr>
          <w:trHeight w:val="777" w:hRule="atLeast"/>
        </w:trPr>
        <w:tc>
          <w:tcPr>
            <w:tcW w:w="7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ариативная часть</w:t>
            </w:r>
          </w:p>
          <w:p>
            <w:pPr>
              <w:pStyle w:val="Normal"/>
              <w:spacing w:lineRule="auto" w:line="240"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ке -тактическая подготовка в избранном виде спорта, физкультурная деятельность оздоровительно-корригирующей направленности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</w:tr>
      <w:tr>
        <w:trPr>
          <w:trHeight w:val="188" w:hRule="atLeast"/>
        </w:trPr>
        <w:tc>
          <w:tcPr>
            <w:tcW w:w="7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часов: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</w:t>
            </w:r>
          </w:p>
        </w:tc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</w:t>
            </w:r>
          </w:p>
        </w:tc>
      </w:tr>
    </w:tbl>
    <w:p>
      <w:pPr>
        <w:pStyle w:val="Normal"/>
        <w:spacing w:lineRule="auto" w:line="240" w:before="280" w:after="0"/>
        <w:ind w:firstLine="60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Таблица 2. 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</w:rPr>
        <w:t>Содержание вариативной части учебной программы тренировочной, коррекционной          и развивающей направленности.</w:t>
      </w:r>
    </w:p>
    <w:tbl>
      <w:tblPr>
        <w:tblW w:w="4700" w:type="pct"/>
        <w:jc w:val="left"/>
        <w:tblInd w:w="4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91"/>
        <w:gridCol w:w="3240"/>
        <w:gridCol w:w="2494"/>
      </w:tblGrid>
      <w:tr>
        <w:trPr>
          <w:trHeight w:val="641" w:hRule="atLeast"/>
        </w:trPr>
        <w:tc>
          <w:tcPr>
            <w:tcW w:w="972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                                         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ограмма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ариативной части – 24ч,</w:t>
            </w:r>
          </w:p>
        </w:tc>
      </w:tr>
      <w:tr>
        <w:trPr>
          <w:trHeight w:val="431" w:hRule="atLeast"/>
        </w:trPr>
        <w:tc>
          <w:tcPr>
            <w:tcW w:w="3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нировочно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правленности 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рекционн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правлен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ющей направленности</w:t>
            </w:r>
          </w:p>
        </w:tc>
      </w:tr>
      <w:tr>
        <w:trPr>
          <w:trHeight w:val="7339" w:hRule="atLeast"/>
        </w:trPr>
        <w:tc>
          <w:tcPr>
            <w:tcW w:w="3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вочки:</w:t>
            </w:r>
          </w:p>
          <w:p>
            <w:pPr>
              <w:pStyle w:val="Normal"/>
              <w:spacing w:lineRule="auto" w:line="240"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Теоретическая подготовка-1</w:t>
            </w:r>
          </w:p>
          <w:p>
            <w:pPr>
              <w:pStyle w:val="Normal"/>
              <w:spacing w:lineRule="auto" w:line="240"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Ритмическая гимнастика (аэробика) - 5</w:t>
            </w:r>
          </w:p>
          <w:p>
            <w:pPr>
              <w:pStyle w:val="Normal"/>
              <w:spacing w:lineRule="auto" w:line="240"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Подвижные игры - 5</w:t>
            </w:r>
          </w:p>
          <w:p>
            <w:pPr>
              <w:pStyle w:val="Normal"/>
              <w:spacing w:lineRule="auto" w:line="240"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Дыхательная гимнастика – 1</w:t>
            </w:r>
          </w:p>
          <w:p>
            <w:pPr>
              <w:pStyle w:val="Normal"/>
              <w:spacing w:lineRule="auto" w:line="240"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Обучение игре баскетбол-12</w:t>
            </w:r>
          </w:p>
          <w:p>
            <w:pPr>
              <w:pStyle w:val="Normal"/>
              <w:spacing w:lineRule="auto" w:line="240" w:before="28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льчики:</w:t>
            </w:r>
          </w:p>
          <w:p>
            <w:pPr>
              <w:pStyle w:val="Normal"/>
              <w:spacing w:lineRule="auto" w:line="240"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Теоретическая подготовка - 1</w:t>
            </w:r>
          </w:p>
          <w:p>
            <w:pPr>
              <w:pStyle w:val="Normal"/>
              <w:spacing w:lineRule="auto" w:line="240"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Обучение игре баскетбол-12 </w:t>
            </w:r>
          </w:p>
          <w:p>
            <w:pPr>
              <w:pStyle w:val="Normal"/>
              <w:spacing w:lineRule="auto" w:line="240"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Беговые и силовые упражнения - 5</w:t>
            </w:r>
          </w:p>
          <w:p>
            <w:pPr>
              <w:pStyle w:val="Normal"/>
              <w:spacing w:lineRule="auto" w:line="240"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Спортивные игры  - 5</w:t>
            </w:r>
          </w:p>
          <w:p>
            <w:pPr>
              <w:pStyle w:val="Normal"/>
              <w:spacing w:lineRule="auto" w:line="240"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Дыхательная гимнастика - 1</w:t>
            </w:r>
          </w:p>
          <w:p>
            <w:pPr>
              <w:pStyle w:val="Normal"/>
              <w:spacing w:lineRule="auto" w:line="240"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 упражнения носят тренировочный характер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Теоретическая подготовка</w:t>
            </w:r>
          </w:p>
          <w:p>
            <w:pPr>
              <w:pStyle w:val="Normal"/>
              <w:spacing w:lineRule="auto" w:line="240"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Коррекционная гимнастика</w:t>
            </w:r>
          </w:p>
          <w:p>
            <w:pPr>
              <w:pStyle w:val="Normal"/>
              <w:spacing w:lineRule="auto" w:line="240"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Подвижные игры</w:t>
            </w:r>
          </w:p>
          <w:p>
            <w:pPr>
              <w:pStyle w:val="Normal"/>
              <w:spacing w:lineRule="auto" w:line="240"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Дыхательная гимнастика</w:t>
            </w:r>
          </w:p>
          <w:p>
            <w:pPr>
              <w:pStyle w:val="Normal"/>
              <w:spacing w:lineRule="auto" w:line="240"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 упражнения имеют коррекционную направленность</w:t>
            </w:r>
          </w:p>
        </w:tc>
        <w:tc>
          <w:tcPr>
            <w:tcW w:w="2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Теоретическая     подготовка</w:t>
            </w:r>
          </w:p>
          <w:p>
            <w:pPr>
              <w:pStyle w:val="Normal"/>
              <w:spacing w:lineRule="auto" w:line="240"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Коррекционная гимнастика</w:t>
            </w:r>
          </w:p>
          <w:p>
            <w:pPr>
              <w:pStyle w:val="Normal"/>
              <w:spacing w:lineRule="auto" w:line="240"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 Беговые и силовые упражнения</w:t>
            </w:r>
          </w:p>
          <w:p>
            <w:pPr>
              <w:pStyle w:val="Normal"/>
              <w:spacing w:lineRule="auto" w:line="240"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Подвижные игры</w:t>
            </w:r>
          </w:p>
          <w:p>
            <w:pPr>
              <w:pStyle w:val="Normal"/>
              <w:spacing w:lineRule="auto" w:line="240"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Дыхательная гимнастика</w:t>
            </w:r>
          </w:p>
          <w:p>
            <w:pPr>
              <w:pStyle w:val="Normal"/>
              <w:spacing w:lineRule="auto" w:line="240"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 упражнения проводятся в тренировочном режиме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vanish/>
          <w:sz w:val="28"/>
          <w:szCs w:val="28"/>
        </w:rPr>
      </w:pPr>
      <w:r>
        <w:rPr>
          <w:rFonts w:cs="Times New Roman" w:ascii="Times New Roman" w:hAnsi="Times New Roman"/>
          <w:vanish/>
          <w:sz w:val="28"/>
          <w:szCs w:val="28"/>
        </w:rPr>
      </w:r>
    </w:p>
    <w:p>
      <w:pPr>
        <w:pStyle w:val="Normal"/>
        <w:spacing w:lineRule="auto" w:line="240" w:before="0" w:after="0"/>
        <w:ind w:firstLine="1418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12700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6934200</wp:posOffset>
                </wp:positionV>
                <wp:extent cx="6198235" cy="47904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8235" cy="4790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6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02"/>
                              <w:gridCol w:w="1282"/>
                              <w:gridCol w:w="1282"/>
                              <w:gridCol w:w="1282"/>
                              <w:gridCol w:w="1190"/>
                              <w:gridCol w:w="93"/>
                              <w:gridCol w:w="1182"/>
                              <w:gridCol w:w="19"/>
                              <w:gridCol w:w="1129"/>
                            </w:tblGrid>
                            <w:tr>
                              <w:trPr>
                                <w:trHeight w:val="158" w:hRule="atLeast"/>
                              </w:trPr>
                              <w:tc>
                                <w:tcPr>
                                  <w:tcW w:w="2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</w:rPr>
                                    <w:t>Контрольные упражнения</w:t>
                                  </w:r>
                                </w:p>
                              </w:tc>
                              <w:tc>
                                <w:tcPr>
                                  <w:tcW w:w="7459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</w:rPr>
                                    <w:t>Уровен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8" w:hRule="atLeast"/>
                              </w:trPr>
                              <w:tc>
                                <w:tcPr>
                                  <w:tcW w:w="2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</w:rPr>
                                    <w:t>высокий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</w:rPr>
                                    <w:t>средний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</w:rPr>
                                    <w:t>низкий</w:t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</w:rPr>
                                    <w:t>высокий</w:t>
                                  </w:r>
                                </w:p>
                              </w:tc>
                              <w:tc>
                                <w:tcPr>
                                  <w:tcW w:w="12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</w:rPr>
                                    <w:t>средний</w:t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</w:rPr>
                                    <w:t>низк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8" w:hRule="atLeast"/>
                              </w:trPr>
                              <w:tc>
                                <w:tcPr>
                                  <w:tcW w:w="2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</w:rPr>
                                    <w:t>Мальчики</w:t>
                                  </w:r>
                                </w:p>
                              </w:tc>
                              <w:tc>
                                <w:tcPr>
                                  <w:tcW w:w="3613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</w:rPr>
                                    <w:t>Девоч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5" w:hRule="atLeast"/>
                              </w:trPr>
                              <w:tc>
                                <w:tcPr>
                                  <w:tcW w:w="2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Подтягивание на низкой перекладине из виса лёжа, кол-во раз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11-12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9-1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7-8</w:t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9-1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7-8</w:t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5-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8" w:hRule="atLeast"/>
                              </w:trPr>
                              <w:tc>
                                <w:tcPr>
                                  <w:tcW w:w="2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Прыжок в длину с места, см.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118-12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115-117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105-114</w:t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116-118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113-115</w:t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95-1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atLeast"/>
                              </w:trPr>
                              <w:tc>
                                <w:tcPr>
                                  <w:tcW w:w="2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Наклон вперёд, не сгибая ног в коленях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Коснуть- ся лбом колен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Коснуть- ся ладонями пола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Коснуть-ся пальцами пола</w:t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Коснуть-ся лбом колен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Коснуть-ся ладонями пола</w:t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Коснуть-ся пальцами пол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8" w:hRule="atLeast"/>
                              </w:trPr>
                              <w:tc>
                                <w:tcPr>
                                  <w:tcW w:w="2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Бег 30 м с высокого старта, сек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6,2-6,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6,7-6,3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7,2-7,0</w:t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6,3-6,1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6,9-6,5</w:t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7,2-7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5" w:hRule="atLeast"/>
                              </w:trPr>
                              <w:tc>
                                <w:tcPr>
                                  <w:tcW w:w="2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tLeast" w:line="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Бег 1000 м</w:t>
                                  </w:r>
                                </w:p>
                              </w:tc>
                              <w:tc>
                                <w:tcPr>
                                  <w:tcW w:w="7459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tLeast" w:line="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Без учёта времен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b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8.05pt;height:377.2pt;mso-wrap-distance-left:9pt;mso-wrap-distance-right:9pt;mso-wrap-distance-top:0pt;mso-wrap-distance-bottom:10pt;margin-top:546pt;mso-position-vertical-relative:page;margin-left:14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76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02"/>
                        <w:gridCol w:w="1282"/>
                        <w:gridCol w:w="1282"/>
                        <w:gridCol w:w="1282"/>
                        <w:gridCol w:w="1190"/>
                        <w:gridCol w:w="93"/>
                        <w:gridCol w:w="1182"/>
                        <w:gridCol w:w="19"/>
                        <w:gridCol w:w="1129"/>
                      </w:tblGrid>
                      <w:tr>
                        <w:trPr>
                          <w:trHeight w:val="158" w:hRule="atLeast"/>
                        </w:trPr>
                        <w:tc>
                          <w:tcPr>
                            <w:tcW w:w="2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  <w:t>Контрольные упражнения</w:t>
                            </w:r>
                          </w:p>
                        </w:tc>
                        <w:tc>
                          <w:tcPr>
                            <w:tcW w:w="7459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  <w:t xml:space="preserve">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  <w:t>Уровень</w:t>
                            </w:r>
                          </w:p>
                        </w:tc>
                      </w:tr>
                      <w:tr>
                        <w:trPr>
                          <w:trHeight w:val="158" w:hRule="atLeast"/>
                        </w:trPr>
                        <w:tc>
                          <w:tcPr>
                            <w:tcW w:w="2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  <w:t>высокий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  <w:t>средний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  <w:t>низкий</w:t>
                            </w:r>
                          </w:p>
                        </w:tc>
                        <w:tc>
                          <w:tcPr>
                            <w:tcW w:w="12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  <w:t>высокий</w:t>
                            </w:r>
                          </w:p>
                        </w:tc>
                        <w:tc>
                          <w:tcPr>
                            <w:tcW w:w="12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  <w:t>средний</w:t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  <w:t>низкий</w:t>
                            </w:r>
                          </w:p>
                        </w:tc>
                      </w:tr>
                      <w:tr>
                        <w:trPr>
                          <w:trHeight w:val="158" w:hRule="atLeast"/>
                        </w:trPr>
                        <w:tc>
                          <w:tcPr>
                            <w:tcW w:w="2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  <w:t>Мальчики</w:t>
                            </w:r>
                          </w:p>
                        </w:tc>
                        <w:tc>
                          <w:tcPr>
                            <w:tcW w:w="3613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  <w:t>Девочки</w:t>
                            </w:r>
                          </w:p>
                        </w:tc>
                      </w:tr>
                      <w:tr>
                        <w:trPr>
                          <w:trHeight w:val="485" w:hRule="atLeast"/>
                        </w:trPr>
                        <w:tc>
                          <w:tcPr>
                            <w:tcW w:w="2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Подтягивание на низкой перекладине из виса лёжа, кол-во раз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11-12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9-10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7-8</w:t>
                            </w:r>
                          </w:p>
                        </w:tc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9-10</w:t>
                            </w:r>
                          </w:p>
                        </w:tc>
                        <w:tc>
                          <w:tcPr>
                            <w:tcW w:w="12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7-8</w:t>
                            </w:r>
                          </w:p>
                        </w:tc>
                        <w:tc>
                          <w:tcPr>
                            <w:tcW w:w="11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5-6</w:t>
                            </w:r>
                          </w:p>
                        </w:tc>
                      </w:tr>
                      <w:tr>
                        <w:trPr>
                          <w:trHeight w:val="158" w:hRule="atLeast"/>
                        </w:trPr>
                        <w:tc>
                          <w:tcPr>
                            <w:tcW w:w="2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Прыжок в длину с места, см.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118-120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115-117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105-114</w:t>
                            </w:r>
                          </w:p>
                        </w:tc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116-118</w:t>
                            </w:r>
                          </w:p>
                        </w:tc>
                        <w:tc>
                          <w:tcPr>
                            <w:tcW w:w="12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113-115</w:t>
                            </w:r>
                          </w:p>
                        </w:tc>
                        <w:tc>
                          <w:tcPr>
                            <w:tcW w:w="11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95-112</w:t>
                            </w:r>
                          </w:p>
                        </w:tc>
                      </w:tr>
                      <w:tr>
                        <w:trPr>
                          <w:trHeight w:val="327" w:hRule="atLeast"/>
                        </w:trPr>
                        <w:tc>
                          <w:tcPr>
                            <w:tcW w:w="2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Наклон вперёд, не сгибая ног в коленях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Коснуть- ся лбом колен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Коснуть- ся ладонями пола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Коснуть-ся пальцами пола</w:t>
                            </w:r>
                          </w:p>
                        </w:tc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Коснуть-ся лбом колен</w:t>
                            </w:r>
                          </w:p>
                        </w:tc>
                        <w:tc>
                          <w:tcPr>
                            <w:tcW w:w="12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Коснуть-ся ладонями пола</w:t>
                            </w:r>
                          </w:p>
                        </w:tc>
                        <w:tc>
                          <w:tcPr>
                            <w:tcW w:w="11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Коснуть-ся пальцами пола</w:t>
                            </w:r>
                          </w:p>
                        </w:tc>
                      </w:tr>
                      <w:tr>
                        <w:trPr>
                          <w:trHeight w:val="158" w:hRule="atLeast"/>
                        </w:trPr>
                        <w:tc>
                          <w:tcPr>
                            <w:tcW w:w="2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Бег 30 м с высокого старта, сек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6,2-6,0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6,7-6,3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7,2-7,0</w:t>
                            </w:r>
                          </w:p>
                        </w:tc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6,3-6,1</w:t>
                            </w:r>
                          </w:p>
                        </w:tc>
                        <w:tc>
                          <w:tcPr>
                            <w:tcW w:w="12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6,9-6,5</w:t>
                            </w:r>
                          </w:p>
                        </w:tc>
                        <w:tc>
                          <w:tcPr>
                            <w:tcW w:w="11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7,2-7,0</w:t>
                            </w:r>
                          </w:p>
                        </w:tc>
                      </w:tr>
                      <w:tr>
                        <w:trPr>
                          <w:trHeight w:val="485" w:hRule="atLeast"/>
                        </w:trPr>
                        <w:tc>
                          <w:tcPr>
                            <w:tcW w:w="2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tLeast" w:line="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Бег 1000 м</w:t>
                            </w:r>
                          </w:p>
                        </w:tc>
                        <w:tc>
                          <w:tcPr>
                            <w:tcW w:w="7459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tLeast" w:line="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Без учёта времен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b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709" w:right="851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Таблица 3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>: демонстрировать уровень физической подготовленности:</w:t>
      </w:r>
      <w:bookmarkStart w:id="0" w:name="dad8fc97832a750e45ec16b1cce39c5326836117"/>
      <w:bookmarkStart w:id="1" w:name="3"/>
      <w:bookmarkEnd w:id="0"/>
      <w:bookmarkEnd w:id="1"/>
    </w:p>
    <w:tbl>
      <w:tblPr>
        <w:tblW w:w="10740" w:type="dxa"/>
        <w:jc w:val="left"/>
        <w:tblInd w:w="-10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850"/>
        <w:gridCol w:w="709"/>
        <w:gridCol w:w="6095"/>
        <w:gridCol w:w="2694"/>
      </w:tblGrid>
      <w:tr>
        <w:trPr>
          <w:trHeight w:val="55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709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№     №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Тема раздел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Кол-во часов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ланируемые результаты</w:t>
            </w:r>
          </w:p>
        </w:tc>
      </w:tr>
      <w:tr>
        <w:trPr>
          <w:trHeight w:val="69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</w:rPr>
              <w:t>Универсальные учебные действ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</w:rPr>
              <w:t>Предметные знания</w:t>
            </w:r>
          </w:p>
          <w:p>
            <w:pPr>
              <w:pStyle w:val="Normal"/>
              <w:spacing w:lineRule="auto" w:line="240" w:before="28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Игровые упраж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Личностные: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нутренняя позиция школьника; 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ебно-познавательный интерес к новому учебному материалу;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иентация на понимание причин успеха в учебной деятельности: самоанализ и самоконтроль результата;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пособность к самооценке на основе критериев успешности учебной деятельности;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гулятивные: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овать свои действия в соответствии с поставленной задачей и условиями её реализации;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ценивать правильность выполнения действия; 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декватно воспринимать предложения и оценку учителей, товарищей, родителей и других людей;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осить необходимые коррективы в действие после его завершения на основе его оценки и учёта характера сделанных ошибок.   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муникативные: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пускать возможность существования у людей различных точек зрения, в том числе не совпадающих с его собственной, и ориентироваться на позицию партнёра в общении и взаимодействии;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ормулировать собственное мнение и позицию;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говариваться и приходить к общему решению в совместной деятельности, в том числе в ситуации столкновения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ресов;                                строить понятные для партнёра высказывания, учитывающие, что партнёр знает и видит, а что нет;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ировать действия партнёра;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ть речь для регуляции своего действия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еть выполнять все изученные команды на построения и перестроения, основные положения и движения руками, ногами, туловищем, головой.                                                         Знать и уметь выполнять комплекс утренней гимнастики. </w:t>
            </w:r>
          </w:p>
          <w:p>
            <w:pPr>
              <w:pStyle w:val="Normal"/>
              <w:spacing w:lineRule="auto" w:line="240" w:before="28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28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Ходьба на лыж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ичностные: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утренняя позиция школьника; 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ебно-познавательный интерес к новому учебному материалу;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иентация на понимание причин успеха в учебной деятельности: самоанализ и самоконтроль результата;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ность к самооценке на основе критериев успешности учебной деятельности;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гулятивные: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овать свои действия в соответствии с поставленной задачей и условиями её реализации;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ценивать правильность выполнения действия; 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екватно воспринимать предложения и оценку учителей, товарищей, родителей и других людей;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осить необходимые коррективы в действие после его завершения на основе его оценки и учёта характера сделанных ошибок.   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муникативные: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пускать возможность существования у людей различных точек зрения, в том числе не совпадающих с его собственной, и ориентироваться на позицию партнёра в общении и взаимодействии;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лировать собственное мнение и позицию; договариваться и приходить к общему решению в совместной деятельности, в том числе в ситуации столкновения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ресов;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ь понятные для партнёра высказывания, учитывающие, что партнёр знает и видит, а что нет; контролировать действия партнёра;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ть речь для регуляции своего действия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Уметь передвигаться на лыжах. Знать технику скольжения, подъёма и спуска.</w:t>
            </w:r>
          </w:p>
        </w:tc>
      </w:tr>
      <w:tr>
        <w:trPr>
          <w:trHeight w:val="122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Упражнения с большими и малыми мячами</w:t>
            </w:r>
          </w:p>
          <w:p>
            <w:pPr>
              <w:pStyle w:val="Normal"/>
              <w:spacing w:lineRule="auto" w:line="240" w:before="28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28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ичностные: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ебно-познавательный интерес к новому учебному материалу;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ность к самооценке на основе критериев успешности учебной деятельности;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гулятивные: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анировать свои действия; оценивать правильность выполнения действия; 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екватно воспринимать предложения и оценку учителей, товарищей, родителей и других людей; вносить необходимые коррективы в действие после его завершения на основе его оценки и учёта характера сделанных ошибок.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уществлять итоговый и пошаговый контроль по результату  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муникативные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пускать возможность существования у людей различных точек зрения, в том числе не совпадающих с его собственной, и ориентироваться на позицию партнёра в общении и взаимодействии;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ормулировать собственное мнение и позицию;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говариваться и приходить к общему решению в совместной деятельности, в том числе в ситуации столкновения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ресов;                               строить понятные для партнёра высказывания, учитывающие, что партнёр знает и видит, а что нет;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нтролировать действия партнёра;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ть речь для регуляции своего действия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 бросать и ловить мяч (большой и малый), перебрасывать мяч товарищу и ловить мяч.</w:t>
            </w:r>
          </w:p>
          <w:p>
            <w:pPr>
              <w:pStyle w:val="Normal"/>
              <w:spacing w:lineRule="auto" w:line="240" w:before="28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Акробатические упражн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полнять перекат назад из упора присев и перекатом вперед возвращаться в упор присев; уметь лазать по            канату.</w:t>
            </w:r>
          </w:p>
          <w:p>
            <w:pPr>
              <w:pStyle w:val="Normal"/>
              <w:spacing w:lineRule="auto" w:line="240" w:before="28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Уметь держать равновесие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вновесие.</w:t>
            </w:r>
          </w:p>
          <w:p>
            <w:pPr>
              <w:pStyle w:val="Normal"/>
              <w:spacing w:lineRule="auto" w:line="240" w:before="28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ичностные: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о-познавательный интерес к новому учебному материалу;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ность к самооценке на основе критериев успешности учебной деятельности;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гулятивные: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овать свои действия;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ценивать правильность выполнения действия; 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екватно воспринимать предложения и оценку учителей, товарищей, родителей и других людей;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осить необходимые коррективы в действие после его завершения на основе его оценки и учёта характера сделанных ошибок;                                     осуществлять итоговый и пошаговый контроль по результату  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муникативные: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ускать возможность существования у людей различных точек зрения, в том числе не совпадающих с его собственной, и ориентироваться на позицию партнёра в общении и взаимодействии;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лировать собственное мнение и позицию;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говариваться и приходить к общему решению в совместной деятельности, в том числе в ситуации столкновения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ресов;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ь понятные для партнёра высказывания, учитывающие, что партнёр знает и видит, а что нет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ировать действия партнёра;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ть речь для регуляции своего действия.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84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Ходьба и бег. Прыжки.</w:t>
            </w:r>
          </w:p>
          <w:p>
            <w:pPr>
              <w:pStyle w:val="Normal"/>
              <w:spacing w:lineRule="auto" w:line="240" w:before="28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28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ичностные: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о-познавательный интерес к новому учебному материалу;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ность к самооценке на основе критериев успешности учебной деятельности;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гулятивные: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овать свои действия;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ценивать правильность выполнения действия; 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екватно воспринимать предложения и оценку учителей, товарищей, родителей и других людей;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осить необходимые коррективы в действие после его завершения на основе его оценки и учёта характера сделанных ошибок.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уществлять итоговый и пошаговый контроль по результату  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муникативные: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ускать возможность существования у людей различных точек зрения, в том числе не совпадающих с его собственной, и ориентироваться на позицию партнёра в общении и взаимодействии;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ормулировать собственное мнение и позицию;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говариваться и приходить к общему решению в совместной деятельности, в том числе в ситуации столкновения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ресов;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ь понятные для партнёра высказывания, учитывающие, что партнёр знает и видит, а что нет контролировать действия партнёра;                               использовать речь для регуляции своего действия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 бегать в медленном темпе в течение 2 ми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 прыгать через короткую скакалку на месте с промежуточным прыжком на обеих нога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 прыгать в длину с места, с разбега и в высоту с прямого разбега, отталкиваясь одной ногой, мягко приземляясь на обе но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28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етания мяча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ичностные: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о-познавательный интерес к новому учебному материалу;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ность к самооценке на основе критериев успешности учебной деятельности;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гулятивные: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ланировать свои действия;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ценивать правильность выполнения действия; 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екватно воспринимать предложения и оценку учителей, товарищей, родителей и других людей;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осить необходимые коррективы в действие после его завершения на основе его оценки и учёта характера сделанных ошибок.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уществлять итоговый и пошаговый контроль по результату  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муникативные: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ускать возможность существования у людей различных точек зрения, в том числе не совпадающих с его собственной, и ориентироваться на позицию партнёра в общении и взаимодействии;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лировать собственное мнение и позицию;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говариваться и приходить к общему решению в совместной деятельности, в том числе в ситуации столкновения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ресов;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ь понятные для партнёра высказывания, учитывающие, что партнёр знает и видит, а что нет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ировать действия партнёра;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ть речь для регуляции своего действия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 бросать и ловить мяч(большой и малый), перебрасывать мяч товарищу и ловить мяч.                                                             Уметь метать мяч в цель и на дальность</w:t>
            </w:r>
          </w:p>
        </w:tc>
      </w:tr>
    </w:tbl>
    <w:p>
      <w:pPr>
        <w:pStyle w:val="Normal"/>
        <w:spacing w:lineRule="auto" w:line="240" w:before="28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одержание курс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ендарно-тематическое планирование уроков физкультур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1 классе.</w:t>
      </w:r>
    </w:p>
    <w:tbl>
      <w:tblPr>
        <w:tblW w:w="1122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2380"/>
        <w:gridCol w:w="816"/>
        <w:gridCol w:w="728"/>
        <w:gridCol w:w="1702"/>
        <w:gridCol w:w="2026"/>
        <w:gridCol w:w="2739"/>
      </w:tblGrid>
      <w:tr>
        <w:trPr>
          <w:trHeight w:val="1463" w:hRule="exac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 тем  и  урок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ов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 урока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 понятия  и  термины, оборудование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универсальных учебных действий</w:t>
            </w:r>
          </w:p>
        </w:tc>
      </w:tr>
      <w:tr>
        <w:trPr>
          <w:trHeight w:val="421" w:hRule="exac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8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 триместр                  </w:t>
            </w:r>
          </w:p>
        </w:tc>
        <w:tc>
          <w:tcPr>
            <w:tcW w:w="8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егкая атлетика</w:t>
            </w:r>
          </w:p>
        </w:tc>
      </w:tr>
      <w:tr>
        <w:trPr>
          <w:trHeight w:val="2411" w:hRule="exac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троение  в шеренгу по росту. Ходьба и бег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лексия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Физическая культура» Правила безопасного поведения в местах занятий физическими упражнениями.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тся принимать и сохранять учебную задачу, выявлять различия в основных способах передвижения челове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УД, ПУУД</w:t>
            </w:r>
          </w:p>
        </w:tc>
      </w:tr>
      <w:tr>
        <w:trPr>
          <w:trHeight w:val="1849" w:hRule="exac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дьба и бег. П/и «Занять своё место!»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лексия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евые команды: «Становись!», «Смирно!», « Равняйсь!», «Вольно!»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овать свои действия в соответствии с поставленной задачей РУУД</w:t>
            </w:r>
          </w:p>
        </w:tc>
      </w:tr>
      <w:tr>
        <w:trPr>
          <w:trHeight w:val="1846" w:hRule="exac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дьба и бег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ющий контроль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евые команды: «Становись!», «Смирно!», « Равняйсь!», «Вольно!»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овать свои действия в соответствии с поставленной задачей РУУД</w:t>
            </w:r>
          </w:p>
        </w:tc>
      </w:tr>
      <w:tr>
        <w:trPr>
          <w:trHeight w:val="1207" w:hRule="exac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ыжки на одной и двух ногах. П/и «Кто быстрее?»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лексия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ка прыжка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ться и взаимодействовать в игровой деятельности  КУУД</w:t>
            </w:r>
          </w:p>
        </w:tc>
      </w:tr>
      <w:tr>
        <w:trPr>
          <w:trHeight w:val="1267" w:hRule="exac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ыжки с высоты 30-40 см (с высоты скамейки) П./и  «Охотники и утки»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тие нового знания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ка прыжка, скамья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овать свои действия в соответствии с поставленной задачей РУУД</w:t>
            </w:r>
          </w:p>
        </w:tc>
      </w:tr>
      <w:tr>
        <w:trPr>
          <w:trHeight w:val="1424" w:hRule="exac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плекс ОРУ для формирования правильной осанки. Прыжки с высоты 30-40 см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лексия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ьная осанка, скамья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ваивать универсальные умения по взаимодействию в парах и группах КУУД</w:t>
            </w:r>
          </w:p>
        </w:tc>
      </w:tr>
      <w:tr>
        <w:trPr>
          <w:trHeight w:val="1415" w:hRule="exac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я на релаксацию и на  формирование правильной осанки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тие нового знания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ыкание в сторону на ширину поднятых рук; на вытянутые руки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ваивать универсальные умения по взаимодействию в парах и группах КУУД </w:t>
            </w:r>
          </w:p>
        </w:tc>
      </w:tr>
      <w:tr>
        <w:trPr>
          <w:trHeight w:val="1421" w:hRule="exac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ание малого мяча в горизонтальную мишень с расстояния 3-4м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тие нового знания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ка метания, мячи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ваивать технику бросков малого мяча  ПУУД</w:t>
            </w:r>
          </w:p>
        </w:tc>
      </w:tr>
      <w:tr>
        <w:trPr>
          <w:trHeight w:val="1424" w:hRule="exac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ание мяча в горизонтальную мишен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лексия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ка метания, мячи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являть качества силы, быстроты и координации при метании малого мяча РУУД</w:t>
            </w:r>
          </w:p>
        </w:tc>
      </w:tr>
      <w:tr>
        <w:trPr>
          <w:trHeight w:val="1416" w:hRule="exac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ание мяча в горизонтальную мишен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и  «Угадай чей голосок?»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ющий контроль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ание в цель, мячи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являть качества силы, быстроты и координации при метании малого мяча РУУД</w:t>
            </w:r>
          </w:p>
        </w:tc>
      </w:tr>
      <w:tr>
        <w:trPr>
          <w:trHeight w:val="1130" w:hRule="exac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г на скорость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тие нового знания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анды: «На старт», «Внимание», «Марш».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ваивать технику бега различными способами  ПУУД</w:t>
            </w:r>
          </w:p>
        </w:tc>
      </w:tr>
      <w:tr>
        <w:trPr>
          <w:trHeight w:val="1262" w:hRule="exac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г на скорость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лексия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анды: «На старт», «Внимание», «Марш».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имать адекватные решения в условиях игровой деятельности  КУУД</w:t>
            </w:r>
          </w:p>
        </w:tc>
      </w:tr>
      <w:tr>
        <w:trPr>
          <w:trHeight w:val="1138" w:hRule="exac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г на скорость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ющий контроль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анды: «На старт», «Внимание», «Марш».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ваивать технику бега различными способами  ПУУД</w:t>
            </w:r>
          </w:p>
        </w:tc>
      </w:tr>
      <w:tr>
        <w:trPr>
          <w:trHeight w:val="1282" w:hRule="exac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ка длительного бега. Учёт по метанию в мишень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ющий контроль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ка бега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ваивать технику беговых упражнений ПУУД</w:t>
            </w:r>
          </w:p>
        </w:tc>
      </w:tr>
      <w:tr>
        <w:trPr>
          <w:trHeight w:val="856" w:hRule="exac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г на длинной дистанции ( от 500 до 1000м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лексия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ка бега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ваивать технику беговых упражнений ПУУД </w:t>
            </w:r>
          </w:p>
        </w:tc>
      </w:tr>
      <w:tr>
        <w:trPr>
          <w:trHeight w:val="1275" w:hRule="exac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ёлые эстафеты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ющий контроль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стафеты, соревнование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ать  дисциплину и правила техники безопасности во время подвижных игр КУУД</w:t>
            </w:r>
          </w:p>
        </w:tc>
      </w:tr>
      <w:tr>
        <w:trPr>
          <w:trHeight w:val="598" w:hRule="exac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вижные игры</w:t>
            </w:r>
          </w:p>
        </w:tc>
      </w:tr>
      <w:tr>
        <w:trPr>
          <w:trHeight w:val="1424" w:hRule="exac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я на развитие координации движений. Подвижные игры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лексия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стафеты, соревнование, с использованием  баскетбольных мячей.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УД   проявлять качества силы и координации при выполнении упражнений</w:t>
            </w:r>
          </w:p>
        </w:tc>
      </w:tr>
      <w:tr>
        <w:trPr>
          <w:trHeight w:val="1429" w:hRule="exac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ижные игры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лексия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стафеты, соревнование, с использованием  баскетбольных мячей.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ать  дисциплину и правила техники безопасности во время подвижных игр КУУД</w:t>
            </w:r>
          </w:p>
        </w:tc>
      </w:tr>
      <w:tr>
        <w:trPr>
          <w:trHeight w:val="1421" w:hRule="exac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я на развитие ловкости и внимания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лексия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стафеты, соревнование, с использованием  баскетбольных мячей.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овать свои действия в соответствии с поставленной задачей РУУД</w:t>
            </w:r>
          </w:p>
        </w:tc>
      </w:tr>
      <w:tr>
        <w:trPr>
          <w:trHeight w:val="1413" w:hRule="exac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я на развитие ловкости и внимания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лексия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стафеты, соревнование, с использованием  баскетбольных мячей.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овать свои действия в соответствии с поставленной задачей РУУД</w:t>
            </w:r>
          </w:p>
        </w:tc>
      </w:tr>
      <w:tr>
        <w:trPr>
          <w:trHeight w:val="988" w:hRule="exac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росок и ловля  баскетбольного мяча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тие нового знания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росок и ловля мяча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УД осваивать технику бросков баскетбольного   мяча</w:t>
            </w:r>
          </w:p>
        </w:tc>
      </w:tr>
      <w:tr>
        <w:trPr>
          <w:trHeight w:val="1136" w:hRule="exac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ение. Бросок и ловля баскетбольного мяча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лексия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росок и ловля мяча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УД  закреплять  технику бросков баскетбольного  мяча</w:t>
            </w:r>
          </w:p>
        </w:tc>
      </w:tr>
      <w:tr>
        <w:trPr>
          <w:trHeight w:val="1138" w:hRule="exac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ы с баскетбольным  мячом. Метание в цель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лексия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росок и ловля мяча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УД  закреплять  технику бросков баскетбольного  мяча</w:t>
            </w:r>
          </w:p>
        </w:tc>
      </w:tr>
      <w:tr>
        <w:trPr>
          <w:trHeight w:val="1270" w:hRule="exac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я на развитие ловкости и внимания. Игра «Салки с мячом»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лексия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стафеты, соревнование, мяч партнеру.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овать свои действия в соответствии с поставленной задачей РУУД</w:t>
            </w:r>
          </w:p>
        </w:tc>
      </w:tr>
      <w:tr>
        <w:trPr>
          <w:trHeight w:val="1129" w:hRule="exac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я на развитие ловкости и внимания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лексия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стафеты, соревнование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УУД осваивать умения выполнять универсальные физические упражнения</w:t>
            </w:r>
          </w:p>
        </w:tc>
      </w:tr>
      <w:tr>
        <w:trPr>
          <w:trHeight w:val="1120" w:hRule="exac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росок и ловля  баскетбольного мяча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ющий контроль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росок и ловля мяча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УУД осваивать умения выполнять универсальные физические упражнения</w:t>
            </w:r>
          </w:p>
        </w:tc>
      </w:tr>
      <w:tr>
        <w:trPr>
          <w:trHeight w:val="992" w:hRule="exac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дачи мяча в парах, одной и двумя руками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тие нового знания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росок и ловля мяча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 ПУУД осваивать технику передач баскетбольного   мяча</w:t>
            </w:r>
          </w:p>
        </w:tc>
      </w:tr>
      <w:tr>
        <w:trPr>
          <w:trHeight w:val="850" w:hRule="exac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дачи мяча в парах, одной и двумя руками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лексия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росок и ловля мяча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УД  закреплять  технику бросков баскетбольного  мяча</w:t>
            </w:r>
          </w:p>
        </w:tc>
      </w:tr>
      <w:tr>
        <w:trPr>
          <w:trHeight w:val="989" w:hRule="exac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дачи мяча в парах, одной и двумя руками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лексия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росок и ловля мяча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УД  закреплять  технику бросков баскетбольного  мяча</w:t>
            </w:r>
          </w:p>
        </w:tc>
      </w:tr>
      <w:tr>
        <w:trPr>
          <w:trHeight w:val="1435" w:hRule="exac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дачи мяча в парах, одной и двумя руками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лексия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росок и ловля мяча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УУД   проявлять качества силы и координации при выполнении упражнений    </w:t>
            </w:r>
          </w:p>
        </w:tc>
      </w:tr>
      <w:tr>
        <w:trPr>
          <w:trHeight w:val="1413" w:hRule="exac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дачи мяча в парах, одной и двумя руками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лексия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росок и ловля мяча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УД осваивать универсальные умения управлять эмоциями во время учебной и игровой деятельности</w:t>
            </w:r>
          </w:p>
        </w:tc>
      </w:tr>
      <w:tr>
        <w:trPr>
          <w:trHeight w:val="1419" w:hRule="exac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дачи мяча в парах, одной и двумя руками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ющий контроль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росок и ловля мяча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УУД осваивать умения выполнять универсальные физические упражнения</w:t>
            </w:r>
          </w:p>
        </w:tc>
      </w:tr>
      <w:tr>
        <w:trPr>
          <w:trHeight w:val="2261" w:hRule="exac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я на развитие координации движения. П./и  «Метко в цель»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лексия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вновесие, техника броска, мяч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УД   проявлять качества силы и координации при выполнении упражнений    Кууд.  Принимать адекватные решения в условиях игровой деятельности</w:t>
            </w:r>
          </w:p>
        </w:tc>
      </w:tr>
      <w:tr>
        <w:trPr>
          <w:trHeight w:val="471" w:hRule="exac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 триместр                       Гимнастика</w:t>
            </w:r>
          </w:p>
        </w:tc>
      </w:tr>
      <w:tr>
        <w:trPr>
          <w:trHeight w:val="2249" w:hRule="exac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занье по гимнастической стенке. Построение в круг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тие нового знания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а безопасного поведения во время занятий физическими упражнениями в гимнастическом зале.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УД выявлять различия в основных способах передвижения человека</w:t>
            </w:r>
          </w:p>
        </w:tc>
      </w:tr>
      <w:tr>
        <w:trPr>
          <w:trHeight w:val="1417" w:hRule="exac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занье по гимнастической стенке. Вис спиной к гимнастической стенке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лексия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с спиной к гимнастической стенке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УД   проявлять качества силы и координации при выполнении упражнений</w:t>
            </w:r>
          </w:p>
        </w:tc>
      </w:tr>
      <w:tr>
        <w:trPr>
          <w:trHeight w:val="1141" w:hRule="exac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занье по наклонной скамейке, стоя на коленях и в упоре присев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тие нового знания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ор присев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УД выявлять различия в основных способах передвижения человека</w:t>
            </w:r>
          </w:p>
        </w:tc>
      </w:tr>
      <w:tr>
        <w:trPr>
          <w:trHeight w:val="1142" w:hRule="exac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занье по наклонной скамейке, стоя на коленях и в упоре присев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лексия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ор присев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УД выявлять различия в основных способах передвижения человека</w:t>
            </w:r>
          </w:p>
        </w:tc>
      </w:tr>
      <w:tr>
        <w:trPr>
          <w:trHeight w:val="1697" w:hRule="exac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я на гимнастической скамейке. Комплекс ОРУ в равновесии «Узкая скамеечка». Весёлые старты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ющий контроль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амья, эстафета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УД   проявлять качества силы и координации при выполнении упражнений</w:t>
            </w:r>
          </w:p>
        </w:tc>
      </w:tr>
      <w:tr>
        <w:trPr>
          <w:trHeight w:val="1697" w:hRule="exac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робатические упражнения. Группировка сидя, лёжа на спине и в приседе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тие нового знания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робатика, группировка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УУД осваивать технику акробатических упражнений и акробатических комбинаций</w:t>
            </w:r>
          </w:p>
        </w:tc>
      </w:tr>
      <w:tr>
        <w:trPr>
          <w:trHeight w:val="1433" w:hRule="exac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робатические упражнения. Группировка сидя, лёжа на спине и в приседе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лексия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робатика, группировка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УД осваивать технику акробатических упражнений и акробатических комбинаций</w:t>
            </w:r>
          </w:p>
        </w:tc>
      </w:tr>
      <w:tr>
        <w:trPr>
          <w:trHeight w:val="1681" w:hRule="exac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ение по теме: «Группировка сидя, лёжа на спине и в приседе»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ющий контроль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робатика, группировка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УД закреплять технику выполнения  акробатических упражнений  и  акробатических комбинаций</w:t>
            </w:r>
          </w:p>
        </w:tc>
      </w:tr>
      <w:tr>
        <w:trPr>
          <w:trHeight w:val="2564" w:hRule="exac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вырок вперёд Кувырок назад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тие нового знания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 упора   присев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УД принимать  и сохранять учебную задачу, планировать её реализацию, пууд соблюдать правила техники безопасности при выполнении акробатических упражнений</w:t>
            </w:r>
          </w:p>
        </w:tc>
      </w:tr>
      <w:tr>
        <w:trPr>
          <w:trHeight w:val="2559" w:hRule="exac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йка на лопатках. Мост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тие нового знания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йка на лопатках. Мост.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УД принимать  и сохранять учебную задачу, планировать её реализацию, пууд соблюдать правила техники безопасности при выполнении акробатических упражнений</w:t>
            </w:r>
          </w:p>
        </w:tc>
      </w:tr>
      <w:tr>
        <w:trPr>
          <w:trHeight w:val="677" w:hRule="exac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ыжная подготовка</w:t>
            </w:r>
          </w:p>
        </w:tc>
      </w:tr>
      <w:tr>
        <w:trPr>
          <w:trHeight w:val="1423" w:hRule="exac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одный. Ознакомление с техникой передвижения на лыжа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тие нового знания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ка передвижения на лыжах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УД осваивать технику передвижения на лыжах, двигательные действия</w:t>
            </w:r>
          </w:p>
        </w:tc>
      </w:tr>
      <w:tr>
        <w:trPr>
          <w:trHeight w:val="677" w:hRule="exac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скользящего шаг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тие нового знания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ыжи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УД осваивать технику скользящего шага</w:t>
            </w:r>
          </w:p>
        </w:tc>
      </w:tr>
      <w:tr>
        <w:trPr>
          <w:trHeight w:val="871" w:hRule="exac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техники передвижения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лексия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ыжи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УД принимать и сохранять учебную задачу</w:t>
            </w:r>
          </w:p>
        </w:tc>
      </w:tr>
      <w:tr>
        <w:trPr>
          <w:trHeight w:val="910" w:hRule="exac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техники скольжения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лексия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ыжи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УД принимать и сохранять учебную задачу</w:t>
            </w:r>
          </w:p>
        </w:tc>
      </w:tr>
      <w:tr>
        <w:trPr>
          <w:trHeight w:val="1090" w:hRule="exac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 умения ходьбы на лыжа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лексия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ыжи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УД принимать адекватные решения в условиях игровой деятельности</w:t>
            </w:r>
          </w:p>
        </w:tc>
      </w:tr>
      <w:tr>
        <w:trPr>
          <w:trHeight w:val="1100" w:hRule="exac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 умения ходьбы на лыжа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лексия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ыжи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УД принимать адекватные решения в условиях игровой деятельности</w:t>
            </w:r>
          </w:p>
        </w:tc>
      </w:tr>
      <w:tr>
        <w:trPr>
          <w:trHeight w:val="1155" w:hRule="exac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ь прохождения  дистанции на лыжах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2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ющий контроль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ыжи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УД принимать и сохранять учебную задачу, планировать её реализацию</w:t>
            </w:r>
          </w:p>
        </w:tc>
      </w:tr>
      <w:tr>
        <w:trPr>
          <w:trHeight w:val="677" w:hRule="exac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т по технике подъем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лексия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ыжи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УД закреплять технику подъёма</w:t>
            </w:r>
          </w:p>
        </w:tc>
      </w:tr>
      <w:tr>
        <w:trPr>
          <w:trHeight w:val="894" w:hRule="exac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работка навыков в подъемах и спуска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лексия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ыжи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УД  закреплять технику подъёма, спуска</w:t>
            </w:r>
          </w:p>
        </w:tc>
      </w:tr>
      <w:tr>
        <w:trPr>
          <w:trHeight w:val="992" w:hRule="exac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работка навыков в подъемах и спуска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лексия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ыжи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УД  закреплять технику подъёма, спуска</w:t>
            </w:r>
          </w:p>
        </w:tc>
      </w:tr>
      <w:tr>
        <w:trPr>
          <w:trHeight w:val="851" w:hRule="exac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т по технике подъем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лексия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ыжи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УД принимать и сохранять учебную задачу</w:t>
            </w:r>
          </w:p>
        </w:tc>
      </w:tr>
      <w:tr>
        <w:trPr>
          <w:trHeight w:val="848" w:hRule="exac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выносливости при ходьбе на лыжа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лексия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ыжи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УД принимать и сохранять учебную задачу</w:t>
            </w:r>
          </w:p>
        </w:tc>
      </w:tr>
      <w:tr>
        <w:trPr>
          <w:trHeight w:val="832" w:hRule="exac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работка навыков в подъемах и спуска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лексия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ыжи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УД закреплять технику подъёма, спуска</w:t>
            </w:r>
          </w:p>
        </w:tc>
      </w:tr>
      <w:tr>
        <w:trPr>
          <w:trHeight w:val="870" w:hRule="exac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работка навыков в подъемах и спуска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лексия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ыжи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УД закреплять технику подъёма, спуска</w:t>
            </w:r>
          </w:p>
        </w:tc>
      </w:tr>
      <w:tr>
        <w:trPr>
          <w:trHeight w:val="908" w:hRule="exac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выносливости при ходьбе на лыжа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лексия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ыжи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УД принимать и сохранять учебную задачу</w:t>
            </w:r>
          </w:p>
        </w:tc>
      </w:tr>
      <w:tr>
        <w:trPr>
          <w:trHeight w:val="836" w:hRule="exac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техники скольжения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лексия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ыжи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УД принимать и сохранять учебную задачу</w:t>
            </w:r>
          </w:p>
        </w:tc>
      </w:tr>
      <w:tr>
        <w:trPr>
          <w:trHeight w:val="955" w:hRule="exac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техники скольжения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лексия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ыжи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УД принимать и сохранять учебную задачу</w:t>
            </w:r>
          </w:p>
        </w:tc>
      </w:tr>
      <w:tr>
        <w:trPr>
          <w:trHeight w:val="994" w:hRule="exac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техники скольжения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лексия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ыжи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УД принимать и сохранять учебную задачу</w:t>
            </w:r>
          </w:p>
        </w:tc>
      </w:tr>
      <w:tr>
        <w:trPr>
          <w:trHeight w:val="1160" w:hRule="exac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ь прохождения  дистанции на лыжах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2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ющий контроль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ыжи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УД принимать и сохранять учебную задачу, планировать её реализацию</w:t>
            </w:r>
          </w:p>
        </w:tc>
      </w:tr>
      <w:tr>
        <w:trPr>
          <w:trHeight w:val="1197" w:hRule="exac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ение техники передвижения на лыжа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лексия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ыжи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УД принимать и сохранять учебную задачу, планировать её реализацию</w:t>
            </w:r>
          </w:p>
        </w:tc>
      </w:tr>
      <w:tr>
        <w:trPr>
          <w:trHeight w:val="371" w:hRule="exac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вижные игры</w:t>
            </w:r>
          </w:p>
        </w:tc>
      </w:tr>
      <w:tr>
        <w:trPr>
          <w:trHeight w:val="1128" w:hRule="exac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я на развитие ловкости и внимания. Игра «Салки с мячом»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лексия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стафеты, соревнование, мяч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овать свои действия в соответствии с поставленной задачей РУУД</w:t>
            </w:r>
          </w:p>
        </w:tc>
      </w:tr>
      <w:tr>
        <w:trPr>
          <w:trHeight w:val="1144" w:hRule="exac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я на развитие ловкости и внимания. Игра «Салки с мячом»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лексия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стафеты, соревнование, мяч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овать свои действия в соответствии с поставленной задачей РУУД</w:t>
            </w:r>
          </w:p>
        </w:tc>
      </w:tr>
      <w:tr>
        <w:trPr>
          <w:trHeight w:val="1132" w:hRule="exac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я на развитие ловкости и внимания. Игра «Салки с мячом»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лексия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стафеты, соревнование, мяч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овать свои действия в соответствии с поставленной задачей РУУД</w:t>
            </w:r>
          </w:p>
        </w:tc>
      </w:tr>
      <w:tr>
        <w:trPr>
          <w:trHeight w:val="371" w:hRule="exac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 триместр</w:t>
            </w:r>
          </w:p>
        </w:tc>
        <w:tc>
          <w:tcPr>
            <w:tcW w:w="8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портивные игры (баскетбол. вар.часть)</w:t>
            </w:r>
          </w:p>
        </w:tc>
      </w:tr>
      <w:tr>
        <w:trPr>
          <w:trHeight w:val="1708" w:hRule="exac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оретическая подготовк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лексия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а безопасного поведения во время занятий спортивными играми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УД осваивать умения выполнять универсальные физические упражнения</w:t>
            </w:r>
          </w:p>
        </w:tc>
      </w:tr>
      <w:tr>
        <w:trPr>
          <w:trHeight w:val="1135" w:hRule="exac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я на развитие ловкости и внимания. Владение мяч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крытие нового знания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ение мячом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УД осваивать технику владения баскетбольным   мячом</w:t>
            </w:r>
          </w:p>
        </w:tc>
      </w:tr>
      <w:tr>
        <w:trPr>
          <w:trHeight w:val="1407" w:hRule="exac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я на развитие ловкости и внимания. Владение мяч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лексия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ение мячом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УУД  закреплять  технику владения баскетбольным   мячом </w:t>
            </w:r>
          </w:p>
        </w:tc>
      </w:tr>
      <w:tr>
        <w:trPr>
          <w:trHeight w:val="1140" w:hRule="exac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я на развитие ловкости и внимания. Владение мяч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ющий контроль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ение мячом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УД принимать и сохранять учебную задачу, планировать её реализацию</w:t>
            </w:r>
          </w:p>
        </w:tc>
      </w:tr>
      <w:tr>
        <w:trPr>
          <w:trHeight w:val="1121" w:hRule="exac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я на развитие ловкости и внимания. Ведение мяч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крытие нового знания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ение мяча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УД осваивать технику ведения баскетбольного   мяча</w:t>
            </w:r>
          </w:p>
        </w:tc>
      </w:tr>
      <w:tr>
        <w:trPr>
          <w:trHeight w:val="1137" w:hRule="exac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я на развитие ловкости и внимания. Ведение мяч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лексия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ение мяча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УД  закреплять  технику ведения баскетбольного  мяча</w:t>
            </w:r>
          </w:p>
        </w:tc>
      </w:tr>
      <w:tr>
        <w:trPr>
          <w:trHeight w:val="1125" w:hRule="exac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я на развитие ловкости и внимания. Ведение мяч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ющий контроль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ение мяча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УД принимать и сохранять учебную задачу, планировать её реализацию</w:t>
            </w:r>
          </w:p>
        </w:tc>
      </w:tr>
      <w:tr>
        <w:trPr>
          <w:trHeight w:val="1006" w:hRule="exac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дачи мяча в парах, одной и двумя руками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тие нового знания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росок и ловля мяча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 ПУУД осваивать технику передач баскетбольного   мяча</w:t>
            </w:r>
          </w:p>
        </w:tc>
      </w:tr>
      <w:tr>
        <w:trPr>
          <w:trHeight w:val="1134" w:hRule="exac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дачи мяча в парах, одной и двумя руками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лексия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росок и ловля мяча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УД  закреплять  технику передач баскетбольного  мяча</w:t>
            </w:r>
          </w:p>
        </w:tc>
      </w:tr>
      <w:tr>
        <w:trPr>
          <w:trHeight w:val="1125" w:hRule="exac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дачи мяча в парах, одной и двумя руками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ющий контроль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росок и ловля мяча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УД осваивать умения выполнять универсальные физические упражнения</w:t>
            </w:r>
          </w:p>
        </w:tc>
      </w:tr>
      <w:tr>
        <w:trPr>
          <w:trHeight w:val="1734" w:hRule="exac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я для сохранения равновесия. Игра-эстафета с ведением мяча  и передачей следующему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лексия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стафета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УУД осваивать универсальные умения управлять эмоциями во время учебной и игровой деятельности </w:t>
            </w:r>
          </w:p>
        </w:tc>
      </w:tr>
      <w:tr>
        <w:trPr>
          <w:trHeight w:val="1734" w:hRule="exac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я для сохранения равновесия. Игра-эстафета с ведением мяча  и передачей следующему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лексия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стафета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УУД осваивать универсальные умения управлять эмоциями во время учебной и игровой деятельности </w:t>
            </w:r>
          </w:p>
        </w:tc>
      </w:tr>
      <w:tr>
        <w:trPr>
          <w:trHeight w:val="1708" w:hRule="exac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я для сохранения равновесия. Игра-эстафета с ведением мяча  и передачей следующему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лексия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стафета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УУД осваивать универсальные умения управлять эмоциями во время учебной и игровой деятельности </w:t>
            </w:r>
          </w:p>
        </w:tc>
      </w:tr>
      <w:tr>
        <w:trPr>
          <w:trHeight w:val="2270" w:hRule="exac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вижные игры с элементами баскетбола(девочки) Игра по упрощенным правилам (мальчики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ющий контроль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ение мяча Бросок и ловля мяча. Передачи мяча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УД осваивать универсальные умения управлять эмоциями во время учебной и игровой деятельности</w:t>
            </w:r>
          </w:p>
        </w:tc>
      </w:tr>
      <w:tr>
        <w:trPr>
          <w:trHeight w:val="2270" w:hRule="exac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вижные игры  с элементами баскетбола  (девочки) Игра по упрощенным правилам (мальчики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ющий контроль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ение мяча Бросок и ловля мяча. Передачи мяча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УД осваивать универсальные умения управлять эмоциями во время учебной и игровой деятельности</w:t>
            </w:r>
          </w:p>
        </w:tc>
      </w:tr>
      <w:tr>
        <w:trPr>
          <w:trHeight w:val="2271" w:hRule="exac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вижные игры  с элементами баскетбола (девочки) Игра по упрощенным правилам (мальчики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ющий контроль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ение мяча Бросок и ловля мяча. Передачи мяча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УД осваивать универсальные умения управлять эмоциями во время учебной и игровой деятельности</w:t>
            </w:r>
          </w:p>
        </w:tc>
      </w:tr>
      <w:tr>
        <w:trPr>
          <w:trHeight w:val="1974" w:hRule="exac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вижные игры  с элементами баскетбола (девочки) Игра по упрощенным правилам(мальчики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ющий контроль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ение мяча Бросок и ловля мяча. Передачи мяча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УД осваивать универсальные умения управлять эмоциями во время учебной и игровой деятельности</w:t>
            </w:r>
          </w:p>
        </w:tc>
      </w:tr>
      <w:tr>
        <w:trPr>
          <w:trHeight w:val="2257" w:hRule="exac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вижные игры  с элементами баскетбола (девочки) Игра по упрощенным правилам (мальчики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ющий контроль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ение мяча Бросок и ловля мяча. Передачи мяча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УД осваивать универсальные умения управлять эмоциями во время учебной и игровой деятельности</w:t>
            </w:r>
          </w:p>
        </w:tc>
      </w:tr>
      <w:tr>
        <w:trPr>
          <w:trHeight w:val="1705" w:hRule="exac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ОРУ со скакалками. П/и «Кто выше прыгнет?» Девочки. Челночный бег. Прыжки. Мальчики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лексия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акалка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ваивать умения выполнять универсальные физ. упр.      ПУУД </w:t>
            </w:r>
          </w:p>
        </w:tc>
      </w:tr>
      <w:tr>
        <w:trPr>
          <w:trHeight w:val="1545" w:hRule="exac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ОРУ со скакалками. Девочки. Челночный бег. Прыжки .Мальчики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лексия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акалка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ваивать умения выполнять универсальные физ. упр.      ПУУД</w:t>
            </w:r>
          </w:p>
        </w:tc>
      </w:tr>
      <w:tr>
        <w:trPr>
          <w:trHeight w:val="2558" w:hRule="exac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я на гимнастической скамейке. Комплекс ОРУ в равновесии «Узкая скамеечка». Весёлые старты. Девочки. Челночный бег. Прыжки. Мальчики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лексия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амья, эстафета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УД   проявлять качества силы и координации при выполнении упражнений</w:t>
            </w:r>
          </w:p>
        </w:tc>
      </w:tr>
      <w:tr>
        <w:trPr>
          <w:trHeight w:val="1701" w:hRule="exac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я на развитие координации движения. Девочки. Челночный бег. Прыжки. Мальчики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лексия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вновесие, скамья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УУД   проявлять качества силы и координации при выполнении упражнений    </w:t>
            </w:r>
          </w:p>
        </w:tc>
      </w:tr>
      <w:tr>
        <w:trPr>
          <w:trHeight w:val="1683" w:hRule="exac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я на развитие координации движения. Девочки. Челночный бег. Прыжки. Мальчики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лексия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вновесие, скамья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УУД   проявлять качества силы и координации при выполнении упражнений    </w:t>
            </w:r>
          </w:p>
        </w:tc>
      </w:tr>
      <w:tr>
        <w:trPr>
          <w:trHeight w:val="1139" w:hRule="exac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ыхательная гимнастик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лексия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ержка дыхания . Активация легких.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ваивать умения выполнять универсальные  физ. упр.      ПУУД</w:t>
            </w:r>
          </w:p>
        </w:tc>
      </w:tr>
      <w:tr>
        <w:trPr>
          <w:trHeight w:val="564" w:hRule="exac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егкая атлетика</w:t>
            </w:r>
          </w:p>
        </w:tc>
      </w:tr>
      <w:tr>
        <w:trPr>
          <w:trHeight w:val="1121" w:hRule="exac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ыжок  в длину с места толчком двух ног. Длительный бег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тие нового знания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ка прыжка толчком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УД соблюдать правила техники безопасности при выполнении прыжковых упражнений</w:t>
            </w:r>
          </w:p>
        </w:tc>
      </w:tr>
      <w:tr>
        <w:trPr>
          <w:trHeight w:val="854" w:hRule="exac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ыжок  в длину с места толчком двух ног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лексия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ка прыжка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УД  осваивать технику прыжка</w:t>
            </w:r>
          </w:p>
        </w:tc>
      </w:tr>
      <w:tr>
        <w:trPr>
          <w:trHeight w:val="852" w:hRule="exac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ыжок  в длину с места толчком двух ног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лексия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ка прыжка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УД осваивать технику прыжка</w:t>
            </w:r>
          </w:p>
        </w:tc>
      </w:tr>
      <w:tr>
        <w:trPr>
          <w:trHeight w:val="1970" w:hRule="exac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г на 1000 метров без учёта времени (отдых 3-5 минут) Эстафеты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лексия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стафеты.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УД  проявлять качества силы, быстроты, выносливости и координации при выполнении беговых упражнений.</w:t>
            </w:r>
          </w:p>
        </w:tc>
      </w:tr>
      <w:tr>
        <w:trPr>
          <w:trHeight w:val="1998" w:hRule="exac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стафеты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лексия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стафеты.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УД проявлять качества силы, быстроты, выносливости и координации при выполнении беговых упражнений.</w:t>
            </w:r>
          </w:p>
        </w:tc>
      </w:tr>
      <w:tr>
        <w:trPr>
          <w:trHeight w:val="1984" w:hRule="exac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стафеты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лексия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стафеты.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УД  проявлять качества силы, быстроты, выносливости и координации при выполнении беговых упражнений.</w:t>
            </w:r>
          </w:p>
        </w:tc>
      </w:tr>
      <w:tr>
        <w:trPr>
          <w:trHeight w:val="1134" w:hRule="exac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г на скорость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лексия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анды: «На старт», «Внимание», «Марш».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имать адекватные решения в условиях игровой деятельности  КУУД</w:t>
            </w:r>
          </w:p>
        </w:tc>
      </w:tr>
      <w:tr>
        <w:trPr>
          <w:trHeight w:val="1136" w:hRule="exac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г на скорость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ющий контроль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анды: «На старт», «Внимание», «Марш».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ваивать технику бега различными способами  ПУУД</w:t>
            </w:r>
          </w:p>
        </w:tc>
      </w:tr>
      <w:tr>
        <w:trPr>
          <w:trHeight w:val="1991" w:hRule="exac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г на 1000 метров без учёта времени (отдых 3-5 минут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ющий контроль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ка длительного бега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УУД проявлять качества силы, быстроты, выносливости и координации при выполнении беговых упражнени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зультаты изучения учебного предмет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Личностными  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зультатами являются следующие уме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ктивно включаться в общение и взаимодействие со сверстниками на принципах уважения и доброжелательности, взаимопомощи и сопереживани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являть положительные качества личности и управлять своими эмоциями в различных ситуациях и условиях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являть дисциплинированность, трудолюбие и упорство в достижении поставленных целей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казывать бескорыстную помощь своим сверстникам, находить с ними общий язык и общие интерес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етапредметными  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зультатами являются следующие  уме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характеризовать явления (действия и поступки), давать им объективную оценку на основе освоенных знаний и имеющегося опыт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ивать защиту и сохранность природы во время активного отдыха и занятия физической культурой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изовывать самостоятельную деятельность с учётом требований её безопасности, сохранности инвентаря и оборудования, организации места занятий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ланировать собственную  деятельность, распределять  нагрузку и отдых в процессе её выполн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идеть красоту движений, выделять и обосновывать эстетические  признаки в движениях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ценивать красоту телосложения и осанки, сравнивать их с эталонными образцами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правлять эмоциями при общении со сверстниками и взрослыми, сохранять хладнокровие, сдержанность, рассудительность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ехнически правильно выполнять двигательные действия из базовых видов спорта, использовать их в игровой и соревновательной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едметным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результатами являются следующие уме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ланировать занятия физическими упражнениями в режиме дня, организовывать отдых и досуг с использованием средств физической культуры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дставлять физическую культуру как средство укрепления здоровья, физического развити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изовывать и проводить со сверстниками подвижные игры и элементы соревнований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бережно обращаться с инвентарём и оборудованием, соблюдать требования техники безопасности к местам проведени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характеризовать физическую нагрузку по показателю частоты пульса, регулировать её напряжённость во время занятий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заимодействовать со сверстниками по правилам проведения подвижных игр и соревнований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авать строевые команды, вести подсчёт при выполнении общеразвивающих упражнений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олнять технические действия из базовых видов спорта, применять их  в игровой и соревновательной деятельности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олнять жизненно важные двигательные навыки и умения различными способами, в различных изменяющихся, вариативных условиях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Список литературы</w:t>
            </w:r>
          </w:p>
          <w:p>
            <w:pPr>
              <w:pStyle w:val="Style16"/>
              <w:numPr>
                <w:ilvl w:val="0"/>
                <w:numId w:val="1"/>
              </w:numPr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ачашкин В.М. Методика физического воспитания.-М., Просвещение, 1993.</w:t>
            </w:r>
          </w:p>
          <w:p>
            <w:pPr>
              <w:pStyle w:val="Style16"/>
              <w:numPr>
                <w:ilvl w:val="0"/>
                <w:numId w:val="1"/>
              </w:numPr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овалько В.И. Поурочные разработки по физкультуре. 1 класс.- М., ВАКО, 2006.</w:t>
            </w:r>
          </w:p>
          <w:p>
            <w:pPr>
              <w:pStyle w:val="Style16"/>
              <w:numPr>
                <w:ilvl w:val="0"/>
                <w:numId w:val="1"/>
              </w:numPr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Лях В.И. Физическая культура. Учебник для 1-4 кл.- М., Просвещение, 2008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ы изучения учебного предме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i/>
          <w:sz w:val="28"/>
          <w:szCs w:val="28"/>
        </w:rPr>
        <w:t>Личностными  р</w:t>
      </w:r>
      <w:r>
        <w:rPr>
          <w:rFonts w:cs="Times New Roman" w:ascii="Times New Roman" w:hAnsi="Times New Roman"/>
          <w:sz w:val="28"/>
          <w:szCs w:val="28"/>
        </w:rPr>
        <w:t>езультатами являются следующие ум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ктивно включаться в общение и взаимодействие со сверстниками на принципах уважения и доброжелательности, взаимопомощи и сопереживания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являть положительные качества личности и управлять своими эмоциями в различных ситуациях и условиях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являть дисциплинированность, трудолюбие и упорство в достижении поставленных целей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казывать бескорыстную помощь своим сверстникам, находить с ними общий язык и общие интерес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i/>
          <w:sz w:val="28"/>
          <w:szCs w:val="28"/>
        </w:rPr>
        <w:t>Метапредметными  р</w:t>
      </w:r>
      <w:r>
        <w:rPr>
          <w:rFonts w:cs="Times New Roman" w:ascii="Times New Roman" w:hAnsi="Times New Roman"/>
          <w:sz w:val="28"/>
          <w:szCs w:val="28"/>
        </w:rPr>
        <w:t>езультатами являются следующие  ум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характеризовать явления (действия и поступки), давать им объективную оценку на основе освоенных знаний и имеющегося опыт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вать защиту и сохранность природы во время активного отдыха и занятия физической культурой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овывать самостоятельную деятельность с учётом требований её безопасности, сохранности инвентаря и оборудования, организации места занятий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ланировать собственную  деятельность, распределять  нагрузку и отдых в процессе её выполн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идеть красоту движений, выделять и обосновывать эстетические  признаки в движениях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ценивать красоту телосложения и осанки, сравнивать их с эталонными образцам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правлять эмоциями при общении со сверстниками и взрослыми, сохранять хладнокровие, сдержанность, рассудительность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хнически правильно выполнять двигательные действия из базовых видов спорта, использовать их в игровой и соревновательной деятельнос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      </w:t>
      </w:r>
      <w:r>
        <w:rPr>
          <w:rFonts w:cs="Times New Roman" w:ascii="Times New Roman" w:hAnsi="Times New Roman"/>
          <w:i/>
          <w:sz w:val="28"/>
          <w:szCs w:val="28"/>
        </w:rPr>
        <w:t>Предметными</w:t>
      </w:r>
      <w:r>
        <w:rPr>
          <w:rFonts w:cs="Times New Roman" w:ascii="Times New Roman" w:hAnsi="Times New Roman"/>
          <w:sz w:val="28"/>
          <w:szCs w:val="28"/>
        </w:rPr>
        <w:t xml:space="preserve">  результатами являются следующие ум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ланировать занятия физическими упражнениями в режиме дня, организовывать отдых и досуг с использованием средств физической культуры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ставлять физическую культуру как средство укрепления здоровья, физического развития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овывать и проводить со сверстниками подвижные игры и элементы соревнований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бережно обращаться с инвентарём и оборудованием, соблюдать требования техники безопасности к местам проведения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характеризовать физическую нагрузку по показателю частоты пульса, регулировать её напряжённость во время занятий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заимодействовать со сверстниками по правилам проведения подвижных игр и соревнований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авать строевые команды, вести подсчёт при выполнении общеразвивающих упражнений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ять технические действия из базовых видов спорта, применять их  в игровой и соревновательной деятельност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ять жизненно важные двигательные навыки и умения различными способами, в различных изменяющихся, вариативных условиях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писок литературы</w:t>
      </w:r>
    </w:p>
    <w:p>
      <w:pPr>
        <w:pStyle w:val="Style16"/>
        <w:numPr>
          <w:ilvl w:val="0"/>
          <w:numId w:val="1"/>
        </w:numPr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ачашкин В.М. Методика физического воспитания.-М., Просвещение, 2017.</w:t>
      </w:r>
    </w:p>
    <w:p>
      <w:pPr>
        <w:pStyle w:val="Style16"/>
        <w:numPr>
          <w:ilvl w:val="0"/>
          <w:numId w:val="1"/>
        </w:numPr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овалько В.И. Поурочные разработки по физкультуре. 1 класс.- М., ВАКО, 2020.</w:t>
      </w:r>
    </w:p>
    <w:p>
      <w:pPr>
        <w:pStyle w:val="Style16"/>
        <w:numPr>
          <w:ilvl w:val="0"/>
          <w:numId w:val="1"/>
        </w:numPr>
        <w:shd w:fill="FFFFFF" w:val="clear"/>
        <w:jc w:val="both"/>
        <w:rPr/>
      </w:pPr>
      <w:r>
        <w:rPr>
          <w:sz w:val="28"/>
          <w:szCs w:val="28"/>
        </w:rPr>
        <w:t>Лях В.И. Физическая культура. Учебник для 1-4 кл.- М., Просвещение, 2019.</w:t>
      </w:r>
    </w:p>
    <w:sectPr>
      <w:type w:val="nextPage"/>
      <w:pgSz w:w="11906" w:h="16838"/>
      <w:pgMar w:left="851" w:right="1418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08:41:00Z</dcterms:created>
  <dc:creator>начальная школа</dc:creator>
  <dc:description/>
  <cp:keywords/>
  <dc:language>en-US</dc:language>
  <cp:lastModifiedBy>Пользователь</cp:lastModifiedBy>
  <cp:lastPrinted>2011-09-14T15:24:00Z</cp:lastPrinted>
  <dcterms:modified xsi:type="dcterms:W3CDTF">2022-01-27T09:59:00Z</dcterms:modified>
  <cp:revision>13</cp:revision>
  <dc:subject/>
  <dc:title/>
</cp:coreProperties>
</file>