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Центр развития ребенка – детский сад №12 «Бере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риводино, Котласского района,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Физкультурное развл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во второй младшей группе</w:t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Путешествие в страну игруше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1 кв.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цова Надежда Васил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. Приводино, Архангельская област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6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звлечению «Веселое путешествие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ое воспитание в дошкольном образовательном учреждении осуществляется как на специальных физкультурных занятиях, так и в игровой деятельности, и повседневной жизни детей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– самая любимая и естественная  деятельность младших дошкольников, отвечающая их жизненно важным потребностям. Игра  занимает важнейшее место в жизни малыша и является главным средством воспитания и оздоровления.  Подвижные игры благоприятно влияют на весь организм ребёнка в целом. Радость и удовольствие сопровождают интересную, активную и доступную для ребёнка игру, она захватывает малыша, оказывая положительное влияние на общее физическое и умственное развитие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я, ребёнок удовлетворяет свою потребность в движениях и одновременно с этим повторяет уже освоенный материал. Подвижные игры проводятся ежедневно в группе или на прогулке в зависимости от погодных условий. При активной деятельности детей на воздухе усиливается работа сердца и лёгких. Это оказывает благоприятное влияние на общее состояние детей: улучшается нервная система, повышается сопротивляемость организма к различным заболеваниям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  помощью подвижных сюжетных игр малыши легче проходят адаптацию в детском саду, учатся действовать по словесной инструкции взрослого. У  них появляется интерес к занятиям, которые вызывают положительные  эмоции, радостное настроение. Подвижные игры создают благоприятные условия для развёртывания активной двигательной деятельности. 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 развле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лючается в том, что развивают двигательную активность дошкольников, их волевые качества, учат умению управлять своими чувствами, движениями. Осознание правил подвижных игр  ведёт к тому, что дети становятся более организованными, приучаются оценивать свои действия и действия партнёров, помогать друг другу, радоваться успехам товарищей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    Радостное, приподнятое настроение является важным условием повышения заинтересованности детей в выполнении различных двигательных заданий, стремления произвести их быстро, ловко, с наименьшей затратой сил. Эмоциональное переживание  в игре мобилизует все силы при достижении поставленной цели. Это ведёт к значительному усилению деятельности организма, повышению его функциональных возможностей.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художественного слова, знакомых стихов повышает интерес детей к игре, так как давно известно, что читательский опыт начинает закладываться в детстве. Совмещая знакомые ребенку произведения художественной литературы и подвижную игру, мы может добиться большей результативности как в физическом развитии, так и в развитии эмоциональных и нравственных качеств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е двигательной активности и физических качеств младших дошкольников в процессе подвижных иг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спитательны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желание играть во взаимодействии со взрослыми и сверстник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бережное отношение к игрушка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умение играть во взаимодействии со сверстниками и взрослым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азвивающ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ствовать проявлению самостоятельности, активности в подвижных игра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равновесие в ходьб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мелкую и крупную моторик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пражнять в ходьбе и беге в разных направлениях, в колонн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чувство сопереживания, желания помочь персонажам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бразовательны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ить знания стихов А. Барто из цикла «Игруш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должать учить детей прыжкам на двух ногах с продвижением вперед, на месте, вокруг себ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ить навыки детей в прыжках на двух ногах с продвижением вперед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ить названия видов транспор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учить элементам самомассаж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ое оборудование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ушки: мишка, зайчик, бычок, кукла Таня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митация пруда (синяя ткань)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мейка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учи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дул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, оборудование: игрушки (мишка, зайчик, бычок, кукл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чтение стихов А. Барто, знакомство детей с животными – зайцем, медведем, бычком, слоном, их повадками. Оформление зала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азвле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водная час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онный момент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Отправление в путешествие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названия видов транспор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положительный эмоциональный настро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новная ча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В гостях у зай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Чтение ст. А. Барто «Зайку бросила хозяй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Игра малой подвижности «Зайка сереньки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Самомассаж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 Прыжки по кочкам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стихотворение «Зайку бросила хозяйка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торить игру «Зайка серенький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учить элементам самомассаж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прыжкам на двух ногах с продвижением впере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жем Миш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Чтение ст. А. Барто «Миш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Оказание помощи Миш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 Пальчиковая игра «Миш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 Зарядка с Мишко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слова стих. «Мишка»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чувство сопереживания, желания помочь персонажам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спитывать бережное отношение к игрушкам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учиться оказывать помощь больному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вивать мелкую моторику рук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читься делать зарядку под музыку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ыч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 Чт. ст. А. Барто «Идет бычок качаетс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 Ходьба по скамееч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 Подвижная игра «Бычок пестренький»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стих. «Идет бычок качаетс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равновес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двигательной актив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умения соблюдать правила игр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аша Тан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 Чт. ст. А. Барто  «Тан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 Игра с мяч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ст. «Таня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ся дотягиваться до предм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передавать мяч двумя руками друг другу в кругу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Заключительный этап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Ход развле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ртивный зал оформлен как поляна. Из нескольких модулей сделаны останов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ти входят в зал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бята, я предлагаю вам отправиться в интересное путешествие, где мы встретим много друзей-игрушек, с которыми мы будем играть и выполнять различные задание. Вы хотите отправиться со мной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на чем мы можем поехать в путешествие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лагаю вам поехать на поезде. Садитесь в вагончики (дети становятся «паровозиком») и сигнальте отправл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ети крича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туу-у-у-у и начинают движение друг за другом под музыку, при этом они приговаривают: чух-чух-чу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йдя один круг по залу, дети, по сигналу воспитателя «Остановка», останавливаются возле первого модуля, рядом с которым стоит скамеечка, на ней сидит игрушка – зайчик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ы приехали в гости к зайчику, но что же произошло? Он грустный и весь мокрый. Что произошло? Ребята, зайчишка говорит, что попал под дождь, потому что его хозяйка забыла его здесь, на скамейке. Воспитатель читает стихотвор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Зайку бросила хозяйк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. Барто. Дети подговаривают окончания строчек стихотвор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йку бросила хозяйк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дождем остался зайк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 скамейки слезть не мог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сь до ниточки промок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авайте, поможем зайке согреться и обсохнуть? Поиграем с ним в игру. Приготовьте ушк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Зайка серенький сидит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йка серенький сидит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ушами шевелит (делает ручками ушки на голове и шевелит ими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так, вот та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ушами шевели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йке холодно сидеть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лапочки погреть (хлопает в ладоши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так, вот та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лапочки погреть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йке холодно стоять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зайке поскакать (прыгает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так, вот та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зайке поскака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т наш зайка и повеселил, расшалился, достал барабан и хочет поиграть на барабане, давайте и мы с ни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Зайчик стучит по барабану» - дети постукивают себя кулачками, как по барабану, говоря при этом «бум-бум-бум»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сейчас зайчишки-ребятишки немного похулиганят и попрыгают по кочкам. Дети прыгают на двух ногах из обруча в обруч, прижав «лапки» к груди, ноги вмес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у нас такие замечательные зайчики, они очень высоко подпрыгивали, и теперь нам пора в путь, в гости к нашим новым друзьям, давайте помашем ручкой зайчишке, сядем в поезд и поедем дальш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 Дети строятся друг за другом « паровозиком» и продолжают движение по залу. Кричат перед отправкой «туу-у-у-у!», а затем «чух – чух – чух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нимание! Следующая остановк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ти останавливаются.  Рядом с остановкой лежит Мишка с перевязанной лапко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что же тут произошло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 читает стихотворение 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ронили мишку на по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, дети договаривают окончания стр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нили мишку на пол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орвали мишке лап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равно его не брошу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тому что он хорош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Давайте пожалеем Мишку, полечим его, Аня и Степа помажут лапку «йодом». Посмотрите, вот и повеселел наш Мишка и даже захотел отправиться в гости. А мы поиграем пальчик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вежонок</w:t>
      </w:r>
    </w:p>
    <w:p>
      <w:pPr>
        <w:pStyle w:val="Normal"/>
        <w:shd w:fill="FFFFFF" w:val="clear"/>
        <w:spacing w:lineRule="auto" w:line="240" w:before="0" w:after="0"/>
        <w:ind w:left="45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жонок в гости шел 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ржим руки перед собо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 рыжей белке он зашел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касаемся большим пальцем к кончику указательного пальц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И на озеро к бобру 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касаемся этим же пальцем к среднему пальц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И к ежу зашел в нору 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отрагиваемся до безымянного пальц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аже к комаришке 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касаемся к мизинц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Заходил наш мишка!</w:t>
      </w:r>
    </w:p>
    <w:p>
      <w:pPr>
        <w:pStyle w:val="Normal"/>
        <w:spacing w:before="0" w:after="0"/>
        <w:ind w:firstLine="45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ш Мишка повеселел, давайте-ка научим его делать зарядку, чтобы он больше никогда не болел.</w:t>
      </w:r>
    </w:p>
    <w:p>
      <w:pPr>
        <w:pStyle w:val="Normal"/>
        <w:spacing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выполняют зарядку под музыку:</w:t>
      </w:r>
    </w:p>
    <w:p>
      <w:pPr>
        <w:pStyle w:val="Normal"/>
        <w:spacing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Мы ногами топ-топ-топ» (Железнова)</w:t>
      </w:r>
    </w:p>
    <w:p>
      <w:pPr>
        <w:pStyle w:val="Normal"/>
        <w:spacing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 а теперь нам пора отправляться дальше, садитесь в вагончики. (Дети встают паровозиком», кричат «Туу-у-у-у-у» и двигаются дальш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ab/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Внимание! Останов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останавливаются около бычка, который стоит на скамеечке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 читает стихотворени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«Идет бычок качается» (А. Барто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дет бычок качается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дыхает на ходу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х, доска кончается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я упаду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А мы, не боимся, давайте покажем бычку, как надо пройти по доск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идут по скамеечке друг за друг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 комментирует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шагали ножки – топ, топ, топ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ямо по дорожке – топ, топ, топ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-ка веселее – топ, топ, топ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т как мы умеем – топ, топ, топ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проходит по скамеечке вместе с бычком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ычок успокоился и предлагает нам поиграт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хочет быть бычком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дящий ребенок берет бычка, остальные становятся в круг вокруг него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«Бычок пестренький» подвижная игра.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0"/>
          <w:color w:val="000000"/>
          <w:sz w:val="28"/>
          <w:szCs w:val="28"/>
        </w:rPr>
        <w:t>Бычок пестренький,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0"/>
          <w:color w:val="000000"/>
          <w:sz w:val="28"/>
          <w:szCs w:val="28"/>
        </w:rPr>
        <w:t xml:space="preserve">Долгохвостенький, 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0"/>
          <w:color w:val="000000"/>
          <w:sz w:val="28"/>
          <w:szCs w:val="28"/>
        </w:rPr>
        <w:t xml:space="preserve">Рожки востренькие, 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0"/>
          <w:color w:val="000000"/>
          <w:sz w:val="28"/>
          <w:szCs w:val="28"/>
        </w:rPr>
        <w:t xml:space="preserve">Мы тебя поили, 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0"/>
          <w:color w:val="000000"/>
          <w:sz w:val="28"/>
          <w:szCs w:val="28"/>
        </w:rPr>
        <w:t xml:space="preserve">Мы тебя кормили, 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0"/>
          <w:color w:val="000000"/>
          <w:sz w:val="28"/>
          <w:szCs w:val="28"/>
        </w:rPr>
        <w:t xml:space="preserve">На лужок водили. 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0"/>
          <w:color w:val="000000"/>
          <w:sz w:val="28"/>
          <w:szCs w:val="28"/>
        </w:rPr>
        <w:t xml:space="preserve">Ты нас не бодай, 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0"/>
          <w:color w:val="000000"/>
          <w:sz w:val="28"/>
          <w:szCs w:val="28"/>
        </w:rPr>
        <w:t xml:space="preserve">С ними поиграй, </w:t>
      </w:r>
    </w:p>
    <w:p>
      <w:pPr>
        <w:pStyle w:val="C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орей догоняй!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Бычок отвечает:</w:t>
      </w:r>
      <w:r>
        <w:rPr>
          <w:rStyle w:val="C0"/>
          <w:color w:val="000000"/>
          <w:sz w:val="28"/>
          <w:szCs w:val="28"/>
        </w:rPr>
        <w:t xml:space="preserve"> «Му –у – у! догоню! » - бежит за детьми. Бычком становиться тот, кого догнал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теперь нам пора ехать дальше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ти машут бычку и двигаются «паровозиком» дальш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лушайте, ребята, кто-то плачет. Кто же это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достает из-за ширмы куклу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Это кукла Таня, отчего же она плаче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ин из детей читает стих. «Наша Таня громко плачет» (А. Барт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не плачь, Таня, мы тебе поможем. Ребята, давайте достанем Тане мячик и поиграем с ней (дети достают мяч из «пруда»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а с мячо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росание мяча друг другу (в парах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машем Тане…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 предлагает детям вспомнить – кого их героев стихов они сегодня встретили, с кем из них больше всего понравилось играт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 ну а теперь нам с вами пора отправляться в свою группу, садитесь в вагончики и отправимся в групп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лябьева Е.А. «Логоритмические упражнения без музыкального сопровождения: Методическое пособие. – М.: ТЦ Сфера, 2006. – 64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Афонькина, Ю.А. Организация деятельности Центра игровой     поддержки ребенка раннего возраста: конспекты игровых дней / Ю.А. Афонькина, Е.М. Омельченко. Волгоград: Учитель, 2012. 205с</w:t>
      </w:r>
    </w:p>
    <w:p>
      <w:pPr>
        <w:pStyle w:val="Normal"/>
        <w:shd w:fill="FFFFFF" w:val="clear"/>
        <w:spacing w:lineRule="atLeast" w:line="27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айдай Е. П.  Москва «АРКТИ» 2000г. «Игры, забавы, развлечения»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Интернет-источник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ихи Агнии Бар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rupoem.ru/barto/all.aspx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poem.ru/barto/all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04:00Z</dcterms:created>
  <dc:creator>Haljapina</dc:creator>
  <dc:description/>
  <cp:keywords/>
  <dc:language>en-US</dc:language>
  <cp:lastModifiedBy>User</cp:lastModifiedBy>
  <dcterms:modified xsi:type="dcterms:W3CDTF">2022-04-03T15:41:00Z</dcterms:modified>
  <cp:revision>7</cp:revision>
  <dc:subject/>
  <dc:title>Муниципальное общеобразовательное учреждение</dc:title>
</cp:coreProperties>
</file>