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ма урока:</w:t>
      </w:r>
    </w:p>
    <w:p>
      <w:pPr>
        <w:pStyle w:val="Normal"/>
        <w:tabs>
          <w:tab w:val="clear" w:pos="708"/>
          <w:tab w:val="left" w:pos="6390" w:leader="none"/>
        </w:tabs>
        <w:spacing w:lineRule="atLeast" w:line="200" w:before="0" w:after="0"/>
        <w:jc w:val="center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  <w:t>«Части речи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1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ыполнил: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ая В.Н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tLeast" w:line="2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 2022 г.</w:t>
      </w:r>
      <w:r>
        <w:br w:type="page"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Русский язык</w:t>
      </w:r>
    </w:p>
    <w:p>
      <w:pPr>
        <w:pStyle w:val="Normal"/>
        <w:spacing w:lineRule="atLeast" w:line="200" w:before="0" w:after="0"/>
        <w:rPr>
          <w:rFonts w:eastAsia="SchoolBookC-Bold;Times New Roman" w:cs="SchoolBookC-Bold;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Части речи. 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открытия нового знания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хнологическая особенн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хнология деятельностного метода как необходимое условие формирования УУД. 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и: </w:t>
      </w:r>
    </w:p>
    <w:p>
      <w:pPr>
        <w:pStyle w:val="Normal"/>
        <w:spacing w:lineRule="atLeast" w:line="216" w:before="0" w:after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условия для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я учащихся с языковыми и речевыми понятиями, с правилами языка и речи как основы для формирования учебно-языковых и речевых действ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вающая цель предполага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16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развитие коммуникативной компетенци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хся</w:t>
      </w:r>
      <w:r>
        <w:rPr>
          <w:sz w:val="28"/>
          <w:szCs w:val="28"/>
        </w:rPr>
        <w:t>;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формирование универсальных учебных действий (познавательных, регулятивных и коммуникативных)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ная цель урока направл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на осознание учащимися языка как средства человеческого общения и явления национальной культуры, стремления к его грамотному использованию; 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 формирование учебно-познавательного интереса, мотивации к изучению русского языка как учебного предмета;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на воспитание личностных качеств школьников, потребности в творческом самовыражении.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овать усвоение учащимися понятия частей речи, их отличительных особенностей, оказать помощь в открытии новых знаний, содействовать развитию УУД учащихся;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новые способы действий, обучать работе по плану, алгоритму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эмоциональную сферу, творческое мышление; устанавливать связь с жизненным опытом ребенка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15295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513"/>
        <w:gridCol w:w="5528"/>
      </w:tblGrid>
      <w:tr>
        <w:trPr>
          <w:trHeight w:val="44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. момен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200"/>
              <w:ind w:left="720" w:hanging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(Эмоциональный настрой)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розвенел звонок для нас.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Все зашли спокойно в класс.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Встали все у парт красиво,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оздоровались учтиво.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Тихо сели, спинки прямо.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Вижу, класс наш хоть куда.          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Мы начнём урок, друзья.  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2.  Введение в тему урока. (Беседа о многообразии слов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на интерактивной доске выведен ларец со свитками, на которых написаны группы слов - названий частей речи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5240</wp:posOffset>
                      </wp:positionV>
                      <wp:extent cx="1390650" cy="561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5619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bf8f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Имя существительно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bf8f00" stroked="t" o:allowincell="t" style="position:absolute;margin-left:-0.8pt;margin-top:1.2pt;width:109.45pt;height:44.2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Имя существительное</w:t>
                            </w:r>
                          </w:p>
                        </w:txbxContent>
                      </v:textbox>
                      <v:fill o:detectmouseclick="t" color2="#fefef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-3810</wp:posOffset>
                      </wp:positionV>
                      <wp:extent cx="1525905" cy="581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5810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bf8f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Имя прилагательно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8f00" stroked="t" o:allowincell="t" style="position:absolute;margin-left:123.25pt;margin-top:-0.3pt;width:120.1pt;height:45.7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Имя прилагательное</w:t>
                            </w:r>
                          </w:p>
                        </w:txbxContent>
                      </v:textbox>
                      <v:fill o:detectmouseclick="t" color2="#fefef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-3810</wp:posOffset>
                      </wp:positionV>
                      <wp:extent cx="1093470" cy="4756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3320" cy="4755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bf8f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Глаго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8f00" stroked="t" o:allowincell="t" style="position:absolute;margin-left:255.85pt;margin-top:-0.3pt;width:86.05pt;height:37.4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Глагол</w:t>
                            </w:r>
                          </w:p>
                        </w:txbxContent>
                      </v:textbox>
                      <v:fill o:detectmouseclick="t" color2="#fefef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На доске отдельные карточки, на которых примеры частей речи (добро, любовь, ссориться, дружный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0325</wp:posOffset>
                      </wp:positionV>
                      <wp:extent cx="1000125" cy="3143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3143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обр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0pt" fillcolor="#FF0000" style="position:absolute;rotation:-0;width:78.75pt;height:24.75pt;mso-wrap-distance-left:9.05pt;mso-wrap-distance-right:9.05pt;mso-wrap-distance-top:0pt;mso-wrap-distance-bottom:0pt;margin-top:4.75pt;mso-position-vertical-relative:text;margin-left:0.4pt;mso-position-horizontal-relative:text">
                      <v:fill type="gradient" angle="-180" color2="#FEFEFE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р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9850</wp:posOffset>
                      </wp:positionV>
                      <wp:extent cx="1000125" cy="3143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3143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00b0f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B0F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юбов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B0F0" strokeweight="0pt" fillcolor="#00B0F0" style="position:absolute;rotation:-0;width:78.75pt;height:24.75pt;mso-wrap-distance-left:9.05pt;mso-wrap-distance-right:9.05pt;mso-wrap-distance-top:0pt;mso-wrap-distance-bottom:0pt;margin-top:5.5pt;mso-position-vertical-relative:text;margin-left:82.9pt;mso-position-horizontal-relative:text">
                      <v:fill type="gradient" angle="-180" color2="#FEFEFE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юбов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60325</wp:posOffset>
                      </wp:positionV>
                      <wp:extent cx="1000125" cy="31432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3143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b3c3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FFB3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соритьс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B3C3" strokeweight="0pt" fillcolor="#FFB3C3" style="position:absolute;rotation:-0;width:78.75pt;height:24.75pt;mso-wrap-distance-left:9.05pt;mso-wrap-distance-right:9.05pt;mso-wrap-distance-top:0pt;mso-wrap-distance-bottom:0pt;margin-top:4.75pt;mso-position-vertical-relative:text;margin-left:165.4pt;mso-position-horizontal-relative:text">
                      <v:fill type="gradient" angle="-180" color2="#FEFEFE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сорить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69850</wp:posOffset>
                      </wp:positionV>
                      <wp:extent cx="1000125" cy="3143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3143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ружны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00" strokeweight="0pt" fillcolor="#FFFF00" style="position:absolute;rotation:-0;width:78.75pt;height:24.75pt;mso-wrap-distance-left:9.05pt;mso-wrap-distance-right:9.05pt;mso-wrap-distance-top:0pt;mso-wrap-distance-bottom:0pt;margin-top:5.5pt;mso-position-vertical-relative:text;margin-left:249.85pt;mso-position-horizontal-relative:text">
                      <v:fill type="gradient" angle="-180" color2="#FEFEFE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руж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-Мы видим огромный ларец. Что там может быть?</w:t>
            </w:r>
          </w:p>
          <w:p>
            <w:pPr>
              <w:pStyle w:val="Normal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редположения ребят. Прогнозирование.</w:t>
            </w:r>
          </w:p>
          <w:p>
            <w:pPr>
              <w:pStyle w:val="Normal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- Кто из вас был прав, вы узнаете, продолжив схему (Демонстрация слайда)</w:t>
            </w:r>
          </w:p>
          <w:p>
            <w:pPr>
              <w:pStyle w:val="Normal"/>
              <w:jc w:val="center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0795</wp:posOffset>
                      </wp:positionV>
                      <wp:extent cx="487045" cy="190500"/>
                      <wp:effectExtent l="5715" t="10160" r="825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90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39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2.9pt;margin-top:0.85pt;width:38.3pt;height:14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1270</wp:posOffset>
                      </wp:positionV>
                      <wp:extent cx="487045" cy="190500"/>
                      <wp:effectExtent l="5715" t="10160" r="8255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90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39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4pt;margin-top:0.1pt;width:38.3pt;height:14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270</wp:posOffset>
                      </wp:positionV>
                      <wp:extent cx="1057275" cy="44259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44259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ч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92D050" style="position:absolute;rotation:-0;width:83.25pt;height:34.85pt;mso-wrap-distance-left:9.05pt;mso-wrap-distance-right:9.05pt;mso-wrap-distance-top:0pt;mso-wrap-distance-bottom:0pt;margin-top:0.1pt;mso-position-vertical-relative:text;margin-left:0.4pt;mso-position-horizontal-relative:text">
                      <v:fill type="gradient" angle="-180" color2="#FEFEF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ч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1270</wp:posOffset>
                      </wp:positionV>
                      <wp:extent cx="1107440" cy="44767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7440" cy="4476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едло</w:t>
                                  </w:r>
                                  <w:r>
                                    <w:rPr/>
                                    <w:t>жен</w:t>
                                  </w:r>
                                  <w:r>
                                    <w:rPr>
                                      <w:b/>
                                    </w:rPr>
                                    <w:t>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92D050" style="position:absolute;rotation:-0;width:87.2pt;height:35.25pt;mso-wrap-distance-left:9.05pt;mso-wrap-distance-right:9.05pt;mso-wrap-distance-top:0pt;mso-wrap-distance-bottom:0pt;margin-top:0.1pt;mso-position-vertical-relative:text;margin-left:120.5pt;mso-position-horizontal-relative:text">
                      <v:fill type="gradient" angle="-180" color2="#FEFEFE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Предло</w:t>
                            </w:r>
                            <w:r>
                              <w:rPr/>
                              <w:t>жен</w:t>
                            </w:r>
                            <w:r>
                              <w:rPr>
                                <w:b/>
                              </w:rPr>
                              <w:t>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7395</wp:posOffset>
                      </wp:positionH>
                      <wp:positionV relativeFrom="paragraph">
                        <wp:posOffset>-8255</wp:posOffset>
                      </wp:positionV>
                      <wp:extent cx="1000125" cy="4572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4572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ло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92D050" style="position:absolute;rotation:-0;width:78.75pt;height:36pt;mso-wrap-distance-left:9.05pt;mso-wrap-distance-right:9.05pt;mso-wrap-distance-top:0pt;mso-wrap-distance-bottom:0pt;margin-top:-0.65pt;mso-position-vertical-relative:text;margin-left:258.85pt;mso-position-horizontal-relative:text">
                      <v:fill type="gradient" angle="-180" color2="#FEFEF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о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Речь… ( - Предложение - Слово)</w:t>
            </w:r>
          </w:p>
          <w:p>
            <w:pPr>
              <w:pStyle w:val="Normal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-В ларце находятся свитки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-Почему так много свитков? (в русском языке много слов)</w:t>
            </w:r>
          </w:p>
          <w:p>
            <w:pPr>
              <w:pStyle w:val="Style26"/>
              <w:rPr>
                <w:rFonts w:ascii="Times New Roman" w:hAnsi="Times New Roman" w:eastAsia="SchoolBookC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ывод: </w:t>
            </w:r>
          </w:p>
          <w:p>
            <w:pPr>
              <w:pStyle w:val="Style26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Всему название дано – и зверю, и предмету.</w:t>
            </w:r>
          </w:p>
          <w:p>
            <w:pPr>
              <w:pStyle w:val="Style26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Вещей вокруг полным-полно,</w:t>
            </w:r>
          </w:p>
          <w:p>
            <w:pPr>
              <w:pStyle w:val="Style26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А безымянных нет.</w:t>
            </w:r>
          </w:p>
          <w:p>
            <w:pPr>
              <w:pStyle w:val="Style26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И все, что может видеть глаз-</w:t>
            </w:r>
          </w:p>
          <w:p>
            <w:pPr>
              <w:pStyle w:val="Style26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Над нами и под нами,</w:t>
            </w:r>
          </w:p>
          <w:p>
            <w:pPr>
              <w:pStyle w:val="Style26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И все, что в памяти у нас-</w:t>
            </w:r>
          </w:p>
          <w:p>
            <w:pPr>
              <w:pStyle w:val="Style26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Означено словами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Знаете ли вы, сколько слов в русском языке? А во всех языках, вместе взятых? (дети делают предположения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- А зачем слова делят на группы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рослушивание сказки (аудио запись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Было это давным-давно. В словах была настоящая неразберих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Собрались как-то слова: плакать, свет, красив, ум. Пытались слова построиться по количеству букв. Вот что у них получилось: ум, свет, красив, плакать. Оказалось слово плакать в конце и горько заплакал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Рассорились все, так и не навели порядо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-Для порядка слова в языке разделили на группы - Части речи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Дети рассматривают свит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взаимодействовать с учителем во время приветствия;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нимать и сохранять учебную цель и задачу; 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uppressAutoHyphens w:val="false"/>
              <w:spacing w:lineRule="atLeast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являть учебно-познавательный интерес к учебному материалу;</w:t>
            </w:r>
          </w:p>
          <w:p>
            <w:pPr>
              <w:pStyle w:val="Normal"/>
              <w:suppressAutoHyphens w:val="false"/>
              <w:spacing w:lineRule="atLeast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нимать причины успеха в учебной деятельности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лушать собеседника; строить понятные для собеседника высказывания;</w:t>
            </w:r>
          </w:p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делять существенную информацию;</w:t>
            </w:r>
          </w:p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нимать и сохранять учебную цель и задачу;</w:t>
            </w:r>
          </w:p>
          <w:p>
            <w:pPr>
              <w:pStyle w:val="Normal"/>
              <w:spacing w:lineRule="atLeast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ополнять, уточнять высказанные мнения по существу поставленного задания.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uppressAutoHyphens w:val="false"/>
              <w:spacing w:lineRule="atLeast" w:line="28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являть учебно-познавательный интерес к учебному материалу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choolBookC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color w:val="000000"/>
                <w:sz w:val="28"/>
                <w:szCs w:val="28"/>
              </w:rPr>
              <w:t>Работа со свитками и отдельными словами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791845</wp:posOffset>
                      </wp:positionV>
                      <wp:extent cx="1014730" cy="381000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14840" cy="38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ссориться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0b0f0" stroked="t" o:allowincell="t" style="position:absolute;margin-left:4.8pt;margin-top:62.35pt;width:79.85pt;height:29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ссориться</w:t>
                            </w:r>
                          </w:p>
                        </w:txbxContent>
                      </v:textbox>
                      <v:fill o:detectmouseclick="t" type="solid" color2="#ff4f0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791845</wp:posOffset>
                      </wp:positionV>
                      <wp:extent cx="1019175" cy="381000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19160" cy="38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мириться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153.3pt;margin-top:62.35pt;width:80.2pt;height:29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мириться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907415</wp:posOffset>
                      </wp:positionV>
                      <wp:extent cx="323850" cy="158115"/>
                      <wp:effectExtent l="5080" t="12065" r="762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58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2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3pt;margin-top:71.45pt;width:25.45pt;height:12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- Обратите внимание: часть слов со свитков сдул декабрьский ветер.              - Прочитайте слова</w:t>
            </w:r>
            <w:r>
              <w:rPr>
                <w:rFonts w:eastAsia="SchoolBookC;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(добро, любовь, ссориться, дружный)                               - Какое слово вам не нравиться?</w:t>
            </w:r>
            <w:r>
              <w:rPr>
                <w:rFonts w:eastAsia="SchoolBookC;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(ссориться). Какое чудо можем сотворить? (замена антонимом - мириться)</w:t>
            </w:r>
          </w:p>
          <w:p>
            <w:pPr>
              <w:pStyle w:val="Normal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-Как исправить проделки ветра? (Надо их сгруппировать и отнести в нужный свиток).                                                                           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-Сформулируйте задачи урока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. (учиться группировать слова по определённым признакам, учиться их определять и употреблять</w:t>
            </w:r>
            <w:r>
              <w:rPr>
                <w:rFonts w:eastAsia="SchoolBookC;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уместно в речи)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eastAsia="SchoolBookC;Times New Roman" w:cs="Times New Roman" w:ascii="Times New Roman" w:hAnsi="Times New Roman"/>
                <w:b/>
                <w:color w:val="000000"/>
                <w:sz w:val="28"/>
                <w:szCs w:val="28"/>
              </w:rPr>
              <w:t>Планирование хода деятельности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- Как же найти нужный свиток для слов- «потеряшек» и установить порядок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?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Нужно классифицировать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Что значит классифицировать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уда можно обратиться, если не знаем какие-то определени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Работа со словарём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>Демонстрация на интерактивной доске</w:t>
            </w:r>
            <w:r>
              <w:rPr>
                <w:rFonts w:eastAsia="SchoolBookC;Times New Roman" w:cs="Times New Roman" w:ascii="Times New Roman" w:hAnsi="Times New Roman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(Разделить по группам, разрядам, классам.) Значит, нам надо найти что-то общее (основание), по которому можно разбить слова на группы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Cs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iCs/>
                <w:sz w:val="28"/>
                <w:szCs w:val="28"/>
              </w:rPr>
              <w:t>Учитель вместе с детьми планирует деятельност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лан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онимание. Нахождение общего. Вывод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Формирование умени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то мы сейчас делали? (Формулировали тему урока, составляли план, планировали свою деятельность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tLeas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меть слушать и действовать в соответствии с целевой установк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нимать и сохранять учебную цель и задачу;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планировать собственную деятель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кать средства для ее осущест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 проявлять самостоятельность и инициати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контролировать и оценивать свои действия, вносить коррективы в их выполн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существлять само и взаимоконтроль;</w:t>
            </w:r>
          </w:p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tLeas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двигать предположения по предполагаемой теме разговор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заимодействовать с учителем во время постановки учебной задач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учитывать различные мнения с целью успешного участия в диалоге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рытие новых знаний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Давайте развернём один из свитков и прочитаем название. (Глагол)            - Какое из слов на карточках слетело с этого свитка? Это слово мириться.                                                                                                             - Почему? (предполагают)                                                                                          - Поможет понять правильность нашего выбора следующая работа                  </w:t>
            </w: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>Наблюдение за словами в предложении.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редположите задание.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eastAsia="SchoolBookC;Times New Roman"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Сравните с авторским.                                                                                                      - На какой вопрос отвечает пропущенное слово в 1-м предложении? (Вопрос что делают?)                                                                                         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Запишите слова, которые можно вставить вместо точек. (Учитель записывает на доске: Что делают? А далее в столбик слова: бегут, смеются, играют, поют, танцуют).                                                                       – Что обозначают все эти слова? (Действие.)                                          Учитель записывает над вопросом что делают? – действие.                   Аналогично проводится работа и запись слов ко 2-му и 3-му предложениям.                                                                                                     Дети заканчивают схему:                                                                                  действие               признак          предмет (лицо)                                                                      (что делают?)      (какие?)                        (кто?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Что же общего у всех записанных слов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color w:val="000000"/>
                <w:sz w:val="28"/>
                <w:szCs w:val="28"/>
              </w:rPr>
              <w:t>Работа в паре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родукт: таблица (Общее у всех слов то, что они отвечают на вопрос что делают? и обозначают действие. Аналогично с другими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Разворачиваю свитки. Для слов свитка «Имя существительное»              - Какое название вы бы им дали? Почему?                                                                Имя существительно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Очень удивительно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На вопросы: Кто? и Чт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Отвечать оно долж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Итоги наблюдений. Продукт- алгоритм. Работа в пар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-Как определить группу?  Составьте алгоритм.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eastAsia="SchoolBookC;Times New Roman" w:cs="Times New Roman" w:ascii="Times New Roman" w:hAnsi="Times New Roman"/>
                <w:b/>
                <w:color w:val="000000"/>
                <w:sz w:val="28"/>
                <w:szCs w:val="28"/>
              </w:rPr>
              <w:t>Алгорит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1.Прочитай слов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2.На какой вопрос отвечает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3.Что обозначает?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SchoolBookC;Times New Roman" w:cs="Times New Roman" w:ascii="Times New Roman" w:hAnsi="Times New Roman"/>
                <w:bCs/>
                <w:sz w:val="28"/>
                <w:szCs w:val="28"/>
              </w:rPr>
              <w:t xml:space="preserve">4.Сделай вывод.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bCs/>
                <w:sz w:val="28"/>
                <w:szCs w:val="28"/>
              </w:rPr>
              <w:t>Вывод. (Демонстрация слайдов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Cs/>
                <w:sz w:val="28"/>
                <w:szCs w:val="28"/>
              </w:rPr>
              <w:t>В русском языке слова делятся на большие группы в зависимости от того, что они обозначают и на какие вопросы отвечают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ополнять, уточнять высказанные мнения по существу поставленного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тролировать и оценивать свои действия, вносить коррективы в их выполнение;</w:t>
            </w:r>
          </w:p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существлять взаимоконтроль,</w:t>
            </w:r>
          </w:p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флексию своих действий;</w:t>
            </w:r>
          </w:p>
          <w:p>
            <w:pPr>
              <w:pStyle w:val="Normal"/>
              <w:spacing w:lineRule="atLeas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меть формулировать собственное мнение и позицию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сознанно и произволь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ять информационный поиск, сбор и выделение существенной информации из различ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ьзовать язык с целью поиска необходи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формации для решения учебны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ить сравнивать, анализировать, обобщ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лассифицировать по родовидовым признака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Default"/>
              <w:rPr>
                <w:rFonts w:ascii="Times New Roman" w:hAnsi="Times New Roman" w:eastAsia="SchoolBookC;Times New Roman"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азвитие умений – применение знания.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Игра «Вопрос-ответ» (Демонстрация слайдов на интерактивной доске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то? (лягушки). Что делают? (квакают, прыгают…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то? (медведь). Что делает? (танцует, пугает…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Вы очень дружно работаете, пришло время отдохну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Физкультминутка «Дружба крепкая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а доске группы слов. Детям дается задание отграничить слова, к которым нельзя задать вопрос, от тех, к которым можно задавать вопросы.                                                                                                                Работа в парах (устно), можно группы обозначить карандашом: 1, 2, 3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оверка: 2–3 пары прочитывают получившиеся группы. Результаты обсуждаются коллектив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облемный вопрос: к каким словам не смогли задать вопрос? Как они называются? (Предлог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Сделайте новый вывод: есть слова (предлоги (к, над и др.), союзы (и и др.), к которым вопрос поставить нельз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Работа с определением и схемо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очитайте определение: что же такое части речи? (Большие группы слов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ак вы понимаете, что деление слов на части речи – это закон языка? (Все слова в русском языке относятся к какой-то группе, это обязательно должно быть в языке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а какие три большие группы делятся части речи? Посмотрите на рисунок. Как художник это объясняет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акие части речи называют самостоятельными? служебным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то такое междомети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Прочитайте названия частей речи и вопросы, на которые они отвечают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Разворачиваем свитки, дополняем словами, действуя по алгоритм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учебные действия;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существлять взаимоконтроль;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</w:p>
          <w:p>
            <w:pPr>
              <w:pStyle w:val="Normal"/>
              <w:spacing w:lineRule="atLeast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меть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авнивать, анализировать, обобщ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стремление к совершенствованию свои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7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Самооценка по алгоритму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Я понял…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Я узнал…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Я научился…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Вывод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(О бережном отношении к слову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Язык народа и богат, и точен,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о есть, увы, неточные слова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Они растут как сорная трав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У плохо перепаханных обочин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(Николай Рыленков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Какой вывод вы ещё сделаете? (Бережно относитесь к слову, говорите только добрые слов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сравнивать, анализировать, обобщ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уметь формулировать собственное мнение и позицию;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Регулятивные:   </w:t>
            </w:r>
          </w:p>
          <w:p>
            <w:pPr>
              <w:pStyle w:val="Normal"/>
              <w:spacing w:lineRule="atLeast" w:line="216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существлять само и взаи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Рефлек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цените работу товарищей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Напишите на снежинке 1 слово. Помни, что оно должно нести тепл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233045</wp:posOffset>
                      </wp:positionV>
                      <wp:extent cx="1200150" cy="1133475"/>
                      <wp:effectExtent l="5715" t="13335" r="18415" b="209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1133640"/>
                              </a:xfrm>
                              <a:prstGeom prst="irregularSeal1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b3c3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 xml:space="preserve">Молоде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#ffb3c3" stroked="t" o:allowincell="t" style="position:absolute;margin-left:168.7pt;margin-top:18.35pt;width:94.45pt;height:89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Молодец </w:t>
                            </w:r>
                          </w:p>
                        </w:txbxContent>
                      </v:textbox>
                      <v:fill o:detectmouseclick="t" color2="#fefef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одари снежинку товарищу. (Ученик, получивший снежинку, определяет какой частью речи является слово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choolBookC;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3655</wp:posOffset>
                      </wp:positionV>
                      <wp:extent cx="1238250" cy="944880"/>
                      <wp:effectExtent l="8255" t="6350" r="889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945000"/>
                              </a:xfrm>
                              <a:custGeom>
                                <a:avLst/>
                                <a:gdLst>
                                  <a:gd name="textAreaLeft" fmla="*/ 160200 w 702000"/>
                                  <a:gd name="textAreaRight" fmla="*/ 541800 w 702000"/>
                                  <a:gd name="textAreaTop" fmla="*/ 122040 h 535680"/>
                                  <a:gd name="textAreaBottom" fmla="*/ 413640 h 53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deeaf6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Старал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deeaf6" stroked="t" o:allowincell="t" style="position:absolute;margin-left:15.7pt;margin-top:2.65pt;width:97.45pt;height:74.3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Старался</w:t>
                            </w:r>
                          </w:p>
                        </w:txbxContent>
                      </v:textbox>
                      <v:fill o:detectmouseclick="t" color2="#fefef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меть формулировать собственное мнение и позицию;</w:t>
            </w:r>
          </w:p>
          <w:p>
            <w:pPr>
              <w:pStyle w:val="Normal"/>
              <w:spacing w:lineRule="atLeast" w:line="21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</w:p>
          <w:p>
            <w:pPr>
              <w:pStyle w:val="Normal"/>
              <w:spacing w:lineRule="atLeast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существлять само и взаимоконтро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0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8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271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1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2. Выучить классификацию частей реч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1. Выполнить упражнени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2 уровен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Записать короткий рассказ о родном городе. Определить части реч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3 уровень (творческий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идумать сказку про части реч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25">
    <w:name w:val="Основной шрифт абзаца25"/>
    <w:qFormat/>
    <w:rPr/>
  </w:style>
  <w:style w:type="character" w:styleId="WW8Num2z0">
    <w:name w:val="WW8Num2z0"/>
    <w:qFormat/>
    <w:rPr>
      <w:rFonts w:cs="Times New Roman"/>
    </w:rPr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110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15"/>
    <w:next w:val="115"/>
    <w:qFormat/>
    <w:pPr/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44:00Z</dcterms:created>
  <dc:creator>Лариса</dc:creator>
  <dc:description/>
  <cp:keywords/>
  <dc:language>en-US</dc:language>
  <cp:lastModifiedBy>Comp</cp:lastModifiedBy>
  <cp:lastPrinted>2014-12-14T23:06:00Z</cp:lastPrinted>
  <dcterms:modified xsi:type="dcterms:W3CDTF">2022-04-03T18:19:00Z</dcterms:modified>
  <cp:revision>5</cp:revision>
  <dc:subject/>
  <dc:title>Обучение грамоте</dc:title>
</cp:coreProperties>
</file>