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общеобразовательное учреждение Республики Крым «Феодосийская специальная школа-интернат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крытого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развитию речи в 1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еме: «Дополнение текста «Самолёты» слова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ведённый 18.10.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в рамках работы предметно-методической декады учителей начальной школы по теме «Формирование навыков письменной речи на уроках русского языка в начальной школе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в 2017 – 2018 уч.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  Шерстобитова Т.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г. Феодосия, 2017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Дата: 18.10.2017 г</w:t>
      </w:r>
      <w:r>
        <w:rPr>
          <w:rFonts w:cs="Times New Roman" w:ascii="Times New Roman" w:hAnsi="Times New Roman"/>
          <w:b/>
          <w:sz w:val="28"/>
          <w:szCs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Дополнение текста «Самолёты» словам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чить дополнять текст «Самолёты» словами с опорой на серию картинок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ые задачи</w:t>
      </w:r>
      <w:r>
        <w:rPr>
          <w:rFonts w:cs="Times New Roman" w:ascii="Times New Roman" w:hAnsi="Times New Roman"/>
          <w:sz w:val="24"/>
          <w:szCs w:val="24"/>
        </w:rPr>
        <w:t xml:space="preserve">: формировать первичное представление о тексте, формировать умения применять слова </w:t>
      </w:r>
      <w:r>
        <w:rPr>
          <w:rFonts w:cs="Times New Roman" w:ascii="Times New Roman" w:hAnsi="Times New Roman"/>
          <w:i/>
          <w:sz w:val="24"/>
          <w:szCs w:val="24"/>
        </w:rPr>
        <w:t>самолёт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большо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аленький</w:t>
      </w:r>
      <w:r>
        <w:rPr>
          <w:rFonts w:cs="Times New Roman" w:ascii="Times New Roman" w:hAnsi="Times New Roman"/>
          <w:sz w:val="24"/>
          <w:szCs w:val="24"/>
        </w:rPr>
        <w:t xml:space="preserve"> в фразовой речи. Переводить печатный текст в письменн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о-развивающие задачи</w:t>
      </w:r>
      <w:r>
        <w:rPr>
          <w:rFonts w:cs="Times New Roman" w:ascii="Times New Roman" w:hAnsi="Times New Roman"/>
          <w:sz w:val="24"/>
          <w:szCs w:val="24"/>
        </w:rPr>
        <w:t>: активизировать словарный запас, развивать память, логическое мышление, развивать слуховое восприятие, навыки чтения с лица; вырабатывать слитное произнесение знакомых с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интерес к учёбе, самостоятельность, дружеские отно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тетради, плакатики с опорными словами, слайды с иллюстрациями, текст написан на доске, заготовки для самолётиков. Конверты с письмами для мам, почтовый ящик. Видеоролик с зарядкой для глаз «Самолёты». Видеоролик самолётом «От винта!» из мультфильма «Смешарик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 Эмоциональный настрой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, ты готов к уроку?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готов(а)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аньте ровно, повернитесь и улыбнитесь друг другу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ая зарядк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-О-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4"/>
        <w:tblW w:w="83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45"/>
        <w:gridCol w:w="2817"/>
        <w:gridCol w:w="2688"/>
      </w:tblGrid>
      <w:tr>
        <w:trPr/>
        <w:tc>
          <w:tcPr>
            <w:tcW w:w="28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а-па-па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а-па-по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а-та-т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а-та-то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а-та-то́т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амолёт </w:t>
            </w:r>
          </w:p>
        </w:tc>
        <w:tc>
          <w:tcPr>
            <w:tcW w:w="26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гудит самолёт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_________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лухового восприятия: дом, мама, письмо. Письмо маме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. Проверка домашнего зад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 написали письмо маме. Прочитайте (читают вслух по цепочке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письмо Никиты: </w:t>
      </w:r>
      <w:r>
        <w:rPr>
          <w:rFonts w:cs="Times New Roman" w:ascii="Times New Roman" w:hAnsi="Times New Roman"/>
          <w:i/>
          <w:sz w:val="24"/>
          <w:szCs w:val="24"/>
        </w:rPr>
        <w:t>Привет, мама. Я учусь хорошо. Ники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журный собери письма. (В почтовый ящик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ятницу приедут мамы, получат письма и прочитают. Они будут рады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. Целеполагани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будем делать на уроке?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ем читать, думать, говорить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будем читать? Послушайте песню, о чём она?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вучит песня «Самолёт построим сами…»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текст называется «Самолёт». </w:t>
      </w:r>
    </w:p>
    <w:p>
      <w:pPr>
        <w:pStyle w:val="ListParagraph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ктуйте, а я буду писать на доске: са-мо-лёт. </w:t>
      </w:r>
    </w:p>
    <w:p>
      <w:pPr>
        <w:pStyle w:val="ListParagraph"/>
        <w:ind w:left="10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м читать этот текст </w:t>
      </w:r>
      <w:r>
        <w:rPr>
          <w:rFonts w:cs="Times New Roman" w:ascii="Times New Roman" w:hAnsi="Times New Roman"/>
          <w:i/>
          <w:sz w:val="24"/>
          <w:szCs w:val="24"/>
        </w:rPr>
        <w:t>(слайд с картинкой и текстом на экране)</w:t>
      </w:r>
    </w:p>
    <w:p>
      <w:pPr>
        <w:pStyle w:val="ListParagraph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жно читать? Чего не хватает? Не хватает слов! </w:t>
      </w:r>
    </w:p>
    <w:p>
      <w:pPr>
        <w:pStyle w:val="ListParagraph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читай цель урока: </w:t>
      </w:r>
      <w:r>
        <w:rPr>
          <w:rFonts w:cs="Times New Roman" w:ascii="Times New Roman" w:hAnsi="Times New Roman"/>
          <w:i/>
          <w:sz w:val="24"/>
          <w:szCs w:val="24"/>
        </w:rPr>
        <w:t xml:space="preserve">Мы будем читать и дополнять текст словами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вого материала. Работа с экраном (слайды)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картинкой №1. Ответы на вопросы: Кто это? Что это? </w:t>
      </w:r>
    </w:p>
    <w:p>
      <w:pPr>
        <w:pStyle w:val="ListParagraph"/>
        <w:ind w:left="10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ики</w:t>
      </w:r>
      <w:r>
        <w:rPr>
          <w:rFonts w:cs="Times New Roman" w:ascii="Times New Roman" w:hAnsi="Times New Roman"/>
          <w:i/>
          <w:sz w:val="24"/>
          <w:szCs w:val="24"/>
        </w:rPr>
        <w:t xml:space="preserve">: самолёт - самолёты, мальчик – мальчики.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-практическое действие: сделай самолёт из бумаги по образцу учителя. Поиграй своим самолётиком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вукоподражание мотору самолёта:</w:t>
      </w:r>
      <w:r>
        <w:rPr>
          <w:rFonts w:cs="Times New Roman" w:ascii="Times New Roman" w:hAnsi="Times New Roman"/>
          <w:i/>
          <w:sz w:val="24"/>
          <w:szCs w:val="24"/>
        </w:rPr>
        <w:t xml:space="preserve"> Д-Д-Д   У_________  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Физ.минутка для глаз «Самолёты» (видеоролик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Продолжение работы над темой урока.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картинкой №2 Ответы на вопросы: Какой самолет тут? Куда пошли мальчики? Что будут делать?</w:t>
      </w:r>
    </w:p>
    <w:p>
      <w:pPr>
        <w:pStyle w:val="ListParagraph"/>
        <w:ind w:left="10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ики</w:t>
      </w:r>
      <w:r>
        <w:rPr>
          <w:rFonts w:cs="Times New Roman" w:ascii="Times New Roman" w:hAnsi="Times New Roman"/>
          <w:i/>
          <w:sz w:val="24"/>
          <w:szCs w:val="24"/>
        </w:rPr>
        <w:t>: большой, маленький, играть.</w:t>
      </w:r>
    </w:p>
    <w:p>
      <w:pPr>
        <w:pStyle w:val="Normal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абота у доски. 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яженное чтение предложений и дополнение словами на плакатиках с опорой на слайды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на доске написан печатными буквами, плакатики со словами на доске справа от текст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Х. Первичное закрепление знаний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восстановленного текста целиком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ервого предложения с экрана с пропущенным словом (самолёты)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Повторное чтение предложения для запомин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 Закрепление материала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в тетрадях. 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ние 1 предложения в тетрадь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оля и Слава делают __________ . 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. Чтение записанного предложения по цепочк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Итог. Прочитай ещё раз цель урока: </w:t>
      </w:r>
      <w:r>
        <w:rPr>
          <w:rFonts w:cs="Times New Roman" w:ascii="Times New Roman" w:hAnsi="Times New Roman"/>
          <w:i/>
          <w:sz w:val="24"/>
          <w:szCs w:val="24"/>
        </w:rPr>
        <w:t xml:space="preserve">Мы будем читать и дополнять текст словами. </w:t>
      </w:r>
      <w:r>
        <w:rPr>
          <w:rFonts w:cs="Times New Roman" w:ascii="Times New Roman" w:hAnsi="Times New Roman"/>
          <w:sz w:val="24"/>
          <w:szCs w:val="24"/>
        </w:rPr>
        <w:t xml:space="preserve">Что мы делали на уроке? </w:t>
      </w:r>
      <w:r>
        <w:rPr>
          <w:rFonts w:cs="Times New Roman" w:ascii="Times New Roman" w:hAnsi="Times New Roman"/>
          <w:i/>
          <w:sz w:val="24"/>
          <w:szCs w:val="24"/>
        </w:rPr>
        <w:t xml:space="preserve">Мы читали и дополняли текст словам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Рефлексия эмоциональная (слайд со смайлами)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учился (училась) _______ (хорошо, нормально, плохо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ая разрядка: видеоролик с самолётом «От винта!» из мультфильма «Смешарики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9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1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3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5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7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98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56c3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7666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e135b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766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39"/>
    <w:rsid w:val="005e135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  <Pages>4</Pages>
  <Words>595</Words>
  <Characters>3396</Characters>
  <CharactersWithSpaces>3984</CharactersWithSpaces>
  <Paragraphs>7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07:00Z</dcterms:created>
  <dc:creator>HP</dc:creator>
  <dc:description/>
  <dc:language>en-US</dc:language>
  <cp:lastModifiedBy>Asus</cp:lastModifiedBy>
  <cp:lastPrinted>2022-03-23T07:20:00Z</cp:lastPrinted>
  <dcterms:modified xsi:type="dcterms:W3CDTF">2022-04-03T18:5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