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урока географии.</w:t>
      </w:r>
    </w:p>
    <w:p>
      <w:pPr>
        <w:pStyle w:val="Normal"/>
        <w:rPr/>
      </w:pPr>
      <w:r>
        <w:rPr/>
        <w:t>Тема:</w:t>
      </w:r>
      <w:r>
        <w:rPr>
          <w:b/>
        </w:rPr>
        <w:t xml:space="preserve"> Пустыни России.</w:t>
      </w:r>
    </w:p>
    <w:p>
      <w:pPr>
        <w:pStyle w:val="Normal"/>
        <w:rPr/>
      </w:pPr>
      <w:r>
        <w:rPr/>
        <w:t>Класс: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/>
        <w:t xml:space="preserve">Учитель: </w:t>
      </w:r>
      <w:r>
        <w:rPr>
          <w:b/>
        </w:rPr>
        <w:t>Двуличанская А.А.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показать северные и южные пустыни в сравнении.</w:t>
      </w:r>
    </w:p>
    <w:p>
      <w:pPr>
        <w:pStyle w:val="Normal"/>
        <w:rPr>
          <w:b/>
          <w:b/>
        </w:rPr>
      </w:pPr>
      <w:r>
        <w:rPr>
          <w:b/>
        </w:rPr>
        <w:t>Задачи.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3"/>
        </w:numPr>
        <w:rPr/>
      </w:pPr>
      <w:r>
        <w:rPr/>
        <w:t>выявить условия формирования пустынь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умения объяснять зависимость между компонентами природы;</w:t>
      </w:r>
    </w:p>
    <w:p>
      <w:pPr>
        <w:pStyle w:val="Normal"/>
        <w:numPr>
          <w:ilvl w:val="0"/>
          <w:numId w:val="3"/>
        </w:numPr>
        <w:rPr/>
      </w:pPr>
      <w:r>
        <w:rPr/>
        <w:t>сравнить природу  северной  и южной пустыни: найти общие и отличительные черты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аналитические  способности учащихся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внимание, память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умения сравнивать, делать выводы.</w:t>
      </w:r>
    </w:p>
    <w:p>
      <w:pPr>
        <w:pStyle w:val="Normal"/>
        <w:rPr/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 умение самостоятельно  получать  знания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умение критично относиться к своему мнению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понимание необходимости бережного отношения к природе.</w:t>
      </w:r>
    </w:p>
    <w:p>
      <w:pPr>
        <w:pStyle w:val="Normal"/>
        <w:rPr/>
      </w:pPr>
      <w:r>
        <w:rPr>
          <w:b/>
        </w:rPr>
        <w:t xml:space="preserve">Технология: </w:t>
      </w:r>
      <w:r>
        <w:rPr/>
        <w:t>технология</w:t>
      </w:r>
      <w:r>
        <w:rPr>
          <w:b/>
        </w:rPr>
        <w:t xml:space="preserve">  </w:t>
      </w:r>
      <w:r>
        <w:rPr/>
        <w:t>развития  критического мышления.</w:t>
      </w:r>
    </w:p>
    <w:p>
      <w:pPr>
        <w:pStyle w:val="Normal"/>
        <w:rPr>
          <w:b/>
          <w:b/>
        </w:rPr>
      </w:pPr>
      <w:r>
        <w:rPr>
          <w:b/>
        </w:rPr>
        <w:t xml:space="preserve">Тип  урока: </w:t>
      </w:r>
      <w:r>
        <w:rPr/>
        <w:t>изучение нового материала.</w:t>
      </w:r>
    </w:p>
    <w:p>
      <w:pPr>
        <w:pStyle w:val="Normal"/>
        <w:rPr/>
      </w:pPr>
      <w:r>
        <w:rPr>
          <w:b/>
        </w:rPr>
        <w:t xml:space="preserve">Оборудование:  </w:t>
      </w:r>
      <w:r>
        <w:rPr/>
        <w:t>тексты «Арктическая пустыня», «Пустыня умеренного пояса», настенная карта «Природные зоны России», атласы, карточки с утверждениями, карточки с таблиц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/>
        <w:t>1. Приветствие.</w:t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 xml:space="preserve">Стадия «Вызов»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спользуется прием «Верите ли вы, что…»</w:t>
      </w:r>
    </w:p>
    <w:p>
      <w:pPr>
        <w:pStyle w:val="Normal"/>
        <w:rPr/>
      </w:pPr>
      <w:r>
        <w:rPr/>
        <w:t>Учащиеся читают утверждения и высказывают свое мнение.</w:t>
      </w:r>
    </w:p>
    <w:p>
      <w:pPr>
        <w:pStyle w:val="Normal"/>
        <w:jc w:val="center"/>
        <w:rPr/>
      </w:pPr>
      <w:r>
        <w:rPr/>
        <w:t>Верите ли вы, что 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906"/>
        <w:gridCol w:w="726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вержд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+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России есть пустын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пустыне много поверхностных во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пустыне лето холодно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чвы в пустыне мощные и плодородны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России находится крупнейшая пустыня в Европ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пустыне нет постоянного населен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пустыне выпадает очень мало осадков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вотные в пустыне впадают в спячк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пустыне свирепствуют метел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пустыне можно наблюдать полярное сияни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чем сегодня мы будем говорить на уроке?</w:t>
      </w:r>
    </w:p>
    <w:p>
      <w:pPr>
        <w:pStyle w:val="Normal"/>
        <w:rPr/>
      </w:pPr>
      <w:r>
        <w:rPr/>
        <w:t xml:space="preserve"> </w:t>
      </w:r>
      <w:r>
        <w:rPr/>
        <w:t xml:space="preserve">Сформулируйте тему нашего урока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>Стадия «Осмысление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спользуется прием «Концептуальная таблица».</w:t>
      </w:r>
    </w:p>
    <w:p>
      <w:pPr>
        <w:pStyle w:val="Normal"/>
        <w:rPr/>
      </w:pPr>
      <w:r>
        <w:rPr/>
        <w:t>- Природа северных и южных пустынь различна. Но обе эти зоны называются пустыни. Есть ли в их природе общ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читают тексты, заполняют таблицу.</w:t>
      </w:r>
    </w:p>
    <w:p>
      <w:pPr>
        <w:pStyle w:val="Heading"/>
        <w:rPr/>
      </w:pPr>
      <w:r>
        <w:rPr/>
        <w:t>Арктическая  пустыня (северная)</w:t>
      </w:r>
    </w:p>
    <w:p>
      <w:pPr>
        <w:pStyle w:val="Normal"/>
        <w:ind w:left="-720" w:firstLine="709"/>
        <w:jc w:val="both"/>
        <w:rPr/>
      </w:pPr>
      <w:r>
        <w:rPr/>
        <w:t>В пределы этой природной зоны входят Земля Франца Иосифа, северный остров Новой Земли, Северная Земля, Новосибирские острова, остров Врангеля, северная окраина полуострова Таймыр. Южная граница этой зоны - 70</w:t>
      </w:r>
      <w:r>
        <w:rPr>
          <w:vertAlign w:val="superscript"/>
        </w:rPr>
        <w:t>°</w:t>
      </w:r>
      <w:r>
        <w:rPr/>
        <w:t xml:space="preserve"> с. ш. </w:t>
      </w:r>
    </w:p>
    <w:p>
      <w:pPr>
        <w:pStyle w:val="Normal"/>
        <w:ind w:left="-720" w:firstLine="709"/>
        <w:jc w:val="both"/>
        <w:rPr/>
      </w:pPr>
      <w:r>
        <w:rPr/>
        <w:t>Высокая географическая широта определяет исключительную суровость климата этой зоны. Средняя температура января  составляет  - 30</w:t>
      </w:r>
      <w:r>
        <w:rPr>
          <w:vertAlign w:val="superscript"/>
        </w:rPr>
        <w:t>°</w:t>
      </w:r>
      <w:r>
        <w:rPr/>
        <w:t>, а летом – 0</w:t>
      </w:r>
      <w:r>
        <w:rPr>
          <w:vertAlign w:val="superscript"/>
        </w:rPr>
        <w:t>°</w:t>
      </w:r>
      <w:r>
        <w:rPr/>
        <w:t xml:space="preserve"> +4</w:t>
      </w:r>
      <w:r>
        <w:rPr>
          <w:vertAlign w:val="superscript"/>
        </w:rPr>
        <w:t>°</w:t>
      </w:r>
      <w:r>
        <w:rPr/>
        <w:t>. Суммарная солнечная радиация не превышает 60 ккал. Большая часть приходящей радиации (до 90%)  отражается льдами. Количество осадков – 200-400 мм в год. Они выпадают преимущественно в твердом виде (снег, иней, изморось). Испаряемость в условиях холодного климата составляет только 100 мм в год. Несмотря на небольшое количество осадков, коэффициент увлажнения больше единицы. Континентальность климата возрастает с запада на восток, это связано с трансформацией воздушных масс западного переноса по мере удаления от Атлантического океана. В марте на западе природной зоны образуется 13 циклонов. Большая облачность, туманы и метели (100 и более дней в году). Полярная ночь до 124 дней в году, полярный день до 130 дней.</w:t>
      </w:r>
    </w:p>
    <w:p>
      <w:pPr>
        <w:pStyle w:val="Normal"/>
        <w:ind w:left="-720" w:firstLine="709"/>
        <w:jc w:val="both"/>
        <w:rPr/>
      </w:pPr>
      <w:r>
        <w:rPr/>
        <w:t xml:space="preserve">Суровый климат, многолетняя мерзлота, разреженная растительность создают неблагоприятные условия для почвообразования. Арктические почвы формируются в местах произрастания растений. Они очень бедны гумусом, часто засолены, богаты железом, поэтому имеют бурую окраску. Соединения железа поступают в почву  в результате морозного выветривания горных пород. Оттаивать почвы начинают только в конце июня, а в начале сентября они снова замерзают. </w:t>
      </w:r>
    </w:p>
    <w:p>
      <w:pPr>
        <w:pStyle w:val="Normal"/>
        <w:ind w:left="-720" w:firstLine="709"/>
        <w:jc w:val="both"/>
        <w:rPr/>
      </w:pPr>
      <w:r>
        <w:rPr/>
        <w:t>Растительный покров зоны арктических пустынь крайне разрежен. Для растительного покрова характерны образования в форме подушек. В них тесно сплетены корни и стебли растений, что защищает их от холода и сильных ветров. В западной части зоны большее распространение в растительном покрове получают цветковые (незабудки, лютик, альпийский лисохвост, камнеломка, желтый полярный мак и др.), а в восточной – моховые растения.  Несмотря на переувлажнение климата и почв, растения испытывают явления физиологической сухости. Холодная вода хоть и в избытке, но не может потребляться растениями. Больше растений встречается у нор леммингов и гнездовий чаек, т.е. там, где в почве содержится запас органических  веществ.</w:t>
      </w:r>
    </w:p>
    <w:p>
      <w:pPr>
        <w:pStyle w:val="Normal"/>
        <w:ind w:left="-720" w:firstLine="709"/>
        <w:jc w:val="both"/>
        <w:rPr/>
      </w:pPr>
      <w:r>
        <w:rPr/>
        <w:t>Животный мир также беден. В ледяной зоне нет рептилий и амфибий. Животные, кроме белого медведя, не впадают в спячку. На  скалистых берегах летом гнездятся колониями морские птицы, образуя птичьи базары. Насчитывается 16 видов птиц: кайры, чистики, гага, полярные совы. Есть мухи, комары, шмели. В водах – моржи, тюлени, нерпы. Белый медведь – живая эмблема Арктики. Освоение Арктики потребовало охраны белого медведя. На острове Врангеля, главном «родильном доме» белых медведей, организован заповедник.  Белый медведь занесен в Красную книгу. У берегов Чукотки сохранилось небольшое  стадо гренландского кита. Они также подлежат охране. Подводным пахарем называют моржа. Бивнями, имеющими длину до 80 см, он перепахивает грунт на морском дне и добывает себе пищу.  Морж также внесен в Красную книгу.</w:t>
      </w:r>
    </w:p>
    <w:p>
      <w:pPr>
        <w:pStyle w:val="Normal"/>
        <w:ind w:left="-720" w:firstLine="709"/>
        <w:jc w:val="both"/>
        <w:rPr/>
      </w:pPr>
      <w:r>
        <w:rPr/>
        <w:t>Население зоны крайне редкое, его основное занятие – промысел морского зверя, птиц и рыболовство.</w:t>
      </w:r>
    </w:p>
    <w:p>
      <w:pPr>
        <w:pStyle w:val="Normal"/>
        <w:ind w:left="-720" w:firstLine="709"/>
        <w:jc w:val="both"/>
        <w:rPr/>
      </w:pPr>
      <w:r>
        <w:rPr/>
        <w:t xml:space="preserve">Когда наступает лето, солнце круглые сутки разъедает зимние запасы снега. С ними тает и верхний слой льда. Вода, чистая и пресная, собирается в лужи и целые озера небесно-голубого цвета. Это «снежицы», сквозь которые просвечивает старый  многолетний лед. Непривычного человека удивляет, как это при небе, закрытом серым слоем облаков, всюду: в снежицах, трещинах и углублениях – светится его голубой цвет. Незабываемое, красивейшее явление полярной природы! Оно всегда привлекает художников, но показанное на выставке, вызывает реплику: «Не может быть!» По мнению многих, Север не имеет права быть прекрасным, коли он суров.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я  умеренного пояса (южная)</w:t>
      </w:r>
    </w:p>
    <w:p>
      <w:pPr>
        <w:pStyle w:val="Normal"/>
        <w:ind w:left="-720" w:firstLine="709"/>
        <w:jc w:val="both"/>
        <w:rPr/>
      </w:pPr>
      <w:r>
        <w:rPr/>
        <w:t xml:space="preserve">Природная зона  пустынь умеренного пояса в России занимает лишь северное побережье Каспийского моря, от устья Терека до государственной  границы с Казахстаном.  Это крайне засушливые  области нашей страны. В результате неправильного выпаса  скота площадь этой зоны увеличилась. Сейчас это пустыня является крупнейшей в Европе. </w:t>
      </w:r>
    </w:p>
    <w:p>
      <w:pPr>
        <w:pStyle w:val="Normal"/>
        <w:ind w:left="-720" w:firstLine="709"/>
        <w:jc w:val="both"/>
        <w:rPr/>
      </w:pPr>
      <w:r>
        <w:rPr/>
        <w:t>Пустыни отличаются изобилием тепла и солнечного света и недостатком влаги. Средняя температура января -5</w:t>
      </w:r>
      <w:r>
        <w:rPr>
          <w:vertAlign w:val="superscript"/>
        </w:rPr>
        <w:t>°</w:t>
      </w:r>
      <w:r>
        <w:rPr/>
        <w:t xml:space="preserve"> -0</w:t>
      </w:r>
      <w:r>
        <w:rPr>
          <w:vertAlign w:val="superscript"/>
        </w:rPr>
        <w:t>°</w:t>
      </w:r>
      <w:r>
        <w:rPr/>
        <w:t>. Средняя температура июля - +25</w:t>
      </w:r>
      <w:r>
        <w:rPr>
          <w:vertAlign w:val="superscript"/>
        </w:rPr>
        <w:t>°</w:t>
      </w:r>
      <w:r>
        <w:rPr/>
        <w:t xml:space="preserve"> -+30</w:t>
      </w:r>
      <w:r>
        <w:rPr>
          <w:vertAlign w:val="superscript"/>
        </w:rPr>
        <w:t>°</w:t>
      </w:r>
      <w:r>
        <w:rPr/>
        <w:t xml:space="preserve">. Осадков обычно выпадает менее 150 мм в год. Испаряемость составляет 1000 мм, коэффициент увлажнения – 0,1-0,3. </w:t>
      </w:r>
    </w:p>
    <w:p>
      <w:pPr>
        <w:pStyle w:val="Normal"/>
        <w:ind w:left="-720" w:firstLine="709"/>
        <w:jc w:val="both"/>
        <w:rPr/>
      </w:pPr>
      <w:r>
        <w:rPr/>
        <w:t xml:space="preserve">Почвы пустынь – сероземы. В почвах, под влиянием сильного солнечного нагрева поверхности земли и испарения, преобладают подъем растворов и концентрация солей на поверхности,  что приводит к засолению.  </w:t>
      </w:r>
    </w:p>
    <w:p>
      <w:pPr>
        <w:pStyle w:val="Normal"/>
        <w:ind w:left="-720" w:firstLine="709"/>
        <w:jc w:val="both"/>
        <w:rPr/>
      </w:pPr>
      <w:r>
        <w:rPr/>
        <w:t>Растения пустынь хорошо приспособлены к засухе. Листья у них мелкие, в виде небольших чешуек или колючек, у некоторых растений на листьях есть восковой налет, и поэтому они мало испаряют воду. Чтобы добыть необходимую влагу, растения пускают длинные корни (от 10 до 30 м длины). Корни многих растений плотно прикрыты приросшими к ним сцементированными песчинками и таким образом защищены от высыхания в случае обнажения. Некоторые растения – перекати-поле – приобрели способность перемещаться.  Много в пустынях однолетних растений (лютиковые, злаки, маковые) и многолетних, преимущественно луковичных и корневищных (тюльпаны, ирисы, песчаная осока). Эти растения развиваются ранней весной, когда поверхностный слой почвы еще бывает влажным; на лето они замирают.</w:t>
      </w:r>
    </w:p>
    <w:p>
      <w:pPr>
        <w:pStyle w:val="Normal"/>
        <w:ind w:left="-720" w:firstLine="709"/>
        <w:jc w:val="both"/>
        <w:rPr/>
      </w:pPr>
      <w:r>
        <w:rPr/>
        <w:t>Животный мир пустыни также приспособился к суровым условиям жизни. Животные имеют покровительственную окраску под цвет песка: летом желтую или темно-бурую, зимой – серо-беловатую; быстро передвигаются (сайгак, джейран, кулан, тушканчик), довольствуются скудной пищей и могут долгое время обходиться без воды.  Многие пресмыкающиеся в наиболее засушливое и холодное время впадают в спячку (черепахи, варан). Ящерицы и змеи в минуту опасности обладают способностью  быстро зарываться в песок.</w:t>
      </w:r>
    </w:p>
    <w:p>
      <w:pPr>
        <w:pStyle w:val="Normal"/>
        <w:ind w:left="-720" w:firstLine="709"/>
        <w:jc w:val="both"/>
        <w:rPr/>
      </w:pPr>
      <w:r>
        <w:rPr/>
        <w:t>Хозяйственное использование пустынной зоны ограничено засушливыми климатическими условиями. Здесь на орошаемых землях возможно лишь  оазисное земледелие.  Пустыни  также являются ценными пастбищами для овец и верблюдов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>Сравнение  природы пустынь  России.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3827"/>
        <w:gridCol w:w="2931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ктическая пусты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нии сравн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стыня умеренного пояса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ое по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ительный ми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й м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хозяйствен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u w:val="single"/>
        </w:rPr>
        <w:t>Стадия «Рефлексия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Что общего в природе северных и южных пустынь?</w:t>
      </w:r>
    </w:p>
    <w:p>
      <w:pPr>
        <w:pStyle w:val="Normal"/>
        <w:rPr/>
      </w:pPr>
      <w:r>
        <w:rPr/>
        <w:t>- Как растения и животные приспособились к экстремальным условиям арктической пустыни?</w:t>
      </w:r>
    </w:p>
    <w:p>
      <w:pPr>
        <w:pStyle w:val="Normal"/>
        <w:rPr/>
      </w:pPr>
      <w:r>
        <w:rPr/>
        <w:t>- Как растения и животные приспособились к экстремальным условиям южной  пустыни?</w:t>
      </w:r>
    </w:p>
    <w:p>
      <w:pPr>
        <w:pStyle w:val="Normal"/>
        <w:rPr/>
      </w:pPr>
      <w:r>
        <w:rPr/>
        <w:t>Учащиеся снова обращаются к утверждениям, которые обсуждали в начале урока.</w:t>
      </w:r>
    </w:p>
    <w:p>
      <w:pPr>
        <w:pStyle w:val="Normal"/>
        <w:rPr/>
      </w:pPr>
      <w:r>
        <w:rPr/>
        <w:t>- Какие утверждения подтвердились?</w:t>
      </w:r>
    </w:p>
    <w:p>
      <w:pPr>
        <w:pStyle w:val="Normal"/>
        <w:rPr/>
      </w:pPr>
      <w:r>
        <w:rPr/>
        <w:t>- В чем вы ошиб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Завершение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нового вы узнали на уроке?</w:t>
      </w:r>
    </w:p>
    <w:p>
      <w:pPr>
        <w:pStyle w:val="Normal"/>
        <w:rPr/>
      </w:pPr>
      <w:r>
        <w:rPr/>
        <w:t>- Что вас удивило? Что заставило задуматься?</w:t>
      </w:r>
    </w:p>
    <w:p>
      <w:pPr>
        <w:pStyle w:val="Normal"/>
        <w:rPr/>
      </w:pPr>
      <w:r>
        <w:rPr/>
        <w:t>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Основной текст с отступом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-720" w:hanging="0"/>
      <w:jc w:val="center"/>
    </w:pPr>
    <w:rPr>
      <w:b/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7:43:00Z</dcterms:created>
  <dc:creator>Елена Ивановна</dc:creator>
  <dc:description/>
  <cp:keywords/>
  <dc:language>en-US</dc:language>
  <cp:lastModifiedBy>IMANGO</cp:lastModifiedBy>
  <cp:lastPrinted>2015-01-30T13:51:00Z</cp:lastPrinted>
  <dcterms:modified xsi:type="dcterms:W3CDTF">2022-04-03T09:59:00Z</dcterms:modified>
  <cp:revision>36</cp:revision>
  <dc:subject/>
  <dc:title/>
</cp:coreProperties>
</file>