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ные задания в школьном курсе история России.</w:t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йское общество на современном этапе поставило перед образованием задачу воспитания свободной, развитой и образованной личности, способной жить и творить в условиях постоянно меняющегося мира. Образование призвано помочь личности в саморазвитии: научить учиться, действовать в разной обстановке, общаться, жить в ладу с самим собой, в обществе.</w:t>
      </w:r>
    </w:p>
    <w:p>
      <w:pPr>
        <w:pStyle w:val="Style16"/>
        <w:spacing w:before="0" w:after="0"/>
        <w:ind w:left="-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ичности зависит не только от врожденных способностей человека, социального окружения, но и от его собственной позиции, его мироощущения. Большая роль в воспитании этих качеств отводится, в частности, урокам истори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Style16"/>
        <w:spacing w:before="0" w:after="0"/>
        <w:ind w:left="-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оследние годы резко возрос объем научной информации, которую должны усвоить учащиеся, поэтому возникла необходимость перестройки и усовершенствования учебного процесса. Это вызвало обостренное внимание педагогов - исследователей в разработке вопросов проблемного обучения. Они освещаются в трудах известных дидактов: М. А. Данилова, М. Н. Скаткина, Т. В. Кудрявцева, И.Я. Лернера и др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Style16"/>
        <w:spacing w:before="0" w:after="0"/>
        <w:ind w:left="-426" w:firstLine="567"/>
        <w:rPr/>
      </w:pPr>
      <w:r>
        <w:rPr>
          <w:rFonts w:cs="Times New Roman" w:ascii="Times New Roman" w:hAnsi="Times New Roman"/>
          <w:iCs/>
          <w:sz w:val="28"/>
          <w:szCs w:val="28"/>
        </w:rPr>
        <w:t>В основу проблемного занятия положено использование учебной  проблемы и привлечение школьников к активному участию в решении этой проблемы. Под учебной проблемой понимают задачу, вопрос или задание, решение которых нельзя получить по готовому образц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т ученика требуется проявление самостоятельности и креативности.</w:t>
      </w:r>
    </w:p>
    <w:p>
      <w:pPr>
        <w:pStyle w:val="Style16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Исследовательская атмосфера уроков проблемного обучения позволяет вовлечь учащихся в активный познавательный процесс. Меняется роль учителя. Он становиться консультантом, помощником, источником информации, координатором, наконец. </w:t>
      </w:r>
      <w:r>
        <w:rPr>
          <w:rFonts w:cs="Times New Roman" w:ascii="Times New Roman" w:hAnsi="Times New Roman"/>
          <w:sz w:val="28"/>
          <w:szCs w:val="28"/>
        </w:rPr>
        <w:t xml:space="preserve">Проблемное занятие поддерживает интерес учащихся к истории как к предмету и как к науке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Normal"/>
        <w:spacing w:lineRule="auto" w:line="240" w:before="0" w:after="0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казали исследования, можно выделить наиболее характерные для педагогической практики типы проблемных ситуаций, общие для всех предметов.</w:t>
      </w:r>
    </w:p>
    <w:p>
      <w:pPr>
        <w:pStyle w:val="Normal"/>
        <w:spacing w:lineRule="auto" w:line="240" w:before="0" w:after="0"/>
        <w:ind w:left="-284" w:firstLine="56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вый тип</w:t>
      </w:r>
      <w:r>
        <w:rPr>
          <w:rFonts w:cs="Times New Roman" w:ascii="Times New Roman" w:hAnsi="Times New Roman"/>
          <w:sz w:val="28"/>
          <w:szCs w:val="28"/>
        </w:rPr>
        <w:t>: проблемная ситуация возникает при условии, если учащиеся не знают способы решения поставленной задачи, не могу ответить на проблемный вопрос, дать объяснение новому факту в учебной или жизненной ситуации.</w:t>
      </w:r>
    </w:p>
    <w:p>
      <w:pPr>
        <w:pStyle w:val="Normal"/>
        <w:spacing w:lineRule="auto" w:line="240" w:before="0" w:after="0"/>
        <w:ind w:left="-284" w:firstLine="56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 тип:</w:t>
      </w:r>
      <w:r>
        <w:rPr>
          <w:rFonts w:cs="Times New Roman" w:ascii="Times New Roman" w:hAnsi="Times New Roman"/>
          <w:sz w:val="28"/>
          <w:szCs w:val="28"/>
        </w:rPr>
        <w:t xml:space="preserve"> проблемные ситуации возникают при столкновении учащихся с необходимостью использовать ранее усвоенные знания в новых практических условиях.</w:t>
      </w:r>
    </w:p>
    <w:p>
      <w:pPr>
        <w:pStyle w:val="Normal"/>
        <w:spacing w:lineRule="auto" w:line="240" w:before="0" w:after="0"/>
        <w:ind w:left="-284" w:firstLine="56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тий тип:</w:t>
      </w:r>
      <w:r>
        <w:rPr>
          <w:rFonts w:cs="Times New Roman" w:ascii="Times New Roman" w:hAnsi="Times New Roman"/>
          <w:sz w:val="28"/>
          <w:szCs w:val="28"/>
        </w:rPr>
        <w:t xml:space="preserve"> проблемная ситуация легко возникает в том случае, если имеется противоречие между теоретически возможным путем решения задачи и практической неосуществимости выбранного способа.</w:t>
      </w:r>
    </w:p>
    <w:p>
      <w:pPr>
        <w:pStyle w:val="Normal"/>
        <w:spacing w:lineRule="auto" w:line="240" w:before="0" w:after="0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ый тип</w:t>
      </w:r>
      <w:r>
        <w:rPr>
          <w:rFonts w:cs="Times New Roman" w:ascii="Times New Roman" w:hAnsi="Times New Roman"/>
          <w:sz w:val="28"/>
          <w:szCs w:val="28"/>
        </w:rPr>
        <w:t>: проблемная ситуация возникает тогда, когда имеются противоречия между практически достигнутым результатом выполнения учебного задания и отсутствием у учащихся знаний для теоретического обоснования.</w:t>
      </w:r>
    </w:p>
    <w:p>
      <w:pPr>
        <w:pStyle w:val="Normal"/>
        <w:spacing w:lineRule="auto" w:line="240" w:before="0" w:after="0"/>
        <w:ind w:left="-426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остановки учебных проблем требует знания не только логико-психологических и лингвистических, но и дидактических правил постановки проблем.</w:t>
      </w:r>
    </w:p>
    <w:p>
      <w:pPr>
        <w:pStyle w:val="Normal"/>
        <w:spacing w:lineRule="auto" w:line="240" w:before="0" w:after="0"/>
        <w:ind w:left="-426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, зная уровень подготовленности своих учащихся и исходя из специфики обучения, может ставить перед ними уже встречавшиеся ранее проблемы. При этом он учитывает следующее: </w:t>
      </w:r>
    </w:p>
    <w:p>
      <w:pPr>
        <w:pStyle w:val="Normal"/>
        <w:spacing w:lineRule="auto" w:line="240" w:before="0" w:after="0"/>
        <w:ind w:left="-426" w:firstLine="7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алгоритм решения ранее решенных проблем можно использовать при решении новых трудных проблемных задач;</w:t>
      </w:r>
    </w:p>
    <w:p>
      <w:pPr>
        <w:pStyle w:val="Normal"/>
        <w:spacing w:lineRule="auto" w:line="240" w:before="0" w:after="0"/>
        <w:ind w:left="-426" w:firstLine="7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решение встречавшихся ранее, но не решенных из- за отсутствия достаточных знаний проблем. Это укрепляет интерес учащихся к предмету, убеждает их в том, что практически можно решить учебные проблемы - для этого надо иметь больше знаний;</w:t>
      </w:r>
    </w:p>
    <w:p>
      <w:pPr>
        <w:pStyle w:val="Normal"/>
        <w:spacing w:lineRule="auto" w:line="240" w:before="0" w:after="0"/>
        <w:ind w:left="-426" w:firstLine="7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постановка ранее решавшейся классом проблемы в иной формулировке обеспечивает возможность творческой работы при повторении пройденного материала;</w:t>
      </w:r>
    </w:p>
    <w:p>
      <w:pPr>
        <w:pStyle w:val="Normal"/>
        <w:spacing w:lineRule="auto" w:line="240" w:before="0" w:after="0"/>
        <w:ind w:left="-426" w:firstLine="7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 xml:space="preserve"> ранее решенные коллективом проблемы можно использовать для вторичной постановки перед слабыми учащимися для самостоятельного решения.</w:t>
      </w:r>
    </w:p>
    <w:p>
      <w:pPr>
        <w:pStyle w:val="Normal"/>
        <w:shd w:fill="FFFFFF" w:val="clear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исторических задачах основу составляет сущность событий, действия личности, скрытый смысл лежащего на исторической поверхности материала, обоснование непредсказуемых поступков, нелогичных шагов, невероятных фактов и прочее. Именно в процессе решения проблемных задач ученик получает возможность сделать нравственный выбор, понять, почему тот или иной государственный деятель поступал именно так. Изучение истории становиться более прочувствованным, более личным. </w:t>
      </w:r>
    </w:p>
    <w:p>
      <w:pPr>
        <w:pStyle w:val="Style16"/>
        <w:spacing w:before="0" w:after="0"/>
        <w:ind w:left="-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птимизации проблемного обучения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еобходима вариативность, </w:t>
      </w:r>
      <w:r>
        <w:rPr>
          <w:rFonts w:cs="Times New Roman" w:ascii="Times New Roman" w:hAnsi="Times New Roman"/>
          <w:iCs/>
          <w:sz w:val="28"/>
          <w:szCs w:val="28"/>
        </w:rPr>
        <w:t xml:space="preserve">т. е. выбор такого варианта проблемного подхода к изучению материала, который в наибольшей мере отвечает уровню данного класса. </w:t>
      </w:r>
      <w:r>
        <w:rPr>
          <w:rFonts w:cs="Times New Roman" w:ascii="Times New Roman" w:hAnsi="Times New Roman"/>
          <w:sz w:val="28"/>
          <w:szCs w:val="28"/>
        </w:rPr>
        <w:t>В классе с высоким уровнем мотивации учащихся после изложения факта можно ставить проблемы одну за другой, в классе со слабой мотивацией можно объяснить материал самому учителю и в конце провести опрос проблемного характер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Normal"/>
        <w:spacing w:lineRule="auto" w:line="240" w:before="0" w:after="0"/>
        <w:ind w:left="-42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ом создания проблемной ситуации может быть нестандартная постановка темы урока. В 7-м классе тему «Экономическое развитие России в XVII в. » можно сформулировать так: «Стало ли XVII столетие переломным в развитии хозяйства России?». Такое название обладает потенциалом создания проблемной ситуации.</w:t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этапом будет проведение с учениками эвристической беседы на тему «Последствия Смутного времени». Ученики должны будут вспомнить как отразилась политическая обстановка в стране на ее экономическом развитии.</w:t>
      </w:r>
    </w:p>
    <w:p>
      <w:pPr>
        <w:pStyle w:val="Normal"/>
        <w:spacing w:lineRule="auto" w:line="240" w:before="0" w:after="0"/>
        <w:ind w:left="-42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ом к следующий части урока должен служить ответ на вопрос: «По каким показателям можно судить об уровне экономического развития страны?» Ответ должен звучать примерно так: «Экономическое развитие страны определяет развитие сельского хозяйства, развитие промышленности или производительных сил и развитие торговли». В ходе урока нужно детально изучить все эти стороны экономической жизни страны и сделать вывод по изучаемой проблеме.</w:t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ая развития сельского хозяйства ученики должны, пользоваться картой «Экономика России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.» чтобы рассказать, какие виды продуктов производились в различных регионах страны, и сделать вывод о последствиях подобной специализации районов. В то же время необходимо учитывать и дальнейший переход земли в руки бояр и дворян, процессы закрепощения крестьян. Ученикам нужно ответить на вопрос, почему именно в это время происходило дальнейшее усиление феодальной зависимости крестьян.</w:t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я вопрос промышленного развития страны необходимо вспомнить понятия из всеобщей истории: ремесло, мануфактура наемный труд. Пользуясь картой «Экономика России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.» школьники должны назвать основные центры развития ремесла: развитие производства кружева в Вологде, развитие кузнечного ремесла  в Новгороде и Устюжне и т.д.  Затем школьников можно спросить, почему в стране увеличилось количество мануфактур.  </w:t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ем этапе урока изучается  развитие торговли. Пользуясь текстом учебника, ученики должны выявить факторы, которые привели к увеличению товарообмена в стране. Здесь должны быть названы такие факторы как увеличение денежного оброка с крестьян, товарная специализация районов, появление всероссийских ярмарок. Затем, анализируя  приведенную в учебнике выдержку из Новоторгового устава 1667 г., ученикам необходимо ответить на вопросы: «Какие меры в отношении иностранных купцов закреплялись в Уставе? Почему необходимо было их ввести?»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этого можно сделать вывод по основной проблеме урока «Стало ли XVII столетие переломным в развитии хозяйства России?». </w:t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 по окончанию урока учениками должен быть сделан вывод о том, что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 стал переломным в развитии хозяйства страны.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проблемный метод необходимо учитывать готовность учащихся каждого класса к восприятию проблемного материала. Необходимо учитывать общий уровень знаний, настроенность на урок, а главное опыт применения проблемного обучения в данном классе. Большое значение при этом имеет вариативность, т.е. выбор такого варианта проблемного подхода к изучению материала, который в наибольшей степени соответствует уровню развития класса.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Актуальные вопросы методики обучения истории в средней школе.- М., 1984.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Бабанский Ю. К. Оптимизация учебно-воспитательного процесса: 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Метод. основы). - М.: Просвещение, 1982. 192 с.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Бондаревский В..Б. Воспитание  интереса  к  знаниям  и  потребности  к самообразованию: Кн. для учителя. - М.: Просвещение, 1985. - 144 с.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Борзова Л. П. Игры на уроке истории: Метод, пособие для учителя. - М.: издательство ВЛАДОС - ПРЕСС, 2001.- 412 с.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Возрастная  и  педагогическая  психология:   Учебник  для  студентов  пед. институтов / В. В. Давыдов, Драгунова Т. В., Л. Б. Ительсон и др.; Под ред. А. В. Петровского. - 2-ое изд. испр. и доп. - М.: Просвещение, 1979. - 288 с.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6. Гора П.В.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бучения истории в средней школе.— М., 1988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7. Дайри Н.Г.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подготовить урок истории.— М., 1969.- 187 с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оффе А.Н. Основные стратегии преподавания//Преподавание истории в школе. -2005. - №7.- с. 41-42.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9. Кухарев Н.В. </w:t>
      </w:r>
      <w:r>
        <w:rPr>
          <w:rFonts w:cs="Times New Roman" w:ascii="Times New Roman" w:hAnsi="Times New Roman"/>
          <w:color w:val="000000"/>
          <w:sz w:val="28"/>
          <w:szCs w:val="28"/>
        </w:rPr>
        <w:t>На пути к профессиональному совершенству.— М., 1990. – 162 с.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Лернер И. Я.. Проблемное обучение. М.: Просвещение ,1974. – с.198  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Лейбенгруб П.  С.  О  переходе на новую  структуру исторического и обществоведческого образования. // Преподавание истории в школе, 1993, № 4, с. 36 - 37.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Лернер И. Я. Развитие мышления учащихся в процессе обучения истории. Пособие для учителей. - М.: Просвещение, 1982. - 191 с.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Иоффе А.Н. Основные стратегии преподавания//Преподавание истории в школе. -2005. - №7.- с. 41-42.</w:t>
      </w:r>
    </w:p>
  </w:footnote>
  <w:footnote w:id="3">
    <w:p>
      <w:pPr>
        <w:pStyle w:val="Normal"/>
        <w:shd w:fill="FFFFFF" w:val="clear"/>
        <w:spacing w:lineRule="auto" w:line="240" w:before="0" w:after="0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/>
        </w:rPr>
        <w:t xml:space="preserve">         </w:t>
      </w:r>
      <w:r>
        <w:rPr>
          <w:rStyle w:val="FootnoteCharacters"/>
        </w:rPr>
        <w:t>?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Бабанский Ю. К. Оптимизация учебно-воспитательного процесса: 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(Метод. основы). - М.: Просвещение, 1982. 192 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Лернер И. Я.. Проблемное обучение. М.: Просвещение ,1974. – с.19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</w:footnote>
  <w:footnote w:id="5">
    <w:p>
      <w:pPr>
        <w:pStyle w:val="Normal"/>
        <w:shd w:fill="FFFFFF" w:val="clear"/>
        <w:spacing w:lineRule="auto" w:line="240" w:before="0" w:after="0"/>
        <w:ind w:left="-426" w:hanging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Бабанский Ю. К. Оптимизация учебно-воспитательного процесса: (Метод. основы). - М.: Просвещение, 1982. 192 с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6"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оффе А.Н. Основные стратегии преподавания//Преподавание истории в школе. -2005. - №7.- с. 41-42.</w:t>
      </w:r>
    </w:p>
    <w:p>
      <w:pPr>
        <w:pStyle w:val="Footnot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33:00Z</dcterms:created>
  <dc:creator>1</dc:creator>
  <dc:description/>
  <cp:keywords/>
  <dc:language>en-US</dc:language>
  <cp:lastModifiedBy>Пользователь</cp:lastModifiedBy>
  <dcterms:modified xsi:type="dcterms:W3CDTF">2022-04-03T09:16:00Z</dcterms:modified>
  <cp:revision>7</cp:revision>
  <dc:subject/>
  <dc:title/>
</cp:coreProperties>
</file>