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общеобразовательная школа с. Наровч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Конспект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открытого урока  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русского  языка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в 3 классе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«Что ты знаешь о словах?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рок провёл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СОШ с. Наровчат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зен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рбакова Ирина Никола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русского 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</w:t>
      </w:r>
      <w:r>
        <w:rPr>
          <w:bCs/>
          <w:i/>
          <w:iCs/>
          <w:sz w:val="28"/>
          <w:szCs w:val="28"/>
        </w:rPr>
        <w:t>Что ты знаешь о слове?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урока:  </w:t>
      </w:r>
      <w:r>
        <w:rPr>
          <w:sz w:val="28"/>
          <w:szCs w:val="28"/>
        </w:rPr>
        <w:t>закрепить лексическое и грамматическое значение слов,      развивать речь и мышление дет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правильно употреблять слова в речи и на письме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со словами в предло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звенел в коридоре зво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позвал нас друзья на ур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ыбнитесь друг другу скор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а парту садитесь быстр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брый день ребята, гости. Сегодня у нас урок русского язы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. Создание проблемной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мы  говорим, общаемся, сообщаем что-то новое и уже известное. Как назвать то, что происходит между нами? (р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бывает речь? (устная и письме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чего она состоит? (из предлож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ложение – это единица речи, но тема нашего урока не речь, не предложение, а самая минимальная, маленькая единица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ак она называется? (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вы думаете, какова тема нашего урока. Сформулируйте её. (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адачи вы поставите перед собой на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ак вы  считаете,  всё ли вы уже знаете о слов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ем мы это будем делать? ( чтобы улучшать наши зна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, мы будем совершенствовать наши 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авайте посмотрим словарь Ожегова  и уточним, что значит слово «совершенствов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Работа со словарём.  Один из детей зачитывает толкование данного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</w:t>
      </w:r>
      <w:r>
        <w:rPr>
          <w:b/>
          <w:bCs/>
          <w:i/>
          <w:iCs/>
          <w:sz w:val="28"/>
          <w:szCs w:val="28"/>
        </w:rPr>
        <w:t>тема нашего урока  « Что ты знаешь о слове?».</w:t>
      </w:r>
      <w:r>
        <w:rPr>
          <w:sz w:val="28"/>
          <w:szCs w:val="28"/>
        </w:rPr>
        <w:t xml:space="preserve"> (Слайд    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какие  группы можно разделить слова по количеству слогов? (односложные и многосложные) Приведите примеры односложных и многосложных слов на тему «Мор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ловарно-орфографическая рабо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А сейчас откроем тетради и проведём словарно-орфографическую работу. Я вам буду диктовать слова, а вы их будете записывать, Если возникнут затруднения, оставляйте окошки: (</w:t>
      </w:r>
      <w:r>
        <w:rPr>
          <w:b/>
          <w:bCs/>
          <w:sz w:val="28"/>
          <w:szCs w:val="28"/>
        </w:rPr>
        <w:t>морской, моряк, море, мореплавател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о них вы можете сказать? ( однокоренные, родственные., имеют орфограмму в корне слова). Докажите. Отметьте орфограммы (комментиру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Логическое задание « Давай подумаем»  (Слайд        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ое слово здесь « лишнее». Почему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какому признаку определил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к вы понимаете смысл слова «мореплаватель»?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какой части речи оно относится? Докажи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бота со схемами слов.    (Слайд         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А сейчас я предлагаю вам рассмотреть схемы к слова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9235" cy="2279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05pt;width:18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ab/>
        <w:tab/>
        <w:t xml:space="preserve">        </w:t>
      </w:r>
      <w:r>
        <w:rPr>
          <w:b/>
          <w:bCs/>
          <w:sz w:val="28"/>
          <w:szCs w:val="28"/>
        </w:rPr>
        <w:t xml:space="preserve">                 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14859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pt" to="224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-6985</wp:posOffset>
                </wp:positionV>
                <wp:extent cx="229235" cy="227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0.55pt;width:18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_________________  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229235" cy="2279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18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_____________   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229235" cy="2279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05pt;width:18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>________________   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й частью речи могут быть слова на схемах 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Если это имя существительное, что можно сказать о нём, его форме?</w:t>
      </w:r>
      <w:r>
        <w:rPr>
          <w:b/>
          <w:bCs/>
          <w:i/>
          <w:iCs/>
          <w:sz w:val="28"/>
          <w:szCs w:val="28"/>
        </w:rPr>
        <w:t>( ед.ч., ж.р.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Если глагол? </w:t>
      </w:r>
      <w:r>
        <w:rPr>
          <w:b/>
          <w:bCs/>
          <w:i/>
          <w:iCs/>
          <w:sz w:val="28"/>
          <w:szCs w:val="28"/>
        </w:rPr>
        <w:t>(п.в., ед.ч., ж.р.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Какое значение  передано в схеме: значение основы или значение окончания? </w:t>
      </w:r>
      <w:r>
        <w:rPr>
          <w:b/>
          <w:bCs/>
          <w:i/>
          <w:iCs/>
          <w:sz w:val="28"/>
          <w:szCs w:val="28"/>
        </w:rPr>
        <w:t>(Значение основы - лексическое, значение окончания – грамматическое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Запишите к каждой схеме по одному существительному и глаголу, подходящему по смыслу на морскую тем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Что у нас получилось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Объясните, какие получились предложения по цели высказывания, по интонации, по наличию второстепенных членов. Распространите второе  предложение.( устно)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ую часть речи вы использовали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6. Работа по учебнику. Работа со сложными слов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бята откройте учебники на стр.94, упр.551.(работа в тетради на печатной основе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 теперь посмотрите на экран. Перед вами схемы слов. (Слайд      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 о __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 е ___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ие слова соответствуют схемам? (произносим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Докажите. Какие это слова?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Мы встречались сегодня со сложным словом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Как  называют слово, состоящее из двух корней?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Физминутка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8. Коллективная работа.    </w:t>
      </w:r>
      <w:r>
        <w:rPr>
          <w:b/>
          <w:bCs/>
          <w:iCs/>
          <w:sz w:val="28"/>
          <w:szCs w:val="28"/>
          <w:u w:val="single"/>
        </w:rPr>
        <w:t>(на доске)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сейчас я предлагаю вам поработать коллективно над пониманием значения слов. У нас на доске записаны в три столбика слова с окошкам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Напишите для слов с окошками глаголы, которые отражают смысловое значение данных слов, поставив гласную под ударени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..вать (  ) лекарств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..вать (  ) песню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тичка св..ла (  ) гнезд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ма св..ла (  ) дочку по ступенькам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льчик сл..зал  (   ) с крыш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т сл..зал (   ) сметану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 вы считаете, помогает ли понимание значения слов разобраться в их написании?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 Работа в группах. (Слайд          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Мы с  вами изучаем русский язык и должны правильно употреблять в речи и на письме слова, а это мы сможем сделать, зная правильное написание слов. Помогите  исправить ошибки. Подчеркните главные члены предложения, объясните орфограмм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777777"/>
          <w:sz w:val="28"/>
          <w:szCs w:val="28"/>
          <w:shd w:fill="FAFBFC" w:val="clear"/>
        </w:rPr>
      </w:pPr>
      <w:r>
        <w:rPr>
          <w:b/>
          <w:i/>
          <w:color w:val="777777"/>
          <w:sz w:val="28"/>
          <w:szCs w:val="28"/>
          <w:shd w:fill="FAFBFC" w:val="clear"/>
        </w:rPr>
        <w:t>Наш корабль стоял на якоре.</w:t>
      </w:r>
    </w:p>
    <w:p>
      <w:pPr>
        <w:pStyle w:val="Normal"/>
        <w:jc w:val="center"/>
        <w:rPr>
          <w:b/>
          <w:b/>
          <w:i/>
          <w:i/>
          <w:color w:val="777777"/>
          <w:sz w:val="28"/>
          <w:szCs w:val="28"/>
          <w:shd w:fill="FAFBFC" w:val="clear"/>
        </w:rPr>
      </w:pPr>
      <w:r>
        <w:rPr>
          <w:b/>
          <w:i/>
          <w:color w:val="777777"/>
          <w:sz w:val="28"/>
          <w:szCs w:val="28"/>
          <w:shd w:fill="FAFBFC" w:val="clear"/>
        </w:rPr>
        <w:t>День был прекрасный.</w:t>
      </w:r>
    </w:p>
    <w:p>
      <w:pPr>
        <w:pStyle w:val="Normal"/>
        <w:jc w:val="center"/>
        <w:rPr>
          <w:b/>
          <w:b/>
          <w:i/>
          <w:i/>
          <w:color w:val="777777"/>
          <w:sz w:val="28"/>
          <w:szCs w:val="28"/>
          <w:shd w:fill="FAFBFC" w:val="clear"/>
        </w:rPr>
      </w:pPr>
      <w:r>
        <w:rPr>
          <w:b/>
          <w:i/>
          <w:color w:val="777777"/>
          <w:sz w:val="28"/>
          <w:szCs w:val="28"/>
          <w:shd w:fill="FAFBFC" w:val="clear"/>
        </w:rPr>
        <w:t>С моря дул свежий ветер.</w:t>
      </w:r>
    </w:p>
    <w:p>
      <w:pPr>
        <w:pStyle w:val="Normal"/>
        <w:jc w:val="center"/>
        <w:rPr>
          <w:b/>
          <w:b/>
          <w:i/>
          <w:i/>
          <w:color w:val="777777"/>
          <w:sz w:val="28"/>
          <w:szCs w:val="28"/>
          <w:shd w:fill="FAFBFC" w:val="clear"/>
        </w:rPr>
      </w:pPr>
      <w:r>
        <w:rPr>
          <w:b/>
          <w:i/>
          <w:color w:val="777777"/>
          <w:sz w:val="28"/>
          <w:szCs w:val="28"/>
          <w:shd w:fill="FAFBFC" w:val="clear"/>
        </w:rPr>
        <w:t>К  вечеру погода изменилась.</w:t>
      </w:r>
    </w:p>
    <w:p>
      <w:pPr>
        <w:pStyle w:val="Normal"/>
        <w:jc w:val="center"/>
        <w:rPr>
          <w:b/>
          <w:b/>
          <w:i/>
          <w:i/>
          <w:color w:val="777777"/>
          <w:sz w:val="28"/>
          <w:szCs w:val="28"/>
          <w:shd w:fill="FAFBFC" w:val="clear"/>
        </w:rPr>
      </w:pPr>
      <w:r>
        <w:rPr>
          <w:b/>
          <w:i/>
          <w:color w:val="777777"/>
          <w:sz w:val="28"/>
          <w:szCs w:val="28"/>
          <w:shd w:fill="FAFBFC" w:val="clear"/>
        </w:rPr>
        <w:t>Дети захотели искупаться.</w:t>
      </w:r>
    </w:p>
    <w:p>
      <w:pPr>
        <w:pStyle w:val="Normal"/>
        <w:jc w:val="center"/>
        <w:rPr>
          <w:b/>
          <w:b/>
          <w:i/>
          <w:i/>
          <w:color w:val="777777"/>
          <w:sz w:val="28"/>
          <w:szCs w:val="28"/>
          <w:shd w:fill="FAFBFC" w:val="clear"/>
        </w:rPr>
      </w:pPr>
      <w:r>
        <w:rPr>
          <w:b/>
          <w:i/>
          <w:color w:val="777777"/>
          <w:sz w:val="28"/>
          <w:szCs w:val="28"/>
          <w:shd w:fill="FAFBFC" w:val="clear"/>
        </w:rPr>
        <w:t>Капитан разрешил  в парусе устроить купальню.</w:t>
      </w:r>
    </w:p>
    <w:p>
      <w:pPr>
        <w:pStyle w:val="Normal"/>
        <w:jc w:val="both"/>
        <w:rPr>
          <w:b/>
          <w:b/>
          <w:bCs/>
          <w:i/>
          <w:i/>
          <w:iCs/>
          <w:color w:val="777777"/>
          <w:sz w:val="28"/>
          <w:szCs w:val="28"/>
          <w:shd w:fill="FAFBFC" w:val="clear"/>
        </w:rPr>
      </w:pPr>
      <w:r>
        <w:rPr>
          <w:b/>
          <w:bCs/>
          <w:i/>
          <w:iCs/>
          <w:color w:val="777777"/>
          <w:sz w:val="28"/>
          <w:szCs w:val="28"/>
          <w:shd w:fill="FAFBFC" w:val="clear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10. Самостоятельная работа. ( по вариантам задания на карточках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рассыпанных слов составить предложения. Подчеркнуть главные члены предложения. Указать части реч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: по, плывут, небу, тучи, низкие. ( Низкие тучи плывут по неб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: листва, на, ветках, последняя, шелестит. (Последняя листва шелестит на вет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 чем мы работали на уроке?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Зачем надо изучать слова? Где эти знания вам понадобятся в жизни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 Оцените свою работу. (              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вас на столах лежат смалики 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Если  вам было всё понятно , то…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возникли небольшие затруднения, но вы нашли пути их решения, то…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вам…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3. Д/З  Упр. 553 (Слайд    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4. Оценки за урок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52"/>
          <w:szCs w:val="52"/>
        </w:rPr>
      </w:pPr>
      <w:r>
        <w:rPr>
          <w:bCs/>
          <w:iCs/>
          <w:sz w:val="52"/>
          <w:szCs w:val="52"/>
        </w:rPr>
        <w:t>Список  используемой  литературы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 xml:space="preserve">Учебник русского языка для 3 класса «Русский язык»  М.С.Соловейчик,  Н.С.Кузьменко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   </w:t>
      </w:r>
      <w:r>
        <w:rPr>
          <w:bCs/>
          <w:iCs/>
          <w:sz w:val="32"/>
          <w:szCs w:val="32"/>
        </w:rPr>
        <w:t xml:space="preserve">2. Тетрадь на печатной основе «К тайнам нашего языка»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32"/>
          <w:szCs w:val="32"/>
        </w:rPr>
        <w:t>Отрывок из произведения Л.Толстого «Прыжок»,</w:t>
      </w:r>
    </w:p>
    <w:p>
      <w:pPr>
        <w:pStyle w:val="Normal"/>
        <w:ind w:left="72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32"/>
          <w:szCs w:val="32"/>
        </w:rPr>
        <w:t>Словарь Ожегова.</w:t>
      </w:r>
    </w:p>
    <w:p>
      <w:pPr>
        <w:pStyle w:val="Style15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Дополнительно используемые ресурсы:</w:t>
      </w:r>
    </w:p>
    <w:p>
      <w:pPr>
        <w:pStyle w:val="Normal"/>
        <w:ind w:left="720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32"/>
          <w:szCs w:val="32"/>
        </w:rPr>
        <w:t>Видеозапись фрагмента песни группы «Барбарики» -  «Волна»</w:t>
      </w:r>
    </w:p>
    <w:p>
      <w:pPr>
        <w:pStyle w:val="Normal"/>
        <w:ind w:left="72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47:00Z</dcterms:created>
  <dc:creator>Ирина</dc:creator>
  <dc:description/>
  <dc:language>en-US</dc:language>
  <cp:lastModifiedBy>Ирина</cp:lastModifiedBy>
  <cp:lastPrinted>2015-04-23T08:43:00Z</cp:lastPrinted>
  <dcterms:modified xsi:type="dcterms:W3CDTF">2022-04-03T13:47:00Z</dcterms:modified>
  <cp:revision>3</cp:revision>
  <dc:subject/>
  <dc:title>1</dc:title>
</cp:coreProperties>
</file>