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для детей подготовительной групп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дивительный мир материало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репить знания о материалах; воспитывать умение правильно и бережно относиться к вещам, умение выслушивать своего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Песочные часы, «чудесный мешочек», два предмета из разных материалов для определения, схематические изображения свойств и качеств материалов, фишк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сообщает, что дети должны вспомнить все, что они знают о материалах. Проводится соревнование- викторина. Для этого дети делятся на две команды. Каждая команда придумывает себе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 1</w:t>
      </w:r>
      <w:r>
        <w:rPr>
          <w:sz w:val="28"/>
          <w:szCs w:val="28"/>
        </w:rPr>
        <w:t>. Каждая команда по очереди называет предметы из бумаги. Побеждает та команда, которая назовёт больше предметов из бумаг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Из каждой команды выходит один человек. Он должен описать для своей команды предмет, который лежит в «чудесном мешочке». Выигрывает команда, которая быстрее определит этот предме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Игра на внимание «Бывает – не бывает». Воспитатель характеризует материалы. Если он называет правильно свойства и качества материалов, то дети должны хлопнуть в ладоши, если называет неправильно, то топнуть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Детям представляются схематические изображения свойств и качеств материалов. Каждая команда загадывает свой материал и выкладывает для другой команды схематичное изображение его свойств и качеств. Команды должны определить, какой материал был загадан. Воспитатель определяет правильность составления схемы и ответ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 ходу соревнования- викторины правильные ответы отмечаются фишками. В конце игры подводятся итоги, определяется победител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8:48:00Z</dcterms:created>
  <dc:creator>admin</dc:creator>
  <dc:description/>
  <dc:language>en-US</dc:language>
  <cp:lastModifiedBy>user</cp:lastModifiedBy>
  <dcterms:modified xsi:type="dcterms:W3CDTF">2022-04-03T08:48:00Z</dcterms:modified>
  <cp:revision>2</cp:revision>
  <dc:subject/>
  <dc:title>Викторина для детей подготовительной группы</dc:title>
</cp:coreProperties>
</file>