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ТОРИНА «ЗНАТОКИ ИСТОРИИ РУССКОГО ЯЗЫК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Назовите авторов славянской азбуки. 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В каком городе писали на бересте? 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Что такое пергамент? 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Что такое писало? 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Когда была создана славянская азбука? 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 Как она называлась? 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 Что такое летопись? 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 Кто вёл летописи? 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Какие качества нужны были писцу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1 балл)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 В каком году была выпущена первая печатная книга в России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1 балл)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 Как называлась первая печатная книга России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1 балл)</w:t>
      </w:r>
    </w:p>
    <w:p>
      <w:pPr>
        <w:pStyle w:val="Style15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С XI в. в русском алфавите азбуке было 43 буквы. Часть букв взяли из греческого алфавита. А сколько букв были новыми, потому что их не было у греков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1 балл)</w:t>
      </w:r>
    </w:p>
    <w:p>
      <w:pPr>
        <w:pStyle w:val="Style15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Как называется первый русский письменный закон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1 балл)</w:t>
      </w:r>
    </w:p>
    <w:p>
      <w:pPr>
        <w:pStyle w:val="Style15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 Как назывался памятник русской литературы XVI века, являющийся сборником правил, советов и наставлений по всем направлениям жизни человека и семьи, включая общественные, семейные, хозяйственные и религиозные вопросы. Написан живым языком, с частым использованием пословиц и поговорок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1 балл)</w:t>
      </w:r>
    </w:p>
    <w:p>
      <w:pPr>
        <w:pStyle w:val="Style15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5. В каком году было установлено Торжественное празднование памяти святых Кирилла и Мефодия в Русской Церкви?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(1 балл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16. Что обозначает знак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"титло", который писался сверху буквы? 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(1 балл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Как до XIV века на Руси назывались все неприличные слова? 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8. Кому принадлежат слова:</w:t>
      </w:r>
    </w:p>
    <w:p>
      <w:pPr>
        <w:pStyle w:val="Style15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Если же спросить славянских грамотеев так:</w:t>
        <w:br/>
        <w:t>Кто вам письмена сотворил или книги перевел,</w:t>
        <w:br/>
        <w:t>То все знают и, отвечая, говорят:</w:t>
        <w:br/>
        <w:t>Святой Константин Философ, нареченный Кириллом, —</w:t>
        <w:br/>
        <w:t>Он нам письмена сотворил и книги перевел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Укажите современное значение слов: ПРЬСТЪ, ШЕЛОМЪ, ТЪЩЕТА, ЛОВИТВА, ДРУЖИНА, ДЛАНЬ. </w:t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«За три месяца он изучил всю грамматику и взялся за другие науки. Изучил Гомера, геометрию и у Льва и Фотия изучал диалектику и другие философские учения, кроме того — риторику, арифметику, астрономию, музыку и другие эллинские науки. И так он изучил все это, как не изучал этих наук никто другой». О ком идет речь? </w:t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1. Числа «одиннадцать», «двенадцать», «тринадцать» раньше писали кириллицей. Мы давно перешли на арабские цифры, но слова остались в нашем языке. А как написать «двенадцать» по-старославянски? Вам подскажет уже само слово. </w:t>
      </w:r>
      <w:r>
        <w:rPr>
          <w:rFonts w:cs="Times New Roman" w:ascii="Times New Roman" w:hAnsi="Times New Roman"/>
          <w:bCs/>
          <w:i/>
          <w:sz w:val="24"/>
          <w:szCs w:val="24"/>
        </w:rPr>
        <w:t>(2 балла)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2. Чехи называют его "змок", белорусы - "цмок", поляки - "смок". А как его называют в русских сказках?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2 балл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Даль предлагал заменить иностранное слово «атмосфера» на два русских слова. Назовите их. </w:t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Переведите текст, используя глаголицу </w:t>
      </w:r>
      <w:r>
        <w:rPr>
          <w:rFonts w:cs="Times New Roman" w:ascii="Times New Roman" w:hAnsi="Times New Roman"/>
          <w:i/>
          <w:sz w:val="24"/>
          <w:szCs w:val="24"/>
        </w:rPr>
        <w:t>(5 баллов)</w:t>
      </w:r>
    </w:p>
    <w:tbl>
      <w:tblPr>
        <w:tblW w:w="10653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9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1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5790" cy="124968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79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5375" cy="226822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5375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5. Переведите текст, используя кириллицу. (5 баллов)</w:t>
      </w:r>
    </w:p>
    <w:tbl>
      <w:tblPr>
        <w:tblW w:w="1005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98"/>
      </w:tblGrid>
      <w:tr>
        <w:trPr>
          <w:trHeight w:val="276" w:hRule="atLeast"/>
        </w:trPr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25775" cy="169672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48" t="4769" r="2174" b="6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5775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8965" cy="3568700"/>
                  <wp:effectExtent l="0" t="0" r="0" b="0"/>
                  <wp:docPr id="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356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>
          <w:rStyle w:val="C6"/>
          <w:bCs/>
        </w:rPr>
        <w:t xml:space="preserve">26. «Аукцион слов» </w:t>
      </w:r>
      <w:r>
        <w:rPr>
          <w:rStyle w:val="C6"/>
          <w:bCs/>
          <w:i/>
        </w:rPr>
        <w:t>(по 0,5 балла за каждое слово)</w:t>
      </w:r>
      <w:r>
        <w:rPr>
          <w:rStyle w:val="C6"/>
          <w:bCs/>
        </w:rPr>
        <w:t xml:space="preserve">. </w:t>
      </w:r>
    </w:p>
    <w:p>
      <w:pPr>
        <w:pStyle w:val="C0"/>
        <w:shd w:fill="FFFFFF" w:val="clear"/>
        <w:spacing w:before="0" w:after="0"/>
        <w:jc w:val="both"/>
        <w:rPr/>
      </w:pPr>
      <w:r>
        <w:rPr/>
        <w:t>         </w:t>
      </w:r>
      <w:r>
        <w:rPr/>
        <w:t xml:space="preserve">Составить слова (как можно больше) из слова ПИСЬМЕННОСТЬ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Bodytxt">
    <w:name w:val="body_t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5:31:00Z</dcterms:created>
  <dc:creator>Оксана Еремеева</dc:creator>
  <dc:description/>
  <cp:keywords/>
  <dc:language>en-US</dc:language>
  <cp:lastModifiedBy>Оксана Еремеева</cp:lastModifiedBy>
  <dcterms:modified xsi:type="dcterms:W3CDTF">2018-05-13T15:31:00Z</dcterms:modified>
  <cp:revision>3</cp:revision>
  <dc:subject/>
  <dc:title/>
</cp:coreProperties>
</file>