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3.5pt;width:449.05pt;height:313.4pt;mso-wrap-style:none;v-text-anchor:middle;mso-position-vertical:top" type="_x0000_t136">
            <v:path textpathok="t"/>
            <v:textpath on="t" fitshape="t" string="Воспитательная&#10;система класса&#10;&quot;Я и окружающий мир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                                                       </w:t>
      </w:r>
      <w:r>
        <w:rPr>
          <w:b/>
          <w:color w:val="0000FF"/>
          <w:sz w:val="36"/>
          <w:szCs w:val="36"/>
        </w:rPr>
        <w:t xml:space="preserve">Классный руководитель </w:t>
      </w:r>
    </w:p>
    <w:p>
      <w:pPr>
        <w:pStyle w:val="Normal"/>
        <w:rPr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         </w:t>
      </w:r>
      <w:r>
        <w:rPr>
          <w:b/>
          <w:color w:val="0000FF"/>
          <w:sz w:val="36"/>
          <w:szCs w:val="36"/>
        </w:rPr>
        <w:t>Есина Ольга Валерьевна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лучинск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лагодаря восприятию прекрасног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роде и искусстве, человек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красное в самом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а становится для многих ребят первым местом, где они могут быть членами относительного стабильного коллектива. Отсутствие у детей необходимых навыков взаимодействия ведёт к тому, что их общение сразу становится конфликтным, причём эти конфликты они разрешить, не способны. Это создаёт много проблем, как для самих ребят, так и для педагогов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, мы педагоги сталкиваемся с проблемой низкого уровня развития у детей младшего школьного возраста элементарных навыков взаимодействия. Поэтому возникла необходимость создание воспитательной системы класса учеников начальных классов.  Система поможет развить у  учащихся младшего школьного возраста навыков общения, взаимодействия и сотрудничества с ровесниками, с взрослыми. В центре внимания должно стать воспитание у детей доброжелательного отношения к людям, готовности к обсуждению проблемных ситуаций и умения находить конструктивные реш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ная система – это неотъемлемая часть детского коллектива. Она позволит педагогу развить познавательный интерес младшего школьника, создаст условия для интеллектуального, нравственного, коммуникативного,  эстетического самовыражения личности ученика и его физического развития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ная система «Я и окружающий мир» составлена для учащихся с 1-4 класс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класс «Познай себ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класс «Я, семья и школ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класс «Я и окружающий мир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класс «Я и мой край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а ориентирована на успешную адаптацию детей в школе, на становление классного коллектива, раскрытие способностей и склонностей каждого ребёнка в урочной и внеурочной деятельности, на вовлечение родителей учащихся в процесс образования коллектива и определения перспектив его развития.  Система построена с учётом психологических особенностей и потребностей данного возраст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ая система большое внимание уделяет здоровью детского коллектива в рамках программы «Мой выбор. Полезные привычки».  Для успешной реализации воспитательной системы проводится интеграция с внешкольными учреждениями дополнительного образования. Вся эта система работы позволит построить модель ученика начальных классов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left="36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Цели и задачи </w:t>
      </w:r>
    </w:p>
    <w:p>
      <w:pPr>
        <w:pStyle w:val="Normal"/>
        <w:ind w:firstLine="708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воспитательной системы </w:t>
      </w:r>
    </w:p>
    <w:p>
      <w:pPr>
        <w:pStyle w:val="Normal"/>
        <w:ind w:firstLine="708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«Я и окружающий мир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 xml:space="preserve">Цель: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выявления и самореализации творческих возможностей личност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формировать на основе исторических и культурных традиций семьи, школы, города образовательную среду, способствующую формированию гармоничной личности, умеющей жить в коллектив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ыявить и развить добрые наклонности детей живой практической деятельностью, воспитывать их внутренние качества, развивать их ум, сохранять и укреплять здоровь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й потенциал личности младш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существлять психолого-педагогическую поддержку ребёнка в процессе адаптации к школьному обучению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рганизовать учебную деятельность в сочетании с игрой, трудом и общественными делами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интересы детей, способствующие становлению качественно новых по содержанию познавательных процессов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рганизовать учебную работу школьника как деятельность, ориентирующую его на познание самого себя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оспитание общительности, своей общности с коллективом, духа товарищества и сотрудничества, желание оказывать помощь друг другу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культурному наследию России и малой родине – Уральскому краю, родному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Ожидаемые результаты: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ступление ребёнка в новую социальную роль, обретение социального статуса школьника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владение навыками нового вида деятельности – учения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ение самого ученика, его развитие как результат учебной деятельности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базовых учебных способностей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ремление к установлению новых взаимоотношений со сверстниками и взрослыми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роение модели ученика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77.3pt;width:495.2pt;height:77.2pt;mso-wrap-style:none;v-text-anchor:middle;mso-position-vertical:top" type="_x0000_t136">
            <v:path textpathok="t"/>
            <v:textpath on="t" fitshape="t" string="Взаимосвязь участников воспитательной системы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остность, целенаправленность и эффективность воспитательной деятельности могут обеспечить только объединенные усилия всех участников учебно-воспитательного процесса.</w:t>
      </w:r>
    </w:p>
    <w:p>
      <w:pPr>
        <w:pStyle w:val="Normal"/>
        <w:tabs>
          <w:tab w:val="clear" w:pos="708"/>
          <w:tab w:val="left" w:pos="11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2057400" cy="1371600"/>
                <wp:effectExtent l="50165" t="28575" r="5080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lime" stroked="t" o:allowincell="f" style="position:absolute;margin-left:126pt;margin-top:1.6pt;width:161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" cy="1600200"/>
                <wp:effectExtent l="14605" t="127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5pt" to="215.95pt,140.5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2171700" cy="1371600"/>
                <wp:effectExtent l="52705" t="27305" r="533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лас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уководи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06pt;margin-top:9.35pt;width:170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ласс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уководит.</w:t>
                      </w:r>
                    </w:p>
                  </w:txbxContent>
                </v:textbox>
                <v:fill o:detectmouseclick="t" type="solid" color2="#0099ff"/>
                <v:stroke color="#9933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</wp:posOffset>
                </wp:positionV>
                <wp:extent cx="1943100" cy="1371600"/>
                <wp:effectExtent l="47625" t="29210" r="4826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custGeom>
                          <a:avLst/>
                          <a:gdLst>
                            <a:gd name="textAreaLeft" fmla="*/ 251280 w 1101600"/>
                            <a:gd name="textAreaRight" fmla="*/ 850320 w 110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дмини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5pt;margin-top:2.25pt;width:152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дминистр</w:t>
                      </w:r>
                    </w:p>
                  </w:txbxContent>
                </v:textbox>
                <v:fill o:detectmouseclick="t" type="solid" color2="aqua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2275205" cy="2085975"/>
                <wp:effectExtent l="96520" t="0" r="138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000">
                          <a:off x="0" y="0"/>
                          <a:ext cx="2275200" cy="208584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ченик</w:t>
                            </w:r>
                          </w:p>
                        </w:txbxContent>
                      </wps:txbx>
                      <wps:bodyPr anchor="t" rot="2017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116.95pt;margin-top:0.85pt;width:179.1pt;height:164.2pt;mso-wrap-style:square;v-text-anchor:top;rotation:24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ченик</w:t>
                      </w:r>
                    </w:p>
                  </w:txbxContent>
                </v:textbox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25095</wp:posOffset>
                </wp:positionV>
                <wp:extent cx="1028700" cy="685800"/>
                <wp:effectExtent l="0" t="12065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5pt" to="332.95pt,63.8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914400" cy="571500"/>
                <wp:effectExtent l="7620" t="127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5pt" to="152.95pt,47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41275</wp:posOffset>
                </wp:positionV>
                <wp:extent cx="1371600" cy="1143000"/>
                <wp:effectExtent l="0" t="0" r="952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5pt" to="368.95pt,93.2pt" stroked="t" o:allowincell="f" style="position:absolute;flip:x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228600" cy="1828800"/>
                <wp:effectExtent l="32385" t="635" r="146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5pt" to="215.95pt,158.1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914400" cy="1028700"/>
                <wp:effectExtent l="10795" t="0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152.95pt,95.1pt" stroked="t" o:allowincell="f" style="position:absolute;flip:y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828800" cy="1371600"/>
                <wp:effectExtent l="45720" t="30480" r="4635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даг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полн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зова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24pt;margin-top:10.9pt;width:143.95pt;height:10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даг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полни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зова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6633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138430</wp:posOffset>
                </wp:positionV>
                <wp:extent cx="2057400" cy="1485900"/>
                <wp:effectExtent l="46990" t="29210" r="4762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Школьный вр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54pt;margin-top:10.9pt;width:161.95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Школьный врач</w:t>
                      </w:r>
                    </w:p>
                  </w:txbxContent>
                </v:textbox>
                <v:fill o:detectmouseclick="t" type="solid" color2="#336600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4610</wp:posOffset>
                </wp:positionV>
                <wp:extent cx="1943100" cy="1485900"/>
                <wp:effectExtent l="44450" t="30480" r="45085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custGeom>
                          <a:avLst/>
                          <a:gdLst>
                            <a:gd name="textAreaLeft" fmla="*/ 251280 w 1101600"/>
                            <a:gd name="textAreaRight" fmla="*/ 850320 w 11016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сихолог.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53pt;margin-top:4.3pt;width:152.95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сихолог. служба</w:t>
                      </w:r>
                    </w:p>
                  </w:txbxContent>
                </v:textbox>
                <v:fill o:detectmouseclick="t" type="solid" color2="#330033"/>
                <v:stroke color="#99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Работа с коллективом класса, педагогическое сопровождение и поддержка школьников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203"/>
        <w:gridCol w:w="3507"/>
      </w:tblGrid>
      <w:tr>
        <w:trPr>
          <w:trHeight w:val="48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Формы работ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работ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особы работы</w:t>
            </w:r>
          </w:p>
        </w:tc>
      </w:tr>
      <w:tr>
        <w:trPr>
          <w:trHeight w:val="2866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ллективна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 совершенствовать познавательную деятельность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ловия для формирования коллектива класс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ворческую самостоятельность, организованность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матические утрен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ые и роле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ы, виктор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лективные творческие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ортивные и интеллектуаль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ворческих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стема часов об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ещение театров и музе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ндивидуальные беседы со школь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осещение семей учеников классным руководителем. </w:t>
            </w:r>
          </w:p>
        </w:tc>
      </w:tr>
      <w:tr>
        <w:trPr>
          <w:trHeight w:val="2305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руппова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пособность к сотрудничеств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ботать в групп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общения со сверстниками и педагогами.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ндивидуальна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пособности каждого ребёнк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в конфликтных ситуациях.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рганизационная работа по установлению эффективных связей между ребенком и социумом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318"/>
      </w:tblGrid>
      <w:tr>
        <w:trPr>
          <w:trHeight w:val="35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работ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особы реализации</w:t>
            </w:r>
          </w:p>
        </w:tc>
      </w:tr>
      <w:tr>
        <w:trPr>
          <w:trHeight w:val="21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ые интересы учени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б окружающем мир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у учащихся чувство прекрасного, чувство патриотизм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музеи, выставочные залы, на предприятия город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ов, кинотеатро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pict>
          <v:shape id="shape_0" fillcolor="#336699" stroked="f" o:allowincell="f" style="position:absolute;margin-left:-9pt;margin-top:7.6pt;width:458.95pt;height:46.55pt;mso-wrap-style:none;v-text-anchor:middle" type="_x0000_t136">
            <v:path textpathok="t"/>
            <v:textpath on="t" fitshape="t" string=" Интеграция учащихся &#10;в воспитательной систем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Цель:</w:t>
      </w:r>
    </w:p>
    <w:p>
      <w:pPr>
        <w:pStyle w:val="Normal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й потенциал личности младшего школьного возраста через связь с учреждениями дополнительного образования.</w:t>
      </w:r>
    </w:p>
    <w:p>
      <w:pPr>
        <w:pStyle w:val="Normal"/>
        <w:numPr>
          <w:ilvl w:val="0"/>
          <w:numId w:val="3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выявления самореализации творческих возможностей личности.</w:t>
      </w:r>
    </w:p>
    <w:p>
      <w:pPr>
        <w:pStyle w:val="Normal"/>
        <w:numPr>
          <w:ilvl w:val="0"/>
          <w:numId w:val="3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интерес учащихся в условиях интеграции общего и дополнительного образов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6743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2285280" cy="13723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314880"/>
                            <a:ext cx="102888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314880"/>
                            <a:ext cx="102816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6880"/>
                            <a:ext cx="720" cy="171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199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143000"/>
                            <a:ext cx="72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485360"/>
                            <a:ext cx="68652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256760"/>
                            <a:ext cx="8002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8960" y="3427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257080"/>
                            <a:ext cx="1599480" cy="1143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99CC00"/>
                                  <w:lang w:val="ru-RU" w:bidi="ar-SA"/>
                                </w:rPr>
                                <w:t>РЦ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99CC00"/>
                                  <w:lang w:val="ru-RU" w:bidi="ar-SA"/>
                                </w:rPr>
                                <w:t>«Спектр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1280"/>
                            <a:ext cx="1599480" cy="1142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етская библи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457880"/>
                            <a:ext cx="1595160" cy="1143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ОУ Д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«Югр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3680"/>
                            <a:ext cx="159516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ЦД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«Радуг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160524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Арлеки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4480"/>
                            <a:ext cx="1605960" cy="11437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искус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0.95pt" coordorigin="0,0" coordsize="9179,10619">
                <v:rect id="shape_0" stroked="f" o:allowincell="f" style="position:absolute;left:0;top:0;width:91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99ff" stroked="t" o:allowincell="f" style="position:absolute;left:2880;top:3600;width:3598;height:21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УЧЕНИК</w:t>
                        </w:r>
                      </w:p>
                    </w:txbxContent>
                  </v:textbox>
                  <v:fill o:detectmouseclick="t" type="solid" color2="#336600"/>
                  <v:stroke color="purple" weight="28440" joinstyle="miter" endcap="flat"/>
                  <w10:wrap type="none"/>
                </v:oval>
                <v:line id="shape_0" from="6299,5220" to="7918,719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220" to="3237,737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759" to="4680,84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039" to="5760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800" to="4679,359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339" to="6659,377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979" to="3778,3778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5398" to="5038,53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left:3419;top:8279;width:2518;height:17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99CC00"/>
                            <w:lang w:val="ru-RU" w:bidi="ar-SA"/>
                          </w:rPr>
                          <w:t>РЦД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99CC00"/>
                            <w:lang w:val="ru-RU" w:bidi="ar-SA"/>
                          </w:rPr>
                          <w:t>«Спектр»</w:t>
                        </w:r>
                      </w:p>
                    </w:txbxContent>
                  </v:textbox>
                  <v:fill o:detectmouseclick="t" type="solid" color2="#330033"/>
                  <v:stroke color="#99cc00" weight="28440" joinstyle="miter" endcap="flat"/>
                  <w10:wrap type="none"/>
                </v:shape>
                <v:shape id="shape_0" fillcolor="aqua" stroked="t" o:allowincell="f" style="position:absolute;left:0;top:7199;width:2518;height:179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етская библиотека</w:t>
                        </w:r>
                      </w:p>
                    </w:txbxContent>
                  </v:textbox>
                  <v:fill o:detectmouseclick="t" type="solid" color2="red"/>
                  <v:stroke color="blue" weight="28440" joinstyle="miter" endcap="flat"/>
                  <w10:wrap type="none"/>
                </v:shape>
                <v:shape id="shape_0" fillcolor="#ff99cc" stroked="t" o:allowincell="f" style="position:absolute;left:6660;top:7020;width:2511;height:17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МОУ Д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«Югра»</w:t>
                        </w:r>
                      </w:p>
                    </w:txbxContent>
                  </v:textbox>
                  <v:fill o:detectmouseclick="t" type="solid" color2="#006633"/>
                  <v:stroke color="purple" weight="28440" joinstyle="miter" endcap="flat"/>
                  <w10:wrap type="none"/>
                </v:shape>
                <v:shape id="shape_0" fillcolor="#ffcc99" stroked="t" o:allowincell="f" style="position:absolute;left:6660;top:1439;width:2511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ЦД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«Радуга»</w:t>
                        </w:r>
                      </w:p>
                    </w:txbxContent>
                  </v:textbox>
                  <v:fill o:detectmouseclick="t" type="solid" color2="#003366"/>
                  <v:stroke color="red" weight="28440" joinstyle="miter" endcap="flat"/>
                  <w10:wrap type="none"/>
                </v:shape>
                <v:shape id="shape_0" fillcolor="#ccffcc" stroked="t" o:allowincell="f" style="position:absolute;left:0;top:1439;width:2527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Арлекино</w:t>
                        </w:r>
                      </w:p>
                    </w:txbxContent>
                  </v:textbox>
                  <v:fill o:detectmouseclick="t" type="solid" color2="#330033"/>
                  <v:stroke color="green" weight="28440" joinstyle="miter" endcap="flat"/>
                  <w10:wrap type="none"/>
                </v:shape>
                <v:shape id="shape_0" fillcolor="#ff99cc" stroked="t" o:allowincell="f" style="position:absolute;left:3419;top:180;width:2528;height:1800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искусств</w:t>
                        </w:r>
                      </w:p>
                    </w:txbxContent>
                  </v:textbox>
                  <v:fill o:detectmouseclick="t" type="solid" color2="#006633"/>
                  <v:stroke color="fuchsia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336699" stroked="f" o:allowincell="f" style="position:absolute;margin-left:0pt;margin-top:-52pt;width:440.9pt;height:51.9pt;mso-wrap-style:none;v-text-anchor:middle;mso-position-vertical:top" type="_x0000_t136">
            <v:path textpathok="t"/>
            <v:textpath on="t" fitshape="t" string="Работа с родителями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287"/>
        <w:gridCol w:w="3762"/>
      </w:tblGrid>
      <w:tr>
        <w:trPr>
          <w:trHeight w:val="5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Формы работ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чи рабо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пособы реализации</w:t>
            </w:r>
          </w:p>
        </w:tc>
      </w:tr>
      <w:tr>
        <w:trPr>
          <w:trHeight w:val="2840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оллективна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ть подходы педагогов и семьи к воспитанию дете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ить коллектив родителе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сихолого-педагогическое просвещение родителе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атмосферу сотрудничества взрослых и детей.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ов и классных мероприятий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трудовая деятельность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ворческих делах класса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одительского комитета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и индивидуальные консультаци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аздник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оходы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классным руководителем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роблемных групп.</w:t>
            </w:r>
          </w:p>
        </w:tc>
      </w:tr>
      <w:tr>
        <w:trPr>
          <w:trHeight w:val="2280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Группова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овать работу родителей, детей и учителей по разрешению различных проблем, возникающих в ходе образовательного процесс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родителей к досуговой деятельности учени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ндивидуальна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мощь родителям в решении проблем, возникающих в процессе воспитания и обуч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мощь родителям в развитии индивидуальных способностей их ребён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41.3pt;width:468.2pt;height:41.2pt;mso-wrap-style:none;v-text-anchor:middle;mso-position-vertical:top" type="_x0000_t136">
            <v:path textpathok="t"/>
            <v:textpath on="t" fitshape="t" string="Тематика родительских собраний.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мочь родителям в воспитании и обучении своих детей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одителей для участия в школьных и класс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17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Родительские собрания в начальной школе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1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аптация младших школьников к условиям школь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чусь учиться» (методические рекомендации по организации учебной деятельнос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уг детского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оровый образ жизни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метка – не самоцель, а показатель качества знаний и приле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семейного чтения (из опыта родител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удовое воспитание младших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мейные традиции: прошлое, настоящее, будущ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зрастные особенности младшего подро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имулирование школьников: кнут или пря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сто ребёнка в детском коллекти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тское лиде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4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помочь ребёнку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ир детей и мир взрослых: точки соприкоснов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о-настоящему любить де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к переходу на следующую ступень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pict>
          <v:shape id="shape_0" fillcolor="#336699" stroked="f" o:allowincell="f" style="position:absolute;margin-left:0pt;margin-top:-48.8pt;width:440.9pt;height:48.7pt;mso-wrap-style:none;v-text-anchor:middle;mso-position-vertical:top" type="_x0000_t136">
            <v:path textpathok="t"/>
            <v:textpath on="t" fitshape="t" string="Тематика часов общен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540" w:hanging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439"/>
      </w:tblGrid>
      <w:tr>
        <w:trPr>
          <w:trHeight w:val="3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ласс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Часы общения» в начальной школе</w:t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ласс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перь я школьник, теперь я уче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 правилами дл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куда пришла моя фамил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й знак Зодиа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и знаменитые тё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ьное питание – основа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класс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я дружна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ем были мои праде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кола – мой второ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й класс – мои друз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я семья – чудесное место для жиз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Памятные места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класс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сь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ш семейный аль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 нашего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ирока страна моя род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вестные люди нашего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ой (ая) Я в глазах одноклассн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класс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ружный класс как маленькая пла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ли бы я был презид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род, в котором я род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рода Ю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ля меня Родина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Мастерим мы, мастерят родители (бабушки, дедушки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«Мой выбор» «Полезные привычки»</w:t>
      </w:r>
    </w:p>
    <w:p>
      <w:pPr>
        <w:pStyle w:val="Normal"/>
        <w:ind w:left="-54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владение учащимися объективными, соответствующими возрасту, а также формирование здоровых установок и навыков ответственного поведения, снижающих вероятность приобщения к употреблению табака, алкоголя и других психоактивных вещест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редоставить детям объективную, соответствующую возрасту информацию о табаке и алкоголе; способствовать увеличению знаний учащихся путём обсуждения проблем, связанных с табаком и алкоголем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чить детей лучше понимать самих себя и критически относиться к собственному поведению, способствовать стремлению детей понять окружающих и анализировать свои отношения с ним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чить детей эффективно общаться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чить детей делать здоровый выбор и принимать ответственные реш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</w:t>
      </w:r>
      <w:r>
        <w:rPr>
          <w:b/>
          <w:color w:val="FF0000"/>
          <w:sz w:val="32"/>
          <w:szCs w:val="32"/>
        </w:rPr>
        <w:t>Методы обучения в группе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305560</wp:posOffset>
                </wp:positionV>
                <wp:extent cx="14859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8pt" to="260.95pt,1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219960</wp:posOffset>
                </wp:positionV>
                <wp:extent cx="26289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4.8pt" to="305.95pt,17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2791460</wp:posOffset>
                </wp:positionV>
                <wp:extent cx="33147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9.8pt" to="332.95pt,2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248660</wp:posOffset>
                </wp:positionV>
                <wp:extent cx="40005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5.8pt" to="359.95pt,2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3705860</wp:posOffset>
                </wp:positionV>
                <wp:extent cx="445770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1.8pt" to="377.95pt,29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2705" cy="49784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26"/>
        <w:gridCol w:w="6234"/>
      </w:tblGrid>
      <w:tr>
        <w:trPr>
          <w:trHeight w:val="3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№ </w:t>
            </w:r>
            <w:r>
              <w:rPr>
                <w:b/>
                <w:color w:val="0000FF"/>
                <w:sz w:val="32"/>
                <w:szCs w:val="32"/>
              </w:rPr>
              <w:t>уро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Тема урока</w:t>
            </w:r>
          </w:p>
        </w:tc>
      </w:tr>
      <w:tr>
        <w:trPr>
          <w:trHeight w:val="24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1 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неповторимый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оей страны и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говорят 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ре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е и ненужные тебе лек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е курение: учусь делать здоровый выбор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 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ы и у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находить новых друзей и интересны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говорят выразительные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понимать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и безопасные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принимать решения в опас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табака и алког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об алкоголе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 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харак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оценивать себя 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взаимодейств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настаивать на сво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новлюсь уве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 меня оказывают 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 (часть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 (часть 2)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4 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в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(часть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(часть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сопротивляться д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говорить «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алког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в комп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336699" stroked="f" o:allowincell="f" style="position:absolute;margin-left:0pt;margin-top:-46.5pt;width:494.9pt;height:46.4pt;mso-wrap-style:none;v-text-anchor:middle;mso-position-vertical:top" type="_x0000_t136">
            <v:path textpathok="t"/>
            <v:textpath on="t" fitshape="t" string=" Направления воспитательной системы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70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19075</wp:posOffset>
                </wp:positionV>
                <wp:extent cx="2628900" cy="1485900"/>
                <wp:effectExtent l="461645" t="5080" r="5715" b="15824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-64129"/>
                            <a:gd name="adj2" fmla="val 152819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и зна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61pt;margin-top:17.25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и знани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5139690</wp:posOffset>
                </wp:positionV>
                <wp:extent cx="2628900" cy="1485900"/>
                <wp:effectExtent l="99695" t="63627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-50361"/>
                            <a:gd name="adj2" fmla="val -89231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воспит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70pt;margin-top:404.7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воспитани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6968490</wp:posOffset>
                </wp:positionV>
                <wp:extent cx="2628900" cy="1485900"/>
                <wp:effectExtent l="5080" t="227520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21375"/>
                            <a:gd name="adj2" fmla="val -19948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я семь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81pt;margin-top:548.7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я семь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870" distR="90170" simplePos="0" locked="0" layoutInCell="0" allowOverlap="1" relativeHeight="48">
                <wp:simplePos x="0" y="0"/>
                <wp:positionH relativeFrom="column">
                  <wp:posOffset>-456565</wp:posOffset>
                </wp:positionH>
                <wp:positionV relativeFrom="paragraph">
                  <wp:posOffset>190500</wp:posOffset>
                </wp:positionV>
                <wp:extent cx="2628900" cy="1485900"/>
                <wp:effectExtent l="0" t="153035" r="0" b="129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1200"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23560"/>
                            <a:gd name="adj2" fmla="val 14553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творчество»</w:t>
                            </w:r>
                          </w:p>
                        </w:txbxContent>
                      </wps:txbx>
                      <wps:bodyPr anchor="t" rot="74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36.05pt;margin-top:14.95pt;width:206.95pt;height:116.95pt;mso-wrap-style:square;v-text-anchor:top;rotation:3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творчество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3429000" cy="2177415"/>
                <wp:effectExtent l="24765" t="11430" r="2540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7280"/>
                        </a:xfrm>
                        <a:custGeom>
                          <a:avLst/>
                          <a:gdLst>
                            <a:gd name="textAreaLeft" fmla="*/ 443520 w 1944000"/>
                            <a:gd name="textAreaRight" fmla="*/ 1500480 w 1944000"/>
                            <a:gd name="textAreaTop" fmla="*/ 281880 h 1234440"/>
                            <a:gd name="textAreaBottom" fmla="*/ 952560 h 12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«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кружающий ми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yellow" stroked="t" o:allowincell="f" style="position:absolute;margin-left:90pt;margin-top:3.3pt;width:269.95pt;height:171.4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«Я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кружающий мир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59690</wp:posOffset>
                </wp:positionV>
                <wp:extent cx="2628900" cy="1485900"/>
                <wp:effectExtent l="5080" t="11938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43115"/>
                            <a:gd name="adj2" fmla="val -126708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Я и моё здоров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63pt;margin-top:4.7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Я и моё здоровь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6.5pt;width:494.2pt;height:76.4pt;mso-wrap-style:none;v-text-anchor:middle;mso-position-vertical:top" type="_x0000_t136">
            <v:path textpathok="t"/>
            <v:textpath on="t" fitshape="t" string="Направление &quot;Я и моё воспитание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ые идеи: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чащимися нравственных ценностей и обусловленных ими принципов поведения в систему собственных ценностей, знаний и убеждений.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ение нравственных требований к себе и своему поведению.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нравственной культуры.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необходимости проявления нравственного поведения в самых непредвиденных ситуациях, сохранение чувства собственного достои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32"/>
          <w:szCs w:val="32"/>
        </w:rPr>
        <w:t>Главная цел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спитание нравственного человека, способного к принятию ответственных решений и к проявлению нравственного поведения в люб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проявления учащимися нравственных знаний, умений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учащихся с нравственными законами и поступками предыдущих поколений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с учащимися нравственные традиции их семей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учащихся потребность в совершенствовании нравственных поступков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риобретению положительного нравственного опыта и преодолению в себе желания к проявлению безнравственных поступ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ы внеклассной работы: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классные часы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и по нравственной тематике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театров и кинотеатров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, знакомство с историческими и памятными местами города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фская работа с детскими садами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равственного наследия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е поздравления одноклассников, педагогов,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роприятия в начальной школе:</w:t>
      </w:r>
    </w:p>
    <w:p>
      <w:pPr>
        <w:pStyle w:val="Normal"/>
        <w:numPr>
          <w:ilvl w:val="0"/>
          <w:numId w:val="3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и по нравственным темам «Культура поведения в общественных местах», «Культура поведения в общественном транспорте», «Культура превыше всего», «Особенности культурного ученика», «Правила поведения на уроке и в школе».</w:t>
      </w:r>
    </w:p>
    <w:p>
      <w:pPr>
        <w:pStyle w:val="Normal"/>
        <w:numPr>
          <w:ilvl w:val="0"/>
          <w:numId w:val="3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общения «Мой знак Зодиака», «Какой (ая) Я?», «Мой класс – мои друзья», «Какой (ая) Я в глазах одноклассников?», «Дружный класс как маленькая планета».</w:t>
      </w:r>
    </w:p>
    <w:p>
      <w:pPr>
        <w:pStyle w:val="Normal"/>
        <w:numPr>
          <w:ilvl w:val="0"/>
          <w:numId w:val="3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 коллективные беседы с школьным психологом.</w:t>
      </w:r>
    </w:p>
    <w:p>
      <w:pPr>
        <w:pStyle w:val="Normal"/>
        <w:numPr>
          <w:ilvl w:val="0"/>
          <w:numId w:val="3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собрания по итогам четверти, учебного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619250" cy="16002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40017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160020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6.5pt;width:494.45pt;height:76.4pt;mso-wrap-style:none;v-text-anchor:middle;mso-position-vertical:top" type="_x0000_t136">
            <v:path textpathok="t"/>
            <v:textpath on="t" fitshape="t" string="Направление &quot;Я и моё здоровье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ные идеи: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собственного здоровья – одна из основных обязанностей человека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воспитание и экологическая культура должны стать основой здорового смысла в сохранении человеком своего здоровья, его поведений и поступках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ривычки к постоянным занятиям физкультурой и спортом не с целью спортивных достижений, с целью ежедневного оздоровления своего организма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воспитанию в человеке воли, характера, стремление к достижению невозможн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формирования у учащихся культуры сохранения собственного здоровья.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рациональному правильному питанию.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делать здоровый выбор и принимать ответственные решения.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тремлению детей понять окружающий мир и анализировать свои отношения к н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держание воспитательной работы: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тношения родителей учащихся к данной проблеме в школе и дома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остояния физического здоровья учащихся и определение возможных путей преодоления физического нездоровья, формирование интереса и желания преодолеть собственные проблемы здоровья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портивных интересов учащихся, потребностей в занятиях физкультурой и спортом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сторона спортивных мероприятий и праздников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результативности занятий физкультурой и спортом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жений учащихся занятиями физкультурой и спортом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родителей учащихся, поддерживающих деятельность школы в данном направлении.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оровье в наших руках» - в столовую всем класс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ы внеклассной работы:</w:t>
      </w:r>
    </w:p>
    <w:p>
      <w:pPr>
        <w:pStyle w:val="Normal"/>
        <w:numPr>
          <w:ilvl w:val="0"/>
          <w:numId w:val="2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, дискуссии, игры связанные с физкультурой и спортом.</w:t>
      </w:r>
    </w:p>
    <w:p>
      <w:pPr>
        <w:pStyle w:val="Normal"/>
        <w:numPr>
          <w:ilvl w:val="0"/>
          <w:numId w:val="2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ревнования в классе, школы, го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роприятия в начальной школе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МОУ ЦОО «Югра»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и на лыжах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общения «Мой выбор. Полезные привычки»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я в соревнованиях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школьного врач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программе «Разговор о правильном питании»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к «Юный пожарный» (агитбрига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137160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15621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809750" cy="15621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156210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46685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818005" cy="181800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6.5pt;width:494.2pt;height:76.4pt;mso-wrap-style:none;v-text-anchor:middle;mso-position-vertical:top" type="_x0000_t136">
            <v:path textpathok="t"/>
            <v:textpath on="t" fitshape="t" string="Направление &quot;Я и моё творчество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ые идеи: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общения учащихся, осознание учащимися необходимости позитивного общения как со взрослыми, так и со сверстниками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тремления учащихся к полезному времяпрепровождению и позитивному общ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ая цель: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зитивного общения учащихся в школе и за её преде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культурного общения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учащихся в самых различных видах деятельности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активные и творческие формы воспитательной работы для полного раскрытия талантов и способностей учащихся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кать учащихся в различные кружки, секции с учётом интересов и потребностей учащихся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активное участие учащихся в различных видах досуговой деятельности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праведливое отношение учащихся к способностям и талантам сверстников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илу воли, терпение при достижении поставленной цели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помощь учащимся и их родителям в выборе кружков, секций для занятий досуговой деятельностью.</w:t>
      </w:r>
    </w:p>
    <w:p>
      <w:pPr>
        <w:pStyle w:val="Normal"/>
        <w:numPr>
          <w:ilvl w:val="0"/>
          <w:numId w:val="3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родителям информацию об участии ребёнка в жизни класса и школы, демонстрировать дост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Содержание воспитательной работы: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тересов учащихся, их способностей и желания участвовать в общественной жизни класса.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просов родителей в развитии талантов и интересов учащихся.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индивидуальных возможностей учащихся и возрастных особенностей в подготовке воспитатель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нициативы и творческих начинаний учащихся, их стремления к общению и совместному досугу.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гнутых успехов учащихся в школе и социуме, родным и близким людям.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нравственных тенденций и правовых норм в организации досуговой деятельности учащихся.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стетических и этических норм при проведении внеклассных мероприятий любого уров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Формы внеклассной работы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ы и конкурсы самодеятельного творчества и искусства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аздников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 состязания талантов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вование именинников, семей в которых растут талан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роприятия в начальной школе: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ы в школе искусств «Наши таланты».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овогодних ёлок.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аздников «Первое сентября», «День учителя», «День матери», «День защитника Отечества», «8 Марта», «Прощание с начальной школой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8250" cy="175260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167640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156210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16764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285875" cy="15621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156210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6.5pt;width:494.2pt;height:76.4pt;mso-wrap-style:none;v-text-anchor:middle;mso-position-vertical:top" type="_x0000_t136">
            <v:path textpathok="t"/>
            <v:textpath on="t" fitshape="t" string="Направление &quot;Я и моя семья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ные идеи: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основа будущего благополучия человека, уверенность в завтрашнем дне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– надежда и опора родителей, они вправе надеяться на его помощь и поддержку, на уважительное к себе отношение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расти и развиваться в атмосфере любви, доброты и поддержки;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должна помочь ребёнку сохранить и укрепить связи с отчим домом и семьё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ая цель:</w:t>
      </w:r>
    </w:p>
    <w:p>
      <w:pPr>
        <w:pStyle w:val="Normal"/>
        <w:numPr>
          <w:ilvl w:val="0"/>
          <w:numId w:val="2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значимости семьи в жизни любого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2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ть на формирование у детей и родителей позитивных семейных ценностей;</w:t>
      </w:r>
    </w:p>
    <w:p>
      <w:pPr>
        <w:pStyle w:val="Normal"/>
        <w:numPr>
          <w:ilvl w:val="0"/>
          <w:numId w:val="2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го и полезного взаимодействия школы и семьи по вопросам воспитания учащихся;</w:t>
      </w:r>
    </w:p>
    <w:p>
      <w:pPr>
        <w:pStyle w:val="Normal"/>
        <w:numPr>
          <w:ilvl w:val="0"/>
          <w:numId w:val="2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вать негативные тенденции в воспитании учащихся в определённых семьях, привлекать с целью помощи и поддержки соответствующие органы;</w:t>
      </w:r>
    </w:p>
    <w:p>
      <w:pPr>
        <w:pStyle w:val="Normal"/>
        <w:numPr>
          <w:ilvl w:val="0"/>
          <w:numId w:val="2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духовного общения детей и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Содержание воспитательной работы: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анка данных о семьях учащихся и потребностно-ценностной сфере детей и родителей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заимоотношений детей и родителей, атмосферы в семьях учащихся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благополучной среды общения «учитель – ученик – родитель»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ение родителей по вопросам психологии, педагогики и воспитания учащихся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овместного досуга учащихся и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активному участию в жизни школы, в жизни классного коллектива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остижений родителей в воспитании детей, положительного опыта семейного воспитания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родителей, активно участвующих в жизни шк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Формы внеклассной работы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классные часы, посвященные истории рода и семьи («Откуда пришла моя фамилия», «Моя дружная семья», «Кем были мои прадеды?», «Наш семейный альбом», «Моя семья – чудесное место для жизни», «Реклама семейных праздников», «Мастерим мы, мастерят родители, бабушки, дедушки»)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стязания «Папа, мама, я – спортивная семья»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и – Первое сентября, День согласия и примирение, День матери, Новый год, День защитника Отечества, 8 Марта.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родителей, коллективные, групповые и индивидуальные консультации и беседы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ды в лес, экскурсии в музеи, выставочные  залы, посещение театров, викторины родителей и детей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открытых двер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Мероприятия в начальной школе:</w:t>
      </w:r>
    </w:p>
    <w:p>
      <w:pPr>
        <w:pStyle w:val="Normal"/>
        <w:numPr>
          <w:ilvl w:val="0"/>
          <w:numId w:val="4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 – исследовательские конференции по вопросам семейных отношений.</w:t>
      </w:r>
    </w:p>
    <w:p>
      <w:pPr>
        <w:pStyle w:val="Normal"/>
        <w:numPr>
          <w:ilvl w:val="0"/>
          <w:numId w:val="4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лектории для родителей.</w:t>
      </w:r>
    </w:p>
    <w:p>
      <w:pPr>
        <w:pStyle w:val="Normal"/>
        <w:numPr>
          <w:ilvl w:val="0"/>
          <w:numId w:val="4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семейной эт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1150" cy="156210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54305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20015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6350" cy="156210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1114425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156210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6.5pt;width:494.2pt;height:76.4pt;mso-wrap-style:none;v-text-anchor:middle;mso-position-vertical:top" type="_x0000_t136">
            <v:path textpathok="t"/>
            <v:textpath on="t" fitshape="t" string="Направление &quot;Я и мои знания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ые идеи:</w:t>
      </w:r>
    </w:p>
    <w:p>
      <w:pPr>
        <w:pStyle w:val="Normal"/>
        <w:numPr>
          <w:ilvl w:val="0"/>
          <w:numId w:val="3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осознавать, что развитие интеллекта необходимо им для успешного будущего.</w:t>
      </w:r>
    </w:p>
    <w:p>
      <w:pPr>
        <w:pStyle w:val="Normal"/>
        <w:numPr>
          <w:ilvl w:val="0"/>
          <w:numId w:val="3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возможности – это не только успешность в учении, но и осознание своего внутреннего мира, своих возможностей, своего эмоционального состояния и состояния других людей.</w:t>
      </w:r>
    </w:p>
    <w:p>
      <w:pPr>
        <w:pStyle w:val="Normal"/>
        <w:numPr>
          <w:ilvl w:val="0"/>
          <w:numId w:val="3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нтеллекта – это создание условий для самореализации и самовоспитания, конструктивного взаимодействия с окружающей средой, стремление к совершенствованию себя.</w:t>
      </w:r>
    </w:p>
    <w:p>
      <w:pPr>
        <w:pStyle w:val="Normal"/>
        <w:numPr>
          <w:ilvl w:val="0"/>
          <w:numId w:val="3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интеллект – это умное поведение в самых различных и непредвиден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>Главная цель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ащимися значимости развитого интеллекта для будущего личностного самосовершенствования и успешного взаимодействия с окружающим ми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становления, развития и совершенствования знаний, учащихся средствами воспитательной работы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ть инициативу и стремление учащихся в повышении уровня знаний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учащимся проявлять свои знания в школе и за её преде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ы внеклассной работы: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марафоны в классе, в школе.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ки по интересам в классе и в школе.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конкурсы: на лучшую поздравительную открытку к празднику, лучшую поделку к Новому году.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классе команд и проведение игр «Что? Где? Когда?», «Своя игра», «Лидер».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в музей, посещение выставок.</w:t>
      </w:r>
    </w:p>
    <w:p>
      <w:pPr>
        <w:pStyle w:val="Normal"/>
        <w:numPr>
          <w:ilvl w:val="0"/>
          <w:numId w:val="2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и с талантливыми музыкантами, композиторами, художни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роприятия в начальной школе:</w:t>
      </w:r>
    </w:p>
    <w:p>
      <w:pPr>
        <w:pStyle w:val="Normal"/>
        <w:numPr>
          <w:ilvl w:val="0"/>
          <w:numId w:val="2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общения «Мои знаменитые тёзки», «Известные люди нашего города», «Если бы я был президентом».</w:t>
      </w:r>
    </w:p>
    <w:p>
      <w:pPr>
        <w:pStyle w:val="Normal"/>
        <w:numPr>
          <w:ilvl w:val="0"/>
          <w:numId w:val="2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на предприятия.</w:t>
      </w:r>
    </w:p>
    <w:p>
      <w:pPr>
        <w:pStyle w:val="Normal"/>
        <w:numPr>
          <w:ilvl w:val="0"/>
          <w:numId w:val="2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«Экологическая тропинка», предметные олимпиады.</w:t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ind w:left="-540" w:hanging="0"/>
        <w:rPr>
          <w:sz w:val="28"/>
          <w:szCs w:val="28"/>
        </w:rPr>
      </w:pPr>
      <w:r>
        <w:rPr/>
        <w:pict>
          <v:shape id="shape_0" fillcolor="#336699" stroked="f" o:allowincell="f" style="position:absolute;margin-left:0pt;margin-top:-76.5pt;width:494.9pt;height:76.4pt;mso-wrap-style:none;v-text-anchor:middle;mso-position-vertical:top" type="_x0000_t136">
            <v:path textpathok="t"/>
            <v:textpath on="t" fitshape="t" string="Модель выпускника начальной школ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ind w:left="-720" w:hanging="0"/>
        <w:rPr>
          <w:vanish/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83451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345160"/>
                          <a:chOff x="0" y="0"/>
                          <a:chExt cx="6400080" cy="834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83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4228560" cy="2971080"/>
                          </a:xfrm>
                          <a:custGeom>
                            <a:avLst/>
                            <a:gdLst>
                              <a:gd name="textAreaLeft" fmla="*/ 550440 w 2397240"/>
                              <a:gd name="textAreaRight" fmla="*/ 1846800 w 2397240"/>
                              <a:gd name="textAreaTop" fmla="*/ 386640 h 1684440"/>
                              <a:gd name="textAreaBottom" fmla="*/ 1297800 h 168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1" y="13894"/>
                                </a:lnTo>
                                <a:lnTo>
                                  <a:pt x="3163" y="18437"/>
                                </a:lnTo>
                                <a:lnTo>
                                  <a:pt x="7573" y="18403"/>
                                </a:lnTo>
                                <a:lnTo>
                                  <a:pt x="10800" y="21600"/>
                                </a:lnTo>
                                <a:lnTo>
                                  <a:pt x="13894" y="18459"/>
                                </a:lnTo>
                                <a:lnTo>
                                  <a:pt x="18437" y="18437"/>
                                </a:lnTo>
                                <a:lnTo>
                                  <a:pt x="18403" y="14027"/>
                                </a:lnTo>
                                <a:lnTo>
                                  <a:pt x="21600" y="10800"/>
                                </a:lnTo>
                                <a:lnTo>
                                  <a:pt x="18459" y="7706"/>
                                </a:lnTo>
                                <a:lnTo>
                                  <a:pt x="18437" y="3163"/>
                                </a:lnTo>
                                <a:lnTo>
                                  <a:pt x="14027" y="3197"/>
                                </a:lnTo>
                                <a:lnTo>
                                  <a:pt x="10800" y="0"/>
                                </a:lnTo>
                                <a:lnTo>
                                  <a:pt x="7706" y="3141"/>
                                </a:lnTo>
                                <a:lnTo>
                                  <a:pt x="3163" y="3163"/>
                                </a:lnTo>
                                <a:lnTo>
                                  <a:pt x="3197" y="757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Свободная, культурная, нравственно и физически развитая личность, готовая к познавательной деятельности, освоению общеучебных умений и навык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99560"/>
                            <a:ext cx="1828080" cy="14853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 личности: развитие эстетических кач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257080"/>
                            <a:ext cx="1828080" cy="1485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умений отвечать за свои поступки, развитие чувства ответ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080"/>
                            <a:ext cx="1830240" cy="1486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знания, основные умения, любозна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914400"/>
                            <a:ext cx="1828080" cy="14846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вь к творчеству, любовь к чтению, к совместным делам и друзь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74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74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399760"/>
                            <a:ext cx="914400" cy="102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85280"/>
                            <a:ext cx="1029240" cy="114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343400"/>
                            <a:ext cx="137160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343400"/>
                            <a:ext cx="125676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257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372280"/>
                            <a:ext cx="720" cy="14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6858000"/>
                            <a:ext cx="1829520" cy="148716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риотизм, трудовые навыки, любовь к природе, забота о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57.1pt" coordorigin="0,0" coordsize="10079,13142">
                <v:rect id="shape_0" stroked="f" o:allowincell="f" style="position:absolute;left:0;top:0;width:10078;height:13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ff99cc" stroked="t" o:allowincell="f" style="position:absolute;left:1800;top:3780;width:6658;height:4678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Свободная, культурная, нравственно и физически развитая личность, готовая к познавательной деятельности, освоению общеучебных умений и навыков.</w:t>
                        </w:r>
                      </w:p>
                    </w:txbxContent>
                  </v:textbox>
                  <v:fill o:detectmouseclick="t" type="solid" color2="#006633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58;top:1259;width:28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 личности: развитие эстетических качеств</w:t>
                        </w:r>
                      </w:p>
                    </w:txbxContent>
                  </v:textbox>
                  <v:fill o:detectmouseclick="t" type="solid" color2="#003300"/>
                  <v:stroke color="black" weight="28440" joinstyle="miter" endcap="flat"/>
                  <w10:wrap type="none"/>
                </v:shape>
                <v:shape id="shape_0" fillcolor="#ffff99" stroked="t" o:allowincell="f" style="position:absolute;left:7198;top:8279;width:28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умений отвечать за свои поступки, развитие чувства ответственности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shape>
                <v:shape id="shape_0" fillcolor="#cc99ff" stroked="t" o:allowincell="f" style="position:absolute;left:0;top:8279;width:2881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знания, основные умения, любознательность</w:t>
                        </w:r>
                      </w:p>
                    </w:txbxContent>
                  </v:textbox>
                  <v:fill o:detectmouseclick="t" type="solid" color2="#336600"/>
                  <v:stroke color="black" weight="28440" joinstyle="miter" endcap="flat"/>
                  <w10:wrap type="none"/>
                </v:shape>
                <v:shape id="shape_0" fillcolor="aqua" stroked="t" o:allowincell="f" style="position:absolute;left:6658;top:1440;width:2878;height:2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вь к творчеству, любовь к чтению, к совместным делам и друзьям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5220,10619" to="5220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0619" to="503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779" to="8998,539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78,3599" to="2698,5397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,6840" to="2699,827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840" to="9537,827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280" to="521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460" to="5220,1079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66ff33" stroked="t" o:allowincell="f" style="position:absolute;left:3778;top:10800;width:2880;height:2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риотизм, трудовые навыки, любовь к природе, забота о животных</w:t>
                        </w:r>
                      </w:p>
                    </w:txbxContent>
                  </v:textbox>
                  <v:fill o:detectmouseclick="t" type="solid" color2="#9900cc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720" w:footer="0" w:bottom="35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7:12:00Z</dcterms:created>
  <dc:creator>Джапарова Элла Викторовна</dc:creator>
  <dc:description/>
  <cp:keywords/>
  <dc:language>en-US</dc:language>
  <cp:lastModifiedBy>Света Света</cp:lastModifiedBy>
  <cp:lastPrinted>2007-11-10T22:41:00Z</cp:lastPrinted>
  <dcterms:modified xsi:type="dcterms:W3CDTF">2022-04-03T05:11:00Z</dcterms:modified>
  <cp:revision>46</cp:revision>
  <dc:subject>Воспитательная система класса</dc:subject>
  <dc:title>Воспитательная работа в начальной школе</dc:title>
</cp:coreProperties>
</file>