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кова Ин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Лицей  №1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Мордов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.п.Чамзи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математики, УМК «Перспективная начальная школа»,  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новых знани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колько прошло времени? Солнечные и песочные час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есочными и солнечными часами; учить отвечать на вопрос «Сколько прошло времени?».</w:t>
      </w:r>
    </w:p>
    <w:p>
      <w:pPr>
        <w:pStyle w:val="Normal"/>
        <w:spacing w:lineRule="exact" w:line="278" w:before="0" w:after="0"/>
        <w:ind w:right="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: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научить измерять и выражать продолжительность, используя единицы времени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научить устанавливать связь между началом и концом события и его продолжительностью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- </w:t>
      </w:r>
      <w:r>
        <w:rPr>
          <w:rStyle w:val="C8"/>
          <w:color w:val="000000"/>
          <w:sz w:val="28"/>
          <w:szCs w:val="28"/>
        </w:rPr>
        <w:t>проявлять интерес к изучению темы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внимание, умение анализировать;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осознавать собственные достижения, при освоении учебной темы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ь учебную задачу на основе соотнесения известного и усвоенного материала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мение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ять работу в соответствии с заданным планом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, применение методов информационного поиска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мостоятельно «читать» и объяснять информацию, заданную с помощью схематических рисунков, схем, кратких запис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ставлять, понимать и объяснять простейшие алгоритмы (план действий) при работе с конкр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товность слушать собеседника и вести диалог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лагать своё мнение и аргументировать свою точку зрения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частвовать в обсуждениях, </w:t>
      </w:r>
      <w:r>
        <w:rPr>
          <w:rFonts w:cs="Times New Roman" w:ascii="Times New Roman" w:hAnsi="Times New Roman"/>
          <w:sz w:val="28"/>
          <w:szCs w:val="28"/>
        </w:rPr>
        <w:t>возникающих на уро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</w:p>
    <w:p>
      <w:pPr>
        <w:pStyle w:val="12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А.Л.Чекин</w:t>
      </w:r>
      <w:r>
        <w:rPr>
          <w:rFonts w:cs="Times New Roman" w:ascii="Times New Roman" w:hAnsi="Times New Roman"/>
          <w:sz w:val="26"/>
          <w:szCs w:val="26"/>
        </w:rPr>
        <w:t xml:space="preserve">. Математика, часть 2. 2 класс. – М.: Академкнига/Учебник, 2013. </w:t>
      </w:r>
    </w:p>
    <w:p>
      <w:pPr>
        <w:pStyle w:val="12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традь для самостоятельных работ «Математика в вопросах и заданиях» (автор О.А. Захарова, Е.П. Юдина), рабочая тетрад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Математика  2 класс. Поурочные планы по учебнику А.Л.Чекина   «Математика//Н.В. Лободин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– Волгоград: Учитель, 2010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р, компьютер, мультимедийная доска, презентация к уро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exact" w:line="278" w:before="0" w:after="0"/>
        <w:ind w:right="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379"/>
        <w:gridCol w:w="3402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урока Методы и при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Организационны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ет готовность учащихся к работ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DC23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пишите слова «Классная рабо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аиваться на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целивание учащихся на успешную деятельность.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урок с математической разм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счё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айте закономерность, по которой составлена таблица, и назовите пропущенные числа.</w:t>
            </w:r>
          </w:p>
          <w:tbl>
            <w:tblPr>
              <w:tblW w:w="6325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551"/>
              <w:gridCol w:w="524"/>
              <w:gridCol w:w="526"/>
              <w:gridCol w:w="524"/>
              <w:gridCol w:w="526"/>
              <w:gridCol w:w="524"/>
              <w:gridCol w:w="526"/>
              <w:gridCol w:w="524"/>
              <w:gridCol w:w="526"/>
              <w:gridCol w:w="524"/>
              <w:gridCol w:w="526"/>
              <w:gridCol w:w="524"/>
            </w:tblGrid>
            <w:tr>
              <w:trPr/>
              <w:tc>
                <w:tcPr>
                  <w:tcW w:w="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2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а «Цепочка» (на слайде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38755" cy="155257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шите задач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ля поездки на работу Катиной маме требуется один час, а папе – 2 часа. Чья поездка занимает больше времени и на сколько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Чтобы очистить овощи и подготовить продукты для приготовления обеда, Катиной бабушке нужен один час, и столько же времени требуется, чтобы сварить еду. Сколько всего нужно времени Катиной бабушке, чтобы приготовить обед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ина на  1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часа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мение слушать собеседника, учитывать разные мнения и умение обосновать собстве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но-следственных связе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мение ориентироваться в своей системе знаний.</w:t>
            </w:r>
          </w:p>
        </w:tc>
      </w:tr>
      <w:tr>
        <w:trPr>
          <w:trHeight w:val="44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Постановка учебной зада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ите по порядку, используя стрелки, и подумайте, что объединяет все эти слова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60960</wp:posOffset>
                      </wp:positionV>
                      <wp:extent cx="704850" cy="2857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ча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8.5pt;margin-top:4.8pt;width:55.4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ча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286760" cy="3587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0" r="-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из них наибольшая из представленных на слайд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наименьшая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а можно ли нам сказать, что время – это величина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еще единицы измерения времени вы знает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прибор служит для измерения времени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ребята, время – это величина. Для измерения времени существует прибор, который называется часы. Одна из единиц измерения времени – один час. Существуют разные часы. Например, электронные и механические, которыми мы чаще всего пользуемс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 догадались, о чем сегодня пойдет речь на урок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ам сегодня предстоит узна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 эти слова объединяет то, что они являются единицами измерения времени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ута, секунд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ремени, о часах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 том, какие еще существуют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м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тему урока,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учебной задачи на основе соотнесения того, что уже известно и усвоено учащимися и того, что еще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мин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исунку на странице 109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иша увидел в книге изображение солнечных часов (вот, оказывается, какие еще существуют часы!) и построил такие же у себя во двор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ассмотрите солнечные часы. Что они собой представляют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ы догадались, для чего нужны солнечные час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ерно, такими часами люди пользовались  в древности, пока еще не были изобретены механические ча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 знаете ли вы как ими пользоватьс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ы знаем, что  Земля вращается вокруг своей оси, то кажется, что солнце движется по небосводу. Если вы наблюдательны, то наверняка замечали, что утром солнце «встает» с одной стороны горизонта, а «садится» на противоположной. В полдень же оно находится в самой высокой точке. А замечали ли вы, как при этом «движется» тень от предметов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- Греки заметили это несколько тысяч лет тому назад и изобрели солнечные часы, которые достаточно точно показывали время</w:t>
            </w:r>
            <w:r>
              <w:rPr>
                <w:rFonts w:cs="Times New Roman" w:ascii="Times New Roman" w:hAnsi="Times New Roman"/>
                <w:iCs/>
              </w:rPr>
              <w:t>, которое определяли по тени от колыш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ернемся к нашему рисунку и прочтем наблюдение Миши за солнечными часами. (Задание №1 на стр. 109 учебника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огда папа ранним утром уходил на работу, Миша отметил положение тени от колышка чертой на песке и стал наблюдать за движением тени. Через некоторое время тень сдвинулась с отмеченной черты и постепенно стала образовывать с чертой все больший и больший угол. Когда тень от колышка стала располагаться на одной прямой с чертой, Миша перестал наблюдать за солнечными часам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асскажите и покажите на рисунке в рабочей тетради на стр. 52, как будет дальше изменяться угол между тенью и черт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бята, а как вы думаете, что мог увидеть Миша на солнечных часах на следующее утро, когда вышел во двор вместе с папой, уходящим на работу в то же врем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располагалась тень по отношению к черт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исуйте это расположение в тетра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 есть за сутки тень от колышка на солнечных часах вернулась в исходное положение. Поэтому иногда сутки называют «круглым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части суток вам известн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>- Скажите, а всегда ли можно определить время по солнечным часа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Верно, в пасмурный день нельзя было определить время по солнечным часам. А вот, </w:t>
            </w:r>
            <w:r>
              <w:rPr>
                <w:rFonts w:cs="Times New Roman" w:ascii="Times New Roman" w:hAnsi="Times New Roman"/>
              </w:rPr>
              <w:t xml:space="preserve">чтобы определять время ночью, люди в древности использовали звездные часы. Ученые заметили, что все небесные тела кажутся движущимися из-за вращения Земли, и только одна-единственная </w:t>
            </w:r>
            <w:r>
              <w:rPr>
                <w:rFonts w:cs="Times New Roman" w:ascii="Times New Roman" w:hAnsi="Times New Roman"/>
                <w:spacing w:val="-15"/>
              </w:rPr>
              <w:t xml:space="preserve">яркая </w:t>
            </w:r>
            <w:r>
              <w:rPr>
                <w:rFonts w:cs="Times New Roman" w:ascii="Times New Roman" w:hAnsi="Times New Roman"/>
              </w:rPr>
              <w:t>звезда остается неподвижной. Эта звезда называется Полярной. По положению созвездий относительно этой Полярной звезды и определялось ночное врем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а можно ли по солнечным и звездным часам определить время с точностью до минуты?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основная сложность в природных часах (солнечных или звездных) состояла в том, что по ним невозможно было определить время с точностью до минуты или секунды. </w:t>
            </w:r>
          </w:p>
          <w:p>
            <w:pPr>
              <w:pStyle w:val="Normal"/>
              <w:shd w:fill="FFFFFF" w:val="clear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появились водяные и песочные часы, с помощью которых можно было измерить 1, 3, 5, 10... минут. До сих пор в языке сохранились такие выражения: «Ваше время истекло», «Время быстро течет». И только сравнительно недавно появились современные механические, а потом и электронные часы с помощью которых можно определить время с точностью до секун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ую окружность, в центре которой расположен колы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определить время по сол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оказывают и выполняют зада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и совп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тро, полдень, день, вечер, полночь, н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всегда. Например, в пасмурную погоду нельзя или но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, невозможно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и решение проблем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перерабатывать полученную информацию, наблюдать и делать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ражать положительное отношение к процессу познания; проявлять внимание, желание узнать бол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Физмину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к-так, тик-так –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часы идут вот так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к-так. ( наклоны головы то к одному плечу, то к другому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отри скорей, который час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к-так, тик-так, тик-так. ( раскачивание в такт маятника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ево – раз, направо – раз,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тоже можем так. (Повороты туловища влево, впра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 Закрепление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вы представляете, как выглядят песочные ча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 выглядят песочные часы (Учитель показывает). Что они собой представля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увидеть песочные часы? Приведите примеры таких случаев, когда удобно пользоваться песочными ча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ша впервые увидел песочные часы в медицинском кабинете. Медсестра поставила их перед ним и объяснила, что процедура должна длится до тех пор, пока весь песок из верхней ёмкости не пересыпется в нижню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 с песочными часами, чтобы снова ими воспользоваться после того, как весь песок окажется в нижней ёмк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тетрадях на печатной ос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задания в парах №2, 3 на стр. 52 с последующей прове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промежуток времени прошел, если пятиминутные песочные часы переворачивали 2 ра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ромежуток времени прошел, если пятиминутные песочные часы переворачивали 4 ра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омежуток времени прошел, если десятиминутные песочные часы переворачивали 6 ра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значение частного с помощью последовательного вычитания делителя из дели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11=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11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6=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6-6-6-6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0=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0-10-10-10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:25=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25-25-25-25-25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9-9-9-9-9=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4 (повышенной сложности) выполняет у доски сильный уче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лится 45 минут, а перемена – в 9 раз короче урока. Сколько длятся четыре урока и перемены между ни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разу ответить на вопрос задачи? Что нам для этого необходимо узнать? Как узна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лится один урок? Сколько у нас всего уро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длится одна перемена? Сколько перемен пройдет между четырьмя уроками? И что означает в данном случае слово «между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мы теперь узнать, сколько длятся четыре урока и перемены между ним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б устройстве песоч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дицинском кабинете. В тех случаях, когда нужно отмерить определенный промежуток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. Нужно сначала узнать сколько длится перемен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5 (мин) длится перем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+45+45+45=180(мин)  длятся  4 уро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3=15 (мин) длятся 3 переме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+15=195 (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95 минут длятся 4 урока и перемены между ни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мение работать в пар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мение проявлять внимание к суждениям товарищей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мение с достаточной полнотой и точностью выражать свои мысл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мение работать в пар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мение применять правила делового сотрудничеств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мение выделить необходимую информацию и ранее полученные знания для решения задачи. 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ние установить причинно-следственную связ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Итог 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 урок почти подошёл к концу. Давайте вернёмся к цели нашего урока, что мы хотели сегодня выяснить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ли ли мы этой цели? Какие виды часов вы запомнили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часы построил Миша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гда ли можно по ним определить время? И можно ли определить по ним время с точностью до минуты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часы используются в медицинском кабинете? Для чего нужны песочные час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ю работу на уроке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оле лежат звёздочки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Если было интересно и легко на уроке, возьмите красную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Если иногда были трудности, сомнения – желтую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Если не разобрались в теме – зелёную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. Сколько много  красных  звёзд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ома обязательно расскажите родителям о том, что узнали на урок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асибо всем за работу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бывают ча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, электронные, солнечные, песоч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е. Не всегда. Ими пользовались в древности до изобретения механических часов. Мы не можем по солнечным часам определить время с точностью до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сочными. Чт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рить определенный промежуток времени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оказывают звёзды. Оценивают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инимать и сохранять учебную цель и задач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ценивать собственную и коллективную деятельность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Домашнее 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задание №5 на с.52 в рабочей тетради на печатной основ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решить задачу по выражению 24 :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u w:val="single"/>
              </w:rPr>
              <w:t xml:space="preserve">Регулятивны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1. Учиться работать по предложенному учителем пла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13">
    <w:name w:val="c1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cs="Calibri"/>
      <w:sz w:val="22"/>
      <w:szCs w:val="22"/>
    </w:rPr>
  </w:style>
  <w:style w:type="character" w:styleId="22">
    <w:name w:val="Основной текст + Полужирный22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957">
    <w:name w:val="Основной текст (9)57"/>
    <w:basedOn w:val="9"/>
    <w:qFormat/>
    <w:rPr/>
  </w:style>
  <w:style w:type="character" w:styleId="922">
    <w:name w:val="Основной текст (9) + Не полужирный22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i/>
      <w:iCs/>
      <w:spacing w:val="0"/>
      <w:shd w:fill="FFFFFF" w:val="clear"/>
    </w:rPr>
  </w:style>
  <w:style w:type="character" w:styleId="9101">
    <w:name w:val="Основной текст (9) + 101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u w:val="single"/>
      <w:shd w:fill="FFFFFF" w:val="clear"/>
    </w:rPr>
  </w:style>
  <w:style w:type="character" w:styleId="914">
    <w:name w:val="Основной текст (9)14"/>
    <w:qFormat/>
    <w:rPr>
      <w:rFonts w:ascii="Times New Roman" w:hAnsi="Times New Roman" w:cs="Times New Roman"/>
      <w:b/>
      <w:bCs/>
      <w:i/>
      <w:iCs/>
      <w:spacing w:val="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46">
    <w:name w:val="Основной текст (4)6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42pt4">
    <w:name w:val="Основной текст (4) + Интервал 2 pt4"/>
    <w:qFormat/>
    <w:rPr>
      <w:rFonts w:ascii="Times New Roman" w:hAnsi="Times New Roman" w:cs="Times New Roman"/>
      <w:b/>
      <w:bCs/>
      <w:spacing w:val="40"/>
      <w:shd w:fill="FFFFFF" w:val="clear"/>
    </w:rPr>
  </w:style>
  <w:style w:type="character" w:styleId="C8">
    <w:name w:val="c8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240" w:after="33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1">
    <w:name w:val="Основной текст (9)1"/>
    <w:basedOn w:val="Normal"/>
    <w:qFormat/>
    <w:pPr>
      <w:shd w:fill="FFFFFF" w:val="clear"/>
      <w:suppressAutoHyphens w:val="false"/>
      <w:spacing w:lineRule="exact" w:line="264" w:before="120" w:after="0"/>
      <w:jc w:val="both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uppressAutoHyphens w:val="false"/>
      <w:spacing w:lineRule="atLeast" w:line="240" w:before="0" w:after="336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2">
    <w:name w:val="Абзац списка1"/>
    <w:basedOn w:val="Normal"/>
    <w:qFormat/>
    <w:pPr>
      <w:suppressAutoHyphens w:val="false"/>
      <w:spacing w:lineRule="auto" w:line="240"/>
      <w:ind w:left="720" w:firstLine="709"/>
      <w:jc w:val="both"/>
    </w:pPr>
    <w:rPr>
      <w:rFonts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06:00Z</dcterms:created>
  <dc:creator>Алекесй</dc:creator>
  <dc:description/>
  <cp:keywords/>
  <dc:language>en-US</dc:language>
  <cp:lastModifiedBy>Inna</cp:lastModifiedBy>
  <dcterms:modified xsi:type="dcterms:W3CDTF">2018-06-09T19:41:00Z</dcterms:modified>
  <cp:revision>49</cp:revision>
  <dc:subject/>
  <dc:title/>
</cp:coreProperties>
</file>