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before="180" w:after="180"/>
        <w:outlineLvl w:val="0"/>
        <w:rPr>
          <w:rFonts w:ascii="Times New Roman" w:hAnsi="Times New Roman" w:cs="Times New Roman"/>
          <w:b/>
          <w:b/>
          <w:bCs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404040"/>
          <w:spacing w:val="45"/>
          <w:sz w:val="28"/>
          <w:szCs w:val="28"/>
        </w:rPr>
        <w:t>литературное чтение 1г класс. учитель Сандак-оол с.с.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87"/>
        <w:gridCol w:w="11298"/>
      </w:tblGrid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Тема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650" w:leader="none"/>
              </w:tabs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 xml:space="preserve">История славянской азбук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В. Крупин</w:t>
            </w:r>
            <w:r>
              <w:rPr>
                <w:rFonts w:cs="Times New Roman" w:ascii="Times New Roman" w:hAnsi="Times New Roman"/>
                <w:color w:val="40404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404040"/>
              </w:rPr>
              <w:t>Первоучители словенские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Педагогическая цель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23"/>
              <w:rPr/>
            </w:pPr>
            <w:r>
              <w:rPr>
                <w:rFonts w:cs="Times New Roman" w:ascii="Times New Roman" w:hAnsi="Times New Roman"/>
                <w:color w:val="404040"/>
              </w:rPr>
              <w:t>Создать условия для ознакомления учащихся с биографией В. Крупина, его произведением; содействовать развитию навыков выразительного чтения и умения работать с энциклопедией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Тип урока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Решение учебной задачи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Планируемые результаты (предметные)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color w:val="404040"/>
              </w:rPr>
              <w:t>Осознанно и выразительно читают познавательный текст; объясняют</w:t>
            </w:r>
            <w:r>
              <w:rPr>
                <w:rFonts w:cs="Times New Roman" w:ascii="Times New Roman" w:hAnsi="Times New Roman"/>
                <w:b/>
                <w:bCs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смысл непонятных слов с помощью словаря, обращаясь к помощи учителя, этимологии слова (кого мы называем первоучителем)</w:t>
            </w:r>
          </w:p>
        </w:tc>
      </w:tr>
      <w:tr>
        <w:trPr>
          <w:trHeight w:val="270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Личностные результат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Проявляют интерес к культуре своего народа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Универсальные учебные действия (метапредметные)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9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Регулятивные:</w:t>
            </w:r>
            <w:r>
              <w:rPr>
                <w:rFonts w:cs="Times New Roman" w:ascii="Times New Roman" w:hAnsi="Times New Roman"/>
                <w:color w:val="404040"/>
              </w:rPr>
              <w:t xml:space="preserve"> планируют свое действие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  <w:spacing w:val="15"/>
              </w:rPr>
              <w:t>:</w:t>
            </w:r>
            <w:r>
              <w:rPr>
                <w:rFonts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404040"/>
              </w:rPr>
              <w:t>общеучебные</w:t>
            </w:r>
            <w:r>
              <w:rPr>
                <w:rFonts w:cs="Times New Roman" w:ascii="Times New Roman" w:hAnsi="Times New Roman"/>
                <w:color w:val="404040"/>
              </w:rPr>
              <w:t xml:space="preserve"> – осуществляют поиск необходимой информации в тексте и иллюстрации; </w:t>
            </w:r>
            <w:r>
              <w:rPr>
                <w:rFonts w:cs="Times New Roman" w:ascii="Times New Roman" w:hAnsi="Times New Roman"/>
                <w:i/>
                <w:iCs/>
                <w:color w:val="404040"/>
              </w:rPr>
              <w:t>логические –</w:t>
            </w:r>
            <w:r>
              <w:rPr>
                <w:rFonts w:cs="Times New Roman" w:ascii="Times New Roman" w:hAnsi="Times New Roman"/>
                <w:color w:val="404040"/>
              </w:rPr>
              <w:t xml:space="preserve"> осуществляют анализ содержания текста.</w:t>
            </w:r>
          </w:p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  <w:spacing w:val="15"/>
              </w:rPr>
              <w:t>:</w:t>
            </w:r>
            <w:r>
              <w:rPr>
                <w:rFonts w:cs="Times New Roman" w:ascii="Times New Roman" w:hAnsi="Times New Roman"/>
                <w:color w:val="404040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учитывают разные мнения и стремятся к координации различных позиций в сотрудничестве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Основное содержание темы, понятия и термин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90" w:hanging="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В. Крупин. Первоучители словенские. Кирилл и Мефодий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Образовательные ресурс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Портрет В. Крупина. Иллюстрация с изображением Кирилла и Мефодия</w:t>
            </w:r>
          </w:p>
        </w:tc>
      </w:tr>
    </w:tbl>
    <w:p>
      <w:pPr>
        <w:pStyle w:val="ParagraphStyle"/>
        <w:spacing w:before="60" w:after="60"/>
        <w:jc w:val="center"/>
        <w:rPr/>
      </w:pPr>
      <w:r>
        <w:rPr/>
        <w:t>Ход урока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35"/>
        <w:gridCol w:w="1773"/>
        <w:gridCol w:w="3472"/>
        <w:gridCol w:w="2598"/>
        <w:gridCol w:w="2570"/>
        <w:gridCol w:w="1937"/>
      </w:tblGrid>
      <w:tr>
        <w:trPr/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11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Этапы урока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11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Формы, методы, методические приёмы</w:t>
            </w:r>
          </w:p>
        </w:tc>
        <w:tc>
          <w:tcPr>
            <w:tcW w:w="3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11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Деятельность учителя</w:t>
            </w:r>
          </w:p>
        </w:tc>
        <w:tc>
          <w:tcPr>
            <w:tcW w:w="5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11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Деятельность учащихся</w:t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11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Вид и форма</w:t>
            </w:r>
          </w:p>
          <w:p>
            <w:pPr>
              <w:pStyle w:val="ParagraphStyle"/>
              <w:spacing w:lineRule="auto" w:line="211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контроля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404040"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pacing w:val="30"/>
                <w:sz w:val="28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404040"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pacing w:val="30"/>
                <w:sz w:val="28"/>
                <w:szCs w:val="28"/>
              </w:rPr>
            </w:r>
          </w:p>
        </w:tc>
        <w:tc>
          <w:tcPr>
            <w:tcW w:w="3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404040"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pacing w:val="3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11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 xml:space="preserve">Осуществляемые </w:t>
            </w:r>
          </w:p>
          <w:p>
            <w:pPr>
              <w:pStyle w:val="ParagraphStyle"/>
              <w:spacing w:lineRule="auto" w:line="211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действия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11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 xml:space="preserve">Формируемые </w:t>
            </w:r>
          </w:p>
          <w:p>
            <w:pPr>
              <w:pStyle w:val="ParagraphStyle"/>
              <w:spacing w:lineRule="auto" w:line="211"/>
              <w:jc w:val="center"/>
              <w:rPr>
                <w:rFonts w:ascii="Times New Roman" w:hAnsi="Times New Roman" w:cs="Times New Roman"/>
                <w:color w:val="40404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умения</w:t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404040"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pacing w:val="3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I. Организация начала урока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color w:val="404040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>Проверка готовности класса и оборудования; эмоциональный настрой на урок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ронтальная. Словесный. Слово учителя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color w:val="404040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>Приветствие учащихс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Здравствуйте, дети! Я рада встрече с вами! Надеюсь, сегодня вы порадуете меня. Вижу, сегодня у вас блестят глазки, я уже читаю в них ваши умные мысли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Проверим готовность к уроку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color w:val="404040"/>
              </w:rPr>
              <w:t>Приветствуют учителя. Организуют свое рабочее место, проверяют наличие индивидуальных учебных принадлежностей на столе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Проявляют эмоциональную отзывчивость на слова учителя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ронтальный. Наблюдение учителя</w:t>
            </w:r>
          </w:p>
        </w:tc>
      </w:tr>
      <w:tr>
        <w:trPr>
          <w:trHeight w:val="525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II. Актуализация опорных знани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ронтальна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Словесный. Беседа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 xml:space="preserve">Как называется государство, </w:t>
              <w:br/>
              <w:t>в котором мы живем?</w:t>
            </w:r>
          </w:p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Какой город является  столицей нашей Родины?</w:t>
            </w:r>
          </w:p>
          <w:p>
            <w:pPr>
              <w:pStyle w:val="ParagraphStyle"/>
              <w:shd w:fill="FFFFFF" w:val="clear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Отвечают на вопросы учителя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Слушают ответы товарищей и при необходимости исправляют ошибки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ронтальный. Устные ответы</w:t>
            </w:r>
          </w:p>
        </w:tc>
      </w:tr>
      <w:tr>
        <w:trPr>
          <w:trHeight w:val="885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III. Постановка учебной задачи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ронтальная. Словесный. Слово учителя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Сегодня на уроке мы узнаем для себя много нового из рассказа и иллюстрации, будем учиться работать с энциклопедией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Слушают учителя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Принимают учебную задачу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ронтальный. Наблюдение учителя</w:t>
            </w:r>
          </w:p>
        </w:tc>
      </w:tr>
      <w:tr>
        <w:trPr>
          <w:trHeight w:val="1635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IV. Усвоение новых знаний и способов действ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404040"/>
              </w:rPr>
              <w:t>1. Работа с иллюстрацией «Кирилл и Мефодий»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ронтальная. Словесный, наглядный. Рассказ учителя, показ иллюстрации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404040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</w:rPr>
              <w:t>Рассказ о славянских просветителях с опорой на иллюстрацию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Слушают рассказ учителя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Внимательно слушают и воспринимают рассказ, проявляют интерес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404040"/>
              </w:rPr>
              <w:t>Фронтальный. Наблюдение учителя</w:t>
            </w:r>
          </w:p>
        </w:tc>
      </w:tr>
      <w:tr>
        <w:trPr>
          <w:trHeight w:val="42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2. Чтение рассказа В. Крупина «Первоучители словенские» учителем (учебник, с. 88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ронтальная. Словесный. Чтение, беседа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Кого называют первоучителями словенскими?</w:t>
            </w:r>
          </w:p>
          <w:p>
            <w:pPr>
              <w:pStyle w:val="ParagraphStyle"/>
              <w:spacing w:lineRule="auto" w:line="252"/>
              <w:ind w:firstLine="3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Как вы понимаете слово «равноапостольные»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За что Кирилла и Мефодия называют апостолами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Какой праздник отмечается 24 мая?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Слушают рассказ, отвечают на вопросы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Воспринимают содержание рассказа на слух. Высказывают свое мнение. Объясняют смысл слов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ронтальный. Устные ответы</w:t>
            </w:r>
          </w:p>
        </w:tc>
      </w:tr>
      <w:tr>
        <w:trPr>
          <w:trHeight w:val="147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3. Чтение текста учениками («цепочкой») (учебник, с. 88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ронтальная. Словесный, практический. Чтение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Прочитайте рассказ «цепочкой»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Читают рассказ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Осознанно читают целыми словами, соблюдая интонацию и знаки препинания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ронтальный. Чтение</w:t>
            </w:r>
          </w:p>
        </w:tc>
      </w:tr>
      <w:tr>
        <w:trPr>
          <w:trHeight w:val="36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V. Закрепление знаний и способов действ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404040"/>
              </w:rPr>
              <w:t>Самостоятельная работа с энциклопедие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Парная. Практический. Рассказ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30" w:hanging="30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 xml:space="preserve">Составьте с другом рассказ </w:t>
              <w:br/>
              <w:t>о Кирилле и Мефодии по материалу энциклопеди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Ищут в энциклопедии информацию о Кирилле и Мефодии, читают, составляют рассказ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404040"/>
              </w:rPr>
              <w:t xml:space="preserve">Отрабатывают навыки работы с энциклопедией, извлекают из нее необходимую информацию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Парный. Работа с энциклопедией, рассказ</w:t>
            </w:r>
          </w:p>
        </w:tc>
      </w:tr>
      <w:tr>
        <w:trPr>
          <w:trHeight w:val="705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color w:val="404040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</w:rPr>
              <w:t>VI. Рефлексивно-оценочн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ронтальная. Словесный. Беседа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Что нового узнали на урок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</w:rPr>
              <w:t>Что особенно запомнилось и понравилось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Отвечают на вопросы учителя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404040"/>
              </w:rPr>
              <w:t>Анализируют и оценивают работу на уроке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Фронтальный. Устные ответы</w:t>
            </w:r>
          </w:p>
        </w:tc>
      </w:tr>
    </w:tbl>
    <w:p>
      <w:pPr>
        <w:pStyle w:val="ParagraphStyle"/>
        <w:ind w:left="-105" w:hanging="0"/>
        <w:jc w:val="center"/>
        <w:rPr>
          <w:rFonts w:ascii="Times New Roman" w:hAnsi="Times New Roman" w:cs="Times New Roman"/>
          <w:i/>
          <w:i/>
          <w:iCs/>
          <w:color w:val="404040"/>
        </w:rPr>
      </w:pPr>
      <w:r>
        <w:rPr>
          <w:rFonts w:cs="Times New Roman" w:ascii="Times New Roman" w:hAnsi="Times New Roman"/>
          <w:i/>
          <w:iCs/>
          <w:color w:val="4040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color w:val="404040"/>
        </w:rPr>
      </w:pPr>
      <w:r>
        <w:rPr>
          <w:rFonts w:cs="Times New Roman" w:ascii="Times New Roman" w:hAnsi="Times New Roman"/>
          <w:i/>
          <w:iCs/>
          <w:color w:val="404040"/>
        </w:rPr>
      </w:r>
    </w:p>
    <w:sectPr>
      <w:type w:val="nextPage"/>
      <w:pgSz w:orient="landscape" w:w="15840" w:h="12240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3:39:00Z</dcterms:created>
  <dc:creator>Admin</dc:creator>
  <dc:description/>
  <cp:keywords/>
  <dc:language>en-US</dc:language>
  <cp:lastModifiedBy>Вожатые</cp:lastModifiedBy>
  <cp:lastPrinted>2015-02-01T10:41:00Z</cp:lastPrinted>
  <dcterms:modified xsi:type="dcterms:W3CDTF">2022-04-04T07:41:00Z</dcterms:modified>
  <cp:revision>3</cp:revision>
  <dc:subject/>
  <dc:title/>
</cp:coreProperties>
</file>