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organizationname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organizationname"/>
        <w:widowControl w:val="false"/>
        <w:rPr/>
      </w:pPr>
      <w:r>
        <w:rPr>
          <w:rFonts w:eastAsia="Century Schoolbook"/>
          <w:b/>
          <w:sz w:val="32"/>
          <w:szCs w:val="32"/>
        </w:rPr>
        <w:t xml:space="preserve"> </w:t>
      </w:r>
      <w:r>
        <w:rPr>
          <w:sz w:val="21"/>
          <w:szCs w:val="21"/>
        </w:rPr>
        <w:t>МБДОУ «Детский сад №9 общеразвивающего вида с приоритетным осуществлением деятельности по художественно-эстетическому направлению развития воспитанни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144"/>
          <w:szCs w:val="144"/>
        </w:rPr>
      </w:pPr>
      <w:r>
        <w:rPr>
          <w:rFonts w:cs="Times New Roman" w:ascii="Times New Roman" w:hAnsi="Times New Roman"/>
          <w:b/>
          <w:color w:val="FF0000"/>
          <w:sz w:val="144"/>
          <w:szCs w:val="144"/>
        </w:rPr>
        <w:t>Это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144"/>
          <w:szCs w:val="144"/>
        </w:rPr>
      </w:pPr>
      <w:r>
        <w:rPr>
          <w:rFonts w:cs="Times New Roman" w:ascii="Times New Roman" w:hAnsi="Times New Roman"/>
          <w:b/>
          <w:color w:val="FF0000"/>
          <w:sz w:val="144"/>
          <w:szCs w:val="144"/>
        </w:rPr>
        <w:t>Славный День Победы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ценарий праздничного мероприятия, посвященного Дню Побед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Муз. Руководитель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ургузова Н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усь – Хрустальны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100330</wp:posOffset>
            </wp:positionV>
            <wp:extent cx="6172200" cy="1929130"/>
            <wp:effectExtent l="0" t="0" r="0" b="0"/>
            <wp:wrapTight wrapText="bothSides">
              <wp:wrapPolygon edited="0">
                <wp:start x="12341" y="2518"/>
                <wp:lineTo x="11890" y="2687"/>
                <wp:lineTo x="11301" y="3443"/>
                <wp:lineTo x="11301" y="3864"/>
                <wp:lineTo x="10989" y="4367"/>
                <wp:lineTo x="10815" y="4873"/>
                <wp:lineTo x="10815" y="5208"/>
                <wp:lineTo x="2598" y="6469"/>
                <wp:lineTo x="2460" y="6890"/>
                <wp:lineTo x="2252" y="7730"/>
                <wp:lineTo x="2044" y="9243"/>
                <wp:lineTo x="899" y="10587"/>
                <wp:lineTo x="691" y="10672"/>
                <wp:lineTo x="345" y="11596"/>
                <wp:lineTo x="345" y="11933"/>
                <wp:lineTo x="587" y="13276"/>
                <wp:lineTo x="206" y="14622"/>
                <wp:lineTo x="137" y="15966"/>
                <wp:lineTo x="379" y="17312"/>
                <wp:lineTo x="-2" y="17396"/>
                <wp:lineTo x="-33" y="17479"/>
                <wp:lineTo x="-33" y="21010"/>
                <wp:lineTo x="21321" y="21010"/>
                <wp:lineTo x="21390" y="21010"/>
                <wp:lineTo x="21494" y="20252"/>
                <wp:lineTo x="21600" y="18909"/>
                <wp:lineTo x="21600" y="18655"/>
                <wp:lineTo x="21251" y="15966"/>
                <wp:lineTo x="21494" y="14453"/>
                <wp:lineTo x="21494" y="12941"/>
                <wp:lineTo x="18478" y="11933"/>
                <wp:lineTo x="17056" y="10587"/>
                <wp:lineTo x="17160" y="7897"/>
                <wp:lineTo x="17091" y="6554"/>
                <wp:lineTo x="16848" y="5208"/>
                <wp:lineTo x="16189" y="3864"/>
                <wp:lineTo x="16224" y="2939"/>
                <wp:lineTo x="15323" y="2603"/>
                <wp:lineTo x="12757" y="2518"/>
                <wp:lineTo x="12341" y="25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Calibri" w:cs="Times New Roman"/>
          <w:b/>
          <w:b/>
          <w:sz w:val="144"/>
          <w:szCs w:val="144"/>
          <w:lang w:eastAsia="en-US"/>
        </w:rPr>
      </w:pPr>
      <w:r>
        <w:rPr>
          <w:rFonts w:eastAsia="Calibri" w:cs="Times New Roman"/>
          <w:b/>
          <w:sz w:val="144"/>
          <w:szCs w:val="144"/>
          <w:lang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д песню «Этот день Победы», дети входят в зал и выстраиваются в четыре колоныы.</w:t>
      </w:r>
    </w:p>
    <w:p>
      <w:pPr>
        <w:pStyle w:val="Normal"/>
        <w:rPr/>
      </w:pPr>
      <w:r>
        <w:rPr>
          <w:sz w:val="32"/>
          <w:szCs w:val="32"/>
        </w:rPr>
        <w:t>реб:  Ярок день с утра, чудесен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Весь цветами он расцвёл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Слышу я звучанье песен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Праздник в город мой пришё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:  Сегодня праздник- День Победы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Счастливый праздник- день весны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В цветы все улицы одеты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И песни звонкие слышны.</w:t>
      </w:r>
    </w:p>
    <w:p>
      <w:pPr>
        <w:pStyle w:val="Normal"/>
        <w:rPr/>
      </w:pPr>
      <w:r>
        <w:rPr>
          <w:sz w:val="32"/>
          <w:szCs w:val="32"/>
        </w:rPr>
        <w:t>реб:  Я знаю от папы, я знаю от дед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9мая пришла к нам Победа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Тот день весь народ ожидал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Тот день самым радостным стал!</w:t>
      </w:r>
    </w:p>
    <w:p>
      <w:pPr>
        <w:pStyle w:val="Normal"/>
        <w:rPr/>
      </w:pPr>
      <w:r>
        <w:rPr>
          <w:sz w:val="32"/>
          <w:szCs w:val="32"/>
        </w:rPr>
        <w:t>реб:  Пусть гремит салют Победы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Этим светом мир согрет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здравляем  наших прадедов </w:t>
      </w:r>
    </w:p>
    <w:p>
      <w:pPr>
        <w:pStyle w:val="Normal"/>
        <w:rPr/>
      </w:pPr>
      <w:r>
        <w:rPr>
          <w:sz w:val="32"/>
          <w:szCs w:val="32"/>
        </w:rPr>
        <w:t>Все:    И желаем долгих лет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ПЕСНЯ «Этот славный День Победы»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 xml:space="preserve">Инсценировка «Маленькие защитники»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  <w:t>(выходит «Петя с моделью танка, потом «Витя» с моделью самолета)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1-й: - Чтоб всех врагов мы победили быстро,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Я стать хочу танкистом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Я научусь машиной управлять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И ездить хорошо, и хорошо стрелять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  <w:t>(поднимает над головой модель танка)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2-й: - А я хочу на истребителе летать,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Хочу героем знаменитым стать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Глядите - отправляется в полет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На подвиги отважнейший пилот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rFonts w:eastAsia="Calibri"/>
          <w:i/>
          <w:sz w:val="32"/>
          <w:szCs w:val="32"/>
          <w:lang w:eastAsia="en-US"/>
        </w:rPr>
        <w:t>Выходят 2 девочки у одной сумка с красным крестом,  другая в наушниках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1-й (</w:t>
      </w:r>
      <w:r>
        <w:rPr>
          <w:rFonts w:eastAsia="Calibri"/>
          <w:i/>
          <w:sz w:val="32"/>
          <w:szCs w:val="32"/>
          <w:lang w:eastAsia="en-US"/>
        </w:rPr>
        <w:t>возмущенно)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rFonts w:eastAsia="Times New Roman"/>
          <w:sz w:val="32"/>
          <w:szCs w:val="32"/>
          <w:lang w:eastAsia="en-US"/>
        </w:rPr>
        <w:t xml:space="preserve">     </w:t>
      </w:r>
      <w:r>
        <w:rPr>
          <w:rFonts w:eastAsia="Calibri"/>
          <w:sz w:val="32"/>
          <w:szCs w:val="32"/>
          <w:lang w:eastAsia="en-US"/>
        </w:rPr>
        <w:t xml:space="preserve">Зачем сюда идут девчонки, интересно?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 xml:space="preserve">Девчонкам на войне не место!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2-й: - Эй, уходите с поля боя прочь!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Вы нам ничем не сможете помочь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1-я: - Как так не можем? Я вот медсестра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 xml:space="preserve">Я перевязки делаю с утра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 xml:space="preserve">Ты Витя ранен, как я погляжу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 xml:space="preserve">Давай-ка я тебя перевяжу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1-й: - Да что ты, Маша! Я здоровый и живой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В такое время некогда болеть!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Мне надо в бой на истребителе  лететь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  <w:t>(убегает, рыча, подражая мотору летящего самолета)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2-й: - Зачем же ты, никак я не пойму, 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Пришла сюда, к нам на войну?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5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rFonts w:eastAsia="Calibri"/>
          <w:sz w:val="32"/>
          <w:szCs w:val="32"/>
          <w:lang w:eastAsia="en-US"/>
        </w:rPr>
        <w:t>2-я: -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(</w:t>
      </w:r>
      <w:r>
        <w:rPr>
          <w:rFonts w:eastAsia="Calibri"/>
          <w:i/>
          <w:sz w:val="32"/>
          <w:szCs w:val="32"/>
          <w:lang w:eastAsia="en-US"/>
        </w:rPr>
        <w:t>оглядывается по сторонам, говорит тихо):</w:t>
      </w:r>
      <w:r>
        <w:rPr>
          <w:rFonts w:eastAsia="Calibri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Открою я тебе один секрет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Все дело в том, что я - радистка Кэт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Сейчас я донесенье расшифрую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И путь тебе на карте нарисую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Чтоб не наехал ты на минные поля -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Здесь минами покрыта вся земля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  <w:t>(докладывает)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Была шифровка только что для нас -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Из штаба получили мы приказ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Ты комнату пересеки наискосок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Потом продвинься в дальний уголок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Там должен три минуты постоять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</w:t>
      </w:r>
      <w:r>
        <w:rPr>
          <w:rFonts w:eastAsia="Calibri"/>
          <w:sz w:val="32"/>
          <w:szCs w:val="32"/>
          <w:lang w:eastAsia="en-US"/>
        </w:rPr>
        <w:t xml:space="preserve">И во врагов из пушки пострелять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2-й</w:t>
      </w:r>
      <w:r>
        <w:rPr>
          <w:rFonts w:eastAsia="Calibri"/>
          <w:i/>
          <w:sz w:val="32"/>
          <w:szCs w:val="32"/>
          <w:lang w:eastAsia="en-US"/>
        </w:rPr>
        <w:t xml:space="preserve"> (возмущаясь): - </w:t>
      </w:r>
      <w:r>
        <w:rPr>
          <w:rFonts w:eastAsia="Calibri"/>
          <w:sz w:val="32"/>
          <w:szCs w:val="32"/>
          <w:lang w:eastAsia="en-US"/>
        </w:rPr>
        <w:t xml:space="preserve">Нет, я в такие игры не играю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                      </w:t>
      </w:r>
      <w:r>
        <w:rPr>
          <w:rFonts w:eastAsia="Calibri"/>
          <w:sz w:val="32"/>
          <w:szCs w:val="32"/>
          <w:lang w:eastAsia="en-US"/>
        </w:rPr>
        <w:t xml:space="preserve">Таких заданий я не выполняю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rFonts w:eastAsia="Calibri"/>
          <w:i/>
          <w:i/>
          <w:sz w:val="32"/>
          <w:szCs w:val="32"/>
          <w:u w:val="single"/>
          <w:lang w:eastAsia="en-US"/>
        </w:rPr>
      </w:pPr>
      <w:r>
        <w:rPr>
          <w:rFonts w:eastAsia="Calibri"/>
          <w:i/>
          <w:sz w:val="32"/>
          <w:szCs w:val="32"/>
          <w:u w:val="single"/>
          <w:lang w:eastAsia="en-US"/>
        </w:rPr>
        <w:t>(убегает)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  <w:i/>
          <w:i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1-я (разводит руками): </w:t>
      </w:r>
      <w:r>
        <w:rPr>
          <w:rFonts w:eastAsia="Calibri"/>
          <w:i/>
          <w:sz w:val="32"/>
          <w:szCs w:val="32"/>
          <w:u w:val="single"/>
          <w:lang w:eastAsia="en-US"/>
        </w:rPr>
        <w:t xml:space="preserve">-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  <w:i/>
          <w:i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Нет никакой здесь дисциплины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  <w:i/>
          <w:i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И после этого они - мужчины?!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rFonts w:eastAsia="Calibri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2-я: - Но все же мы без мальчиков в бою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>Не сможем землю отстоять свою!!!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ед: - Играют дети всей Земли в войну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 </w:t>
      </w:r>
      <w:r>
        <w:rPr>
          <w:rFonts w:eastAsia="Calibri"/>
          <w:sz w:val="32"/>
          <w:szCs w:val="32"/>
          <w:lang w:eastAsia="en-US"/>
        </w:rPr>
        <w:t>Но разве о войне мечтают дети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 </w:t>
      </w:r>
      <w:r>
        <w:rPr>
          <w:rFonts w:eastAsia="Calibri"/>
          <w:sz w:val="32"/>
          <w:szCs w:val="32"/>
          <w:lang w:eastAsia="en-US"/>
        </w:rPr>
        <w:t>Пусть только смех взрывает тишину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 </w:t>
      </w:r>
      <w:r>
        <w:rPr>
          <w:rFonts w:eastAsia="Calibri"/>
          <w:sz w:val="32"/>
          <w:szCs w:val="32"/>
          <w:lang w:eastAsia="en-US"/>
        </w:rPr>
        <w:t>На радостной, безоблачной планете</w:t>
      </w:r>
    </w:p>
    <w:p>
      <w:pPr>
        <w:pStyle w:val="Normal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 Принимаю я парад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Весь под ногами шар земной,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Живу, дышу, пою.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Но в памяти всегда со мной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Погибшие в бою.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ребенок.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Чем им обязан - знаю я.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И пусть не только стих,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Достойна будет жизнь моя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Солдатской смерти их.</w:t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ru-RU"/>
        </w:rPr>
        <w:t xml:space="preserve">Песня «Шли солдаты на войну» </w:t>
      </w:r>
    </w:p>
    <w:p>
      <w:pPr>
        <w:pStyle w:val="Normal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rPr/>
      </w:pPr>
      <w:r>
        <w:rPr>
          <w:sz w:val="32"/>
          <w:szCs w:val="32"/>
        </w:rPr>
        <w:t>реб:   Пусть не будет войны никогда!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Пусть спокойно заснут города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Пусть сирены пронзительный во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Не звучит над моей г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: Ни один пусть не рвётся снаряд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Ни один ни строчит автомат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Оглашают пусть наши леса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Только птиц и детей голоса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Пусть мирно проходят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: Пусть не будет войны никогда!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Композиция « Моя Россия»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</w:t>
      </w:r>
      <w:r>
        <w:rPr>
          <w:rFonts w:cs="Times New Roman" w:ascii="Times New Roman" w:hAnsi="Times New Roman"/>
          <w:sz w:val="32"/>
          <w:szCs w:val="32"/>
        </w:rPr>
        <w:t xml:space="preserve">: Конечно же, мы хотим , чтобы война не повторилась, чтобы люди помнили о тех,  кто погиб, сражаясь за нашу мирную, счастливую жизнь!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На посту стоял солдат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 выходят четверо детей</w:t>
      </w:r>
      <w:r>
        <w:rPr>
          <w:rFonts w:cs="Times New Roman" w:ascii="Times New Roman" w:hAnsi="Times New Roman"/>
          <w:sz w:val="32"/>
          <w:szCs w:val="32"/>
        </w:rPr>
        <w:t xml:space="preserve">.) 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бенок: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ень Победы – праздник дедов, это праздник твой и мой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усть же чистым будет небо у ребят над головой! </w:t>
      </w:r>
    </w:p>
    <w:p>
      <w:pPr>
        <w:pStyle w:val="Style17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ребенок: </w:t>
        <w:tab/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усть гремят сегодня пушки на парадах и в кино!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ы за мир – войны не нужно, это точно решено!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бенок: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ы за то, чтоб вся планета зеленела словно сад,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тобы нес спокойно службу мирной Родины солдат! 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ребенок: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ы за то, чтоб в мире дети не играли бы в войну, </w:t>
      </w:r>
    </w:p>
    <w:p>
      <w:pPr>
        <w:pStyle w:val="Style17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бы утром на рассвете слушать мира тишину!</w:t>
      </w:r>
    </w:p>
    <w:p>
      <w:pPr>
        <w:pStyle w:val="Style17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сня «Служить России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organizationname">
    <w:name w:val="msoorganizationname"/>
    <w:basedOn w:val="Normal"/>
    <w:qFormat/>
    <w:pPr>
      <w:spacing w:lineRule="auto" w:line="230" w:before="0" w:after="100"/>
      <w:jc w:val="center"/>
    </w:pPr>
    <w:rPr>
      <w:rFonts w:ascii="Century Schoolbook" w:hAnsi="Century Schoolbook" w:eastAsia="Times New Roman" w:cs="Century Schoolbook"/>
      <w:color w:val="000000"/>
      <w:kern w:val="2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6:00Z</dcterms:created>
  <dc:creator>User_comp</dc:creator>
  <dc:description/>
  <cp:keywords/>
  <dc:language>en-US</dc:language>
  <cp:lastModifiedBy>Пользователь Windows</cp:lastModifiedBy>
  <cp:lastPrinted>2015-04-27T09:55:00Z</cp:lastPrinted>
  <dcterms:modified xsi:type="dcterms:W3CDTF">2022-04-04T14:05:00Z</dcterms:modified>
  <cp:revision>24</cp:revision>
  <dc:subject/>
  <dc:title>9 мая</dc:title>
</cp:coreProperties>
</file>