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 Н К Е Т А        К О Н К У Р С А Н Т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ит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а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инск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милия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и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4.1999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инско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 Работа и уче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обществозн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или уче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Красинская средняя общеобразовательная школа имени Л.И. Манджие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ема на работу/поступ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таж (полных лет на момент заполнения анке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месяц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го этапа конкурса(год), результат учас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(укажите название и год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кончания учебного заведения, факульт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шее, Калмыцкий государственный университет, «История», (очно, срок окончания 2021 г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ствен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енные, отраслевые, общественные и международные награды (укажите название и в скобках год получения наград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тво в профсоюзе, общественных организациях (укажите название и год вступ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вле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, художественная и научная литера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ы можете «блеснуть» на конкурс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орские способ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так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адрес (с указанием индек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1, Республика Калмыкия, Лаганский район, село Красинское, ул. Манджиева, 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(с указанием междугороднего к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(84733) 9-71-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89236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so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ababkin87@bk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личного сайта, странички в Интер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http: //nsportal.ru/nadbitov-naran-nikolaevic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http: //k-school.kalm.eduru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10:00Z</dcterms:created>
  <dc:creator>Admin</dc:creator>
  <dc:description/>
  <cp:keywords/>
  <dc:language>en-US</dc:language>
  <cp:lastModifiedBy>Пользователь Windows</cp:lastModifiedBy>
  <cp:lastPrinted>2013-03-16T21:23:00Z</cp:lastPrinted>
  <dcterms:modified xsi:type="dcterms:W3CDTF">2022-03-30T09:08:00Z</dcterms:modified>
  <cp:revision>32</cp:revision>
  <dc:subject/>
  <dc:title/>
</cp:coreProperties>
</file>