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 xml:space="preserve">Воспитатель: Ситникова Наталья Сергеевна 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18-2019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3-31T11:06:00Z</dcterms:modified>
  <cp:revision>14</cp:revision>
  <dc:subject/>
  <dc:title>Российская Федерация</dc:title>
</cp:coreProperties>
</file>