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33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ое бюджетное общеобразовательное учреждение</w:t>
      </w:r>
    </w:p>
    <w:p>
      <w:pPr>
        <w:pStyle w:val="Normal"/>
        <w:tabs>
          <w:tab w:val="clear" w:pos="708"/>
          <w:tab w:val="left" w:pos="633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кола № 487 Выборгского района Санкт-Петербурга</w:t>
      </w:r>
    </w:p>
    <w:p>
      <w:pPr>
        <w:pStyle w:val="Normal"/>
        <w:tabs>
          <w:tab w:val="clear" w:pos="708"/>
          <w:tab w:val="left" w:pos="633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330" w:leader="none"/>
        </w:tabs>
        <w:autoSpaceDE w:val="false"/>
        <w:spacing w:lineRule="auto" w:line="240" w:before="0" w:after="0"/>
        <w:jc w:val="center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</w:t>
      </w:r>
    </w:p>
    <w:tbl>
      <w:tblPr>
        <w:tblW w:w="104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4395"/>
      </w:tblGrid>
      <w:tr>
        <w:trPr/>
        <w:tc>
          <w:tcPr>
            <w:tcW w:w="6096" w:type="dxa"/>
            <w:tcBorders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инята</w:t>
            </w:r>
          </w:p>
        </w:tc>
        <w:tc>
          <w:tcPr>
            <w:tcW w:w="4395" w:type="dxa"/>
            <w:tcBorders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тверждаю</w:t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ГБОУ школа № 487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дагогическим советом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каз от 30.08. г. № 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 от 30.08. г. № 1</w:t>
            </w:r>
          </w:p>
        </w:tc>
        <w:tc>
          <w:tcPr>
            <w:tcW w:w="4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Педагогического совета школы</w:t>
            </w:r>
          </w:p>
        </w:tc>
        <w:tc>
          <w:tcPr>
            <w:tcW w:w="4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             Ю.Н. Кассихина</w:t>
            </w:r>
          </w:p>
        </w:tc>
        <w:tc>
          <w:tcPr>
            <w:tcW w:w="4395" w:type="dxa"/>
            <w:tcBorders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             Ю.Н. Кассихина</w:t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огласовано</w:t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 родителей</w:t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 от 30.08. г.№ 1</w:t>
            </w:r>
          </w:p>
        </w:tc>
      </w:tr>
    </w:tbl>
    <w:p>
      <w:pPr>
        <w:pStyle w:val="Normal"/>
        <w:tabs>
          <w:tab w:val="clear" w:pos="708"/>
          <w:tab w:val="left" w:pos="633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АСОВ САМОСТОЯТЕЛЬНОЙ РАБОТ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ченицы 2 «Г» класс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contextualSpacing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eastAsia="hi-IN" w:bidi="hi-IN"/>
        </w:rPr>
        <w:t>индивидуального обуч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оставитель: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нкт-Петербург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-202  уч.год</w:t>
      </w:r>
      <w:r>
        <w:br w:type="page"/>
      </w:r>
    </w:p>
    <w:p>
      <w:pPr>
        <w:pStyle w:val="Normal"/>
        <w:tabs>
          <w:tab w:val="clear" w:pos="708"/>
          <w:tab w:val="left" w:pos="255" w:leader="none"/>
          <w:tab w:val="left" w:pos="284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Normal"/>
        <w:tabs>
          <w:tab w:val="clear" w:pos="708"/>
          <w:tab w:val="left" w:pos="255" w:leader="none"/>
          <w:tab w:val="left" w:pos="284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55" w:leader="none"/>
          <w:tab w:val="left" w:pos="284" w:leader="none"/>
        </w:tabs>
        <w:spacing w:lineRule="auto" w:line="240" w:before="0" w:after="0"/>
        <w:ind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яющей организации обучения на дому, является самостоятельная работа обучающегося на дому, выполняется по заданию учителя предметника, с использованием дистанционных технологий (начальная школа – под руководством учителя, старшая – самостоятельно).</w:t>
      </w:r>
    </w:p>
    <w:p>
      <w:pPr>
        <w:pStyle w:val="Normal"/>
        <w:tabs>
          <w:tab w:val="clear" w:pos="708"/>
          <w:tab w:val="left" w:pos="255" w:leader="none"/>
          <w:tab w:val="left" w:pos="28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сы самостоятельной работы утверждены распоряжением комитета по образованию правительства Санкт – Петербурга от 30.10.2013 года №2525 – р, в соответствии с пунктом 6 статьи 41 Федерального закона от 29.12.2012 №273 – ФЗ «Об образовании в Российской Федерации» и статьей 10 Закона Санкт – Петербурга от 17.07.2013 №461-83 «Об образовании в Санкт-Петербурге».</w:t>
      </w:r>
    </w:p>
    <w:p>
      <w:pPr>
        <w:pStyle w:val="Normal"/>
        <w:tabs>
          <w:tab w:val="clear" w:pos="708"/>
          <w:tab w:val="left" w:pos="255" w:leader="none"/>
          <w:tab w:val="left" w:pos="28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самостоятельной работы направлено на расширение и углубление практических знаний и умений по предметам, на расширение межпредметных связей.</w:t>
      </w:r>
    </w:p>
    <w:p>
      <w:pPr>
        <w:pStyle w:val="Normal"/>
        <w:tabs>
          <w:tab w:val="clear" w:pos="708"/>
          <w:tab w:val="left" w:pos="255" w:leader="none"/>
          <w:tab w:val="left" w:pos="28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тоятельная работа определяется в зависимости от особенностей психо-физического развития, возможностей обучающихся, особенностей эмоционально-волевой сферы, характера течения заболеваний и медицинских показаний.</w:t>
      </w:r>
    </w:p>
    <w:p>
      <w:pPr>
        <w:pStyle w:val="Normal"/>
        <w:tabs>
          <w:tab w:val="clear" w:pos="708"/>
          <w:tab w:val="left" w:pos="210" w:leader="none"/>
          <w:tab w:val="left" w:pos="25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210" w:leader="none"/>
          <w:tab w:val="left" w:pos="25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вышеуказанным причинам           нуждается в корректировке знаний по предметам речь и альтернативная коммуникация, математические представления, человек, нравственное развитие, формирование экологической культуры, здорового и безопасного образа жизни, адаптивная физкультура</w:t>
      </w:r>
    </w:p>
    <w:p>
      <w:pPr>
        <w:pStyle w:val="Normal"/>
        <w:tabs>
          <w:tab w:val="clear" w:pos="708"/>
          <w:tab w:val="left" w:pos="210" w:leader="none"/>
          <w:tab w:val="left" w:pos="255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вязи с тем, что учебный план надомного обучения уменьшен за счет корректировки почти в 2 раза, и с учетом психолого-педагогических особенностей ученика, считаю необходимым ввести часы самостоятельной работы по следующим предметам:</w:t>
      </w:r>
    </w:p>
    <w:p>
      <w:pPr>
        <w:pStyle w:val="Normal"/>
        <w:spacing w:lineRule="auto" w:line="240" w:before="0" w:after="0"/>
        <w:ind w:left="113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чь и альтернативная коммуникация –  3 часа в неделю</w:t>
      </w:r>
    </w:p>
    <w:p>
      <w:pPr>
        <w:pStyle w:val="Normal"/>
        <w:spacing w:lineRule="auto" w:line="240" w:before="0" w:after="0"/>
        <w:ind w:left="113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тематические представления – 2 часа в неделю</w:t>
      </w:r>
    </w:p>
    <w:p>
      <w:pPr>
        <w:pStyle w:val="Normal"/>
        <w:spacing w:lineRule="auto" w:line="240" w:before="0" w:after="0"/>
        <w:ind w:left="113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еловек – 2 часа в неделю</w:t>
      </w:r>
    </w:p>
    <w:p>
      <w:pPr>
        <w:pStyle w:val="Normal"/>
        <w:spacing w:lineRule="auto" w:line="240" w:before="0" w:after="0"/>
        <w:ind w:left="113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равственное развитие – 2 часа в неделю</w:t>
      </w:r>
    </w:p>
    <w:p>
      <w:pPr>
        <w:pStyle w:val="Normal"/>
        <w:spacing w:lineRule="auto" w:line="240" w:before="0" w:after="0"/>
        <w:ind w:left="113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рмирование экологической культуры, здорового и безопасного образа жизни-2 часа в неделю.</w:t>
      </w:r>
    </w:p>
    <w:p>
      <w:pPr>
        <w:pStyle w:val="Normal"/>
        <w:spacing w:lineRule="auto" w:line="240" w:before="0" w:after="0"/>
        <w:ind w:left="113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аптивная физкультура- 2 часа в неделю</w:t>
      </w:r>
    </w:p>
    <w:p>
      <w:pPr>
        <w:pStyle w:val="Normal"/>
        <w:spacing w:lineRule="auto" w:line="240" w:before="0" w:after="0"/>
        <w:ind w:left="113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210" w:leader="none"/>
          <w:tab w:val="left" w:pos="25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лендарно – тематическое планирование разработано в приложении №1 к рабочей программ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ланирование часов для самостоятельной работы с обучающейся 2 «Г» класса индивидуального обуч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на 202 /202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всего 442 часа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8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8"/>
        <w:gridCol w:w="2234"/>
        <w:gridCol w:w="24"/>
        <w:gridCol w:w="2330"/>
        <w:gridCol w:w="23"/>
        <w:gridCol w:w="2489"/>
        <w:gridCol w:w="23"/>
        <w:gridCol w:w="2372"/>
        <w:gridCol w:w="23"/>
        <w:gridCol w:w="2254"/>
        <w:gridCol w:w="23"/>
        <w:gridCol w:w="1754"/>
        <w:gridCol w:w="22"/>
      </w:tblGrid>
      <w:tr>
        <w:trPr>
          <w:trHeight w:val="432" w:hRule="atLeast"/>
        </w:trPr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Дата, недели, кол-во часов в неделю</w:t>
            </w:r>
          </w:p>
        </w:tc>
        <w:tc>
          <w:tcPr>
            <w:tcW w:w="135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Предметы</w:t>
            </w:r>
          </w:p>
        </w:tc>
      </w:tr>
      <w:tr>
        <w:trPr/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Речь и альтернативная коммуникация</w:t>
            </w:r>
          </w:p>
        </w:tc>
        <w:tc>
          <w:tcPr>
            <w:tcW w:w="2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Математические представления</w:t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Человек </w:t>
            </w:r>
          </w:p>
        </w:tc>
        <w:tc>
          <w:tcPr>
            <w:tcW w:w="2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Нравственное развитие</w:t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Формирование экологической культуры, здорового и безопасного образа жизни</w:t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Адаптивная физкультура</w:t>
            </w:r>
          </w:p>
        </w:tc>
      </w:tr>
      <w:tr>
        <w:trPr>
          <w:trHeight w:val="454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.09-06.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неделя</w:t>
            </w:r>
          </w:p>
        </w:tc>
        <w:tc>
          <w:tcPr>
            <w:tcW w:w="2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гра «Давай дружить». Игра «Наши гости»</w:t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«Знакомство с цифрой 1»</w:t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оя семья. Семейный фотоальбом.</w:t>
            </w:r>
          </w:p>
        </w:tc>
        <w:tc>
          <w:tcPr>
            <w:tcW w:w="2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дравствуй, школа!</w:t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«Вот и  осень!»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ыхательная гимнастика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09–13.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неделя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гра «Кто тебя позвал?» Игра «Ты мне, я тебе»</w:t>
            </w:r>
          </w:p>
        </w:tc>
        <w:tc>
          <w:tcPr>
            <w:tcW w:w="2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ражнение «Один-много»</w:t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ежливость. Правила поведения</w:t>
            </w:r>
          </w:p>
        </w:tc>
        <w:tc>
          <w:tcPr>
            <w:tcW w:w="2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евочки и мальчики</w:t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гра «День и ночь»</w:t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извольный вдох (выдох) через рот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09-20.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неделя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гра «Угадайка». Упражнение «Выбирай»</w:t>
            </w:r>
          </w:p>
        </w:tc>
        <w:tc>
          <w:tcPr>
            <w:tcW w:w="2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«Найди цифру - раскрась цифру»</w:t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казывать части лица, тела.</w:t>
            </w:r>
          </w:p>
        </w:tc>
        <w:tc>
          <w:tcPr>
            <w:tcW w:w="2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Я – школьница</w:t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«Желуди, шишки, листья»</w:t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одьба с различными положениями рук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09-27.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неделя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гра «Согласен, не согласен». Упражнение «Помогите мне»</w:t>
            </w:r>
          </w:p>
        </w:tc>
        <w:tc>
          <w:tcPr>
            <w:tcW w:w="2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ольшой, маленький мяч  Упражнение «Штриховка большой - маленький»</w:t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дежда и обувь.</w:t>
            </w:r>
          </w:p>
        </w:tc>
        <w:tc>
          <w:tcPr>
            <w:tcW w:w="2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Ю.Энтин «Про дружбу»</w:t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елка из природного материала</w:t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одьба с предметами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09-04.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неделя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гры на звукоподражание «Послушай - повтори»</w:t>
            </w:r>
          </w:p>
        </w:tc>
        <w:tc>
          <w:tcPr>
            <w:tcW w:w="2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«Круг» Маленькие круги – большие круги </w:t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слушивание стихотворения Е.Благинина «Вот какая мама»</w:t>
            </w:r>
          </w:p>
        </w:tc>
        <w:tc>
          <w:tcPr>
            <w:tcW w:w="2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гра «Поделись с другом»</w:t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елка из бросового материала</w:t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ыжки на месте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.10-11.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неделя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гра «Где стучит? Где шумит?»  О. Бундур «Воскресенье»</w:t>
            </w:r>
          </w:p>
        </w:tc>
        <w:tc>
          <w:tcPr>
            <w:tcW w:w="2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«Маленькие квадраты, большие квадраты».«Собери круг, собери квадрат»</w:t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рактические упражнения. Гигиена. </w:t>
            </w:r>
          </w:p>
        </w:tc>
        <w:tc>
          <w:tcPr>
            <w:tcW w:w="2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гра «Друзья»</w:t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«Народы мира» </w:t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катывание мяча двумя руками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10-18.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неделя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гра «Назови». Игра «Моя семья» (имена)</w:t>
            </w:r>
          </w:p>
        </w:tc>
        <w:tc>
          <w:tcPr>
            <w:tcW w:w="2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тро – вечер. Игра «Когда это бывает?»</w:t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«Мойдодыр» К. Чуковский</w:t>
            </w:r>
          </w:p>
        </w:tc>
        <w:tc>
          <w:tcPr>
            <w:tcW w:w="2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«Осенины»</w:t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«Вот какие мы»</w:t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овля мяча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10-25.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неделя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гра «Возьми то, что я попрошу». Игра «Кукушка»</w:t>
            </w:r>
          </w:p>
        </w:tc>
        <w:tc>
          <w:tcPr>
            <w:tcW w:w="2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равнение множества без пересчета «Найди и принеси»</w:t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дежда и уход за ней.</w:t>
            </w:r>
          </w:p>
        </w:tc>
        <w:tc>
          <w:tcPr>
            <w:tcW w:w="2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«Осенины»</w:t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"Мы вместе"</w:t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осание мяча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.11-08.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неделя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гра «Я хочу» (символы пить, есть)</w:t>
            </w:r>
          </w:p>
        </w:tc>
        <w:tc>
          <w:tcPr>
            <w:tcW w:w="2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«Посчитай сколько шишек». Цифра 1.Раскрась цифру 1</w:t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оловые приборы. Как правильно нарыть стол. Кормим гостей</w:t>
            </w:r>
          </w:p>
        </w:tc>
        <w:tc>
          <w:tcPr>
            <w:tcW w:w="2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Я за столом (правила поведения)</w:t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«Что такое хорошо, что такое плохо?»</w:t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гровые упражнения на развитие тонкой  моторики рук с помощью мячей.Игры с мячами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11-15.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неделя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«Угадай кто?» (узнавание по описанию)</w:t>
            </w:r>
          </w:p>
        </w:tc>
        <w:tc>
          <w:tcPr>
            <w:tcW w:w="2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«Посчитай сколько шишек». Цифра 1.Раскрась цифру 1</w:t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авила поведения за столом</w:t>
            </w:r>
          </w:p>
        </w:tc>
        <w:tc>
          <w:tcPr>
            <w:tcW w:w="2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Я за столом (правила поведения)</w:t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«Что такое хорошо, что такое плохо?»</w:t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гровые упражнения на развитие тонкой  моторики рук с помощью мячей.Игры с мячами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11-22.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неделя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«Как на горке снег, снег» Игры с движениями</w:t>
            </w:r>
          </w:p>
        </w:tc>
        <w:tc>
          <w:tcPr>
            <w:tcW w:w="2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гра  «Большие и маленькие игрушки»</w:t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жим питания</w:t>
            </w:r>
          </w:p>
        </w:tc>
        <w:tc>
          <w:tcPr>
            <w:tcW w:w="2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еник на уроке и перемене (правила поведения)</w:t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«Покажи и назови»</w:t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одьба с предметами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11-29.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неделя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«Покажи» (да, нет)</w:t>
            </w:r>
          </w:p>
        </w:tc>
        <w:tc>
          <w:tcPr>
            <w:tcW w:w="2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ражнение «Штриховка предметов различной величины»</w:t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каз частей тела и лица на  дидактической кукле</w:t>
            </w:r>
          </w:p>
        </w:tc>
        <w:tc>
          <w:tcPr>
            <w:tcW w:w="2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гра «Я помогаю маме»</w:t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«Составь портрет»</w:t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лзание на четвереньках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.12-06.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неделя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«Игрушки». «Слушай и показывай»</w:t>
            </w:r>
          </w:p>
        </w:tc>
        <w:tc>
          <w:tcPr>
            <w:tcW w:w="2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ольшой, средний, маленький «Выбери средний»</w:t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имняя одежда</w:t>
            </w:r>
          </w:p>
        </w:tc>
        <w:tc>
          <w:tcPr>
            <w:tcW w:w="2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гра « Моя дружная семья»</w:t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смотр сказки «Мойдодыр»</w:t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гры с бросанием и ловлей мяча двумя руками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12-13.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неделя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гры с движениями «Зимняя прогулка». «Найди похожее» (предмет – изображение)</w:t>
            </w:r>
          </w:p>
        </w:tc>
        <w:tc>
          <w:tcPr>
            <w:tcW w:w="2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«Треугольник» Игра «Большой треугольник – маленький треугольник»</w:t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Уход за одеждой </w:t>
            </w:r>
          </w:p>
        </w:tc>
        <w:tc>
          <w:tcPr>
            <w:tcW w:w="2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гра «Спасибо»</w:t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рузья «Вода и Мыло»</w:t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гры с прыжками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12-20.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неделя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«Проведи дорожку - покорми птиц».  «Проведи линии, спрячь мышку»</w:t>
            </w:r>
          </w:p>
        </w:tc>
        <w:tc>
          <w:tcPr>
            <w:tcW w:w="2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ражнение  «Длинный мост, короткий мост»</w:t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ражнения «Сложи одежду»</w:t>
            </w:r>
          </w:p>
        </w:tc>
        <w:tc>
          <w:tcPr>
            <w:tcW w:w="2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«Новый год»</w:t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уликова Р. «Мыло»</w:t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оски мяча двумя руками от груди (в стену)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12-27.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неделя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«Серенькая кошечка» обыгрывание песенки</w:t>
            </w:r>
          </w:p>
        </w:tc>
        <w:tc>
          <w:tcPr>
            <w:tcW w:w="2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верх-вниз Упражнение  «вверху -внизу»</w:t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оя семья. Имена всех близких родственников.</w:t>
            </w:r>
          </w:p>
        </w:tc>
        <w:tc>
          <w:tcPr>
            <w:tcW w:w="2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«Новый год»</w:t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гра: «Умоем куклу»</w:t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оски мяча  без  отскока от пола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01-17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неделя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а: «Солнышко и дождик». Игра «Ладошки»</w:t>
            </w:r>
          </w:p>
        </w:tc>
        <w:tc>
          <w:tcPr>
            <w:tcW w:w="2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гра «Когда это бывает?» День – ночь</w:t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идактическая игра: «Завтрак, обед, ужин»</w:t>
            </w:r>
          </w:p>
        </w:tc>
        <w:tc>
          <w:tcPr>
            <w:tcW w:w="2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ишневская А. «Я сам»</w:t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мывание (последовательность по карточкам)</w:t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едача  мяча с отскоком от пола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01-24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неделя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южетно-ролевая игра «Спасибо». Игра «Скажем другу до свидания»</w:t>
            </w:r>
          </w:p>
        </w:tc>
        <w:tc>
          <w:tcPr>
            <w:tcW w:w="2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накомство с цифрой 2.Счет до двух</w:t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ервировка стола.</w:t>
            </w:r>
          </w:p>
        </w:tc>
        <w:tc>
          <w:tcPr>
            <w:tcW w:w="2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ишневская А. «Я сам»</w:t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мывание с мылом</w:t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олнение удара по резиновому мячу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01-31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неделя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«Кукла села на стул» (обыгрывание постройки). </w:t>
            </w:r>
          </w:p>
        </w:tc>
        <w:tc>
          <w:tcPr>
            <w:tcW w:w="2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чет предметов в разном положении</w:t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>Игра «Съедобное-несъедобное»</w:t>
            </w:r>
          </w:p>
        </w:tc>
        <w:tc>
          <w:tcPr>
            <w:tcW w:w="2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ражнение «Играем вместе»</w:t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Е. Жуковская «Горка»</w:t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Футбол.  Выполнение  удара  в  ворота  с  места  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.02-07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неделя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слушивание сказки «Маша и медведь» Игра: «Маша и медведь»</w:t>
            </w:r>
          </w:p>
        </w:tc>
        <w:tc>
          <w:tcPr>
            <w:tcW w:w="2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«Положи сколько же»</w:t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«Чудесный мешочек»</w:t>
            </w:r>
          </w:p>
        </w:tc>
        <w:tc>
          <w:tcPr>
            <w:tcW w:w="2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ражнение «Играем вместе»</w:t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Е. Жуковская «До чего опасны спички»</w:t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ыполнение  удара  в  ворота  с  места  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02-14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неделя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гра: «Что ты слышишь?»</w:t>
            </w:r>
          </w:p>
        </w:tc>
        <w:tc>
          <w:tcPr>
            <w:tcW w:w="2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гра  «Большие и маленькие игрушки».</w:t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«Чудесный мешочек»</w:t>
            </w:r>
          </w:p>
        </w:tc>
        <w:tc>
          <w:tcPr>
            <w:tcW w:w="2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.Кузнецова «Мы поссорились с подружкой»</w:t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гра «Дорожные знаки»</w:t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извольный вдох (выдох) через рот,через нос.</w:t>
            </w:r>
          </w:p>
        </w:tc>
      </w:tr>
      <w:tr>
        <w:trPr>
          <w:trHeight w:val="1260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02-21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 неделя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вигательные упражнения с речевым сопровождением (Е.Железнова)</w:t>
            </w:r>
          </w:p>
        </w:tc>
        <w:tc>
          <w:tcPr>
            <w:tcW w:w="2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ражнение «Штриховка предметов различной величины»</w:t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мощь маме</w:t>
            </w:r>
          </w:p>
        </w:tc>
        <w:tc>
          <w:tcPr>
            <w:tcW w:w="2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.Кузнецова «Мы поссорились с подружкой»</w:t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гра «Можно-нельзя» ПДД</w:t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ыхательная гимнастика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02-28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 неделя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«Заячьи следы» (точки). «Дорога для машины»</w:t>
            </w:r>
          </w:p>
        </w:tc>
        <w:tc>
          <w:tcPr>
            <w:tcW w:w="2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ольшой, средний, маленький    «Продолжи ряд»</w:t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слушивание стихотворения Е.Благинина «Посидим в тишине»</w:t>
            </w:r>
          </w:p>
        </w:tc>
        <w:tc>
          <w:tcPr>
            <w:tcW w:w="2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. В. Зубкова «Апельсин»</w:t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гра: «Автобус»</w:t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альчиковая гимнастика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.03-06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 неделя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гра «Поезд приближается, удаляется». Игра: «Солнышко и дождик»</w:t>
            </w:r>
          </w:p>
        </w:tc>
        <w:tc>
          <w:tcPr>
            <w:tcW w:w="2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ольшой, средний, маленький    «Продолжи ряд»</w:t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скажи -покажи «Семья»</w:t>
            </w:r>
          </w:p>
        </w:tc>
        <w:tc>
          <w:tcPr>
            <w:tcW w:w="2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. В. Зубкова «Апельсин»</w:t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гра: «Автобус»</w:t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альчиковая гимнастика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03-13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 неделя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рительные упражнения с картинками: «Покажи»</w:t>
            </w:r>
          </w:p>
        </w:tc>
        <w:tc>
          <w:tcPr>
            <w:tcW w:w="2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гра  «Разложи игрушки  по полкам»</w:t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блюдение гигиены</w:t>
            </w:r>
          </w:p>
        </w:tc>
        <w:tc>
          <w:tcPr>
            <w:tcW w:w="2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.Шалыгина «Если есть хороший друг»</w:t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гра: «Дорога и мы»</w:t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одьба на носках между предметами. Ходьба на носках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03-20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 неделя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ражнения под музыку</w:t>
            </w:r>
          </w:p>
        </w:tc>
        <w:tc>
          <w:tcPr>
            <w:tcW w:w="2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иентировка в схеме  тела (кукла)</w:t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блюдение гигиены</w:t>
            </w:r>
          </w:p>
        </w:tc>
        <w:tc>
          <w:tcPr>
            <w:tcW w:w="2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.Григорьева «Хочу и нельзя»</w:t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етская поликлиника</w:t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одьба на пятках, на носках, по дорожке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03-03.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 неделя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ражнения под музыку</w:t>
            </w:r>
          </w:p>
        </w:tc>
        <w:tc>
          <w:tcPr>
            <w:tcW w:w="2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гра « Что наверху? Что внизу?»</w:t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ражнение «Я назову, а ты покажи»</w:t>
            </w:r>
          </w:p>
        </w:tc>
        <w:tc>
          <w:tcPr>
            <w:tcW w:w="2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ражнение «Играем вместе»</w:t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левая игра «Врач»</w:t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одьба через препятствия</w:t>
            </w:r>
          </w:p>
        </w:tc>
      </w:tr>
      <w:tr>
        <w:trPr>
          <w:trHeight w:val="1827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.04-10.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 неделя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ражнения под музыку</w:t>
            </w:r>
          </w:p>
        </w:tc>
        <w:tc>
          <w:tcPr>
            <w:tcW w:w="2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гра «Построй башню»</w:t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Разложи продукты»  </w:t>
            </w:r>
          </w:p>
        </w:tc>
        <w:tc>
          <w:tcPr>
            <w:tcW w:w="2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вместные игры</w:t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левая игра «Пришел врач»</w:t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рыжки с продвижением 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04-17.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 неделя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ражнение «Нахождение игрушки по картинке»</w:t>
            </w:r>
          </w:p>
        </w:tc>
        <w:tc>
          <w:tcPr>
            <w:tcW w:w="2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гра «День-ночь».«Режим дня»</w:t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вигательные и жестовые упражнения: «Руки – я умею»</w:t>
            </w:r>
          </w:p>
        </w:tc>
        <w:tc>
          <w:tcPr>
            <w:tcW w:w="2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лаж «Моя семья»</w:t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смотр сказки К.Чуковский «Айболит»</w:t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катывание мяча двумя руками по дорожке</w:t>
            </w:r>
          </w:p>
        </w:tc>
      </w:tr>
      <w:tr>
        <w:trPr>
          <w:trHeight w:val="1285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04-24.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неделя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Упражнение «Нахождение игрушки по звуку» </w:t>
            </w:r>
          </w:p>
        </w:tc>
        <w:tc>
          <w:tcPr>
            <w:tcW w:w="2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Цифры 1, 2  «Сосчитай и раскрась»</w:t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иентировка в собственном теле. Показ и называние частей тела</w:t>
            </w:r>
          </w:p>
        </w:tc>
        <w:tc>
          <w:tcPr>
            <w:tcW w:w="2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лаж «Моя семья»</w:t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левая игра «Шофер» Чтение стихотворения Б.Заходера «Шофер»</w:t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овля мяча двумя руками</w:t>
            </w:r>
          </w:p>
        </w:tc>
      </w:tr>
      <w:tr>
        <w:trPr>
          <w:trHeight w:val="1403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04-30.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 неделя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ение «Нахождение игрушки на ощупь». Игра «Имя»</w:t>
            </w:r>
          </w:p>
        </w:tc>
        <w:tc>
          <w:tcPr>
            <w:tcW w:w="2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«Высокий  - низкий» « Построй дом»</w:t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Упражнения: «Что надеть?» </w:t>
            </w:r>
          </w:p>
        </w:tc>
        <w:tc>
          <w:tcPr>
            <w:tcW w:w="2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.Толстой «Косточка»</w:t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левая игра «Фармацефт»</w:t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гры с шариками из сухого бассейна</w:t>
            </w:r>
          </w:p>
        </w:tc>
      </w:tr>
      <w:tr>
        <w:trPr>
          <w:trHeight w:val="979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.05-08.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 неделя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Игра «Скажем другу здравствуй, привет». </w:t>
            </w:r>
          </w:p>
        </w:tc>
        <w:tc>
          <w:tcPr>
            <w:tcW w:w="2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«Короткий - длинный».«Сказочные дороги»</w:t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стёжки. Молния. Кнопки. Пуговицы</w:t>
            </w:r>
          </w:p>
        </w:tc>
        <w:tc>
          <w:tcPr>
            <w:tcW w:w="2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.Толстой «Косточка»</w:t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южетно-ролевая игра    «Трамвай»</w:t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гры с шариками из сухого бассейна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05-15.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 неделя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«Разноцветные буквы»</w:t>
            </w:r>
          </w:p>
        </w:tc>
        <w:tc>
          <w:tcPr>
            <w:tcW w:w="2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«Далеко - близко».«Впереди – сзади»</w:t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ражнение  «Полка, вешалка, крючок»</w:t>
            </w:r>
          </w:p>
        </w:tc>
        <w:tc>
          <w:tcPr>
            <w:tcW w:w="2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гра «Поделись игрушкой»</w:t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южетно-ролевая игра    «Метро»</w:t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гры с бросанием и ловлей мяча двумя руками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05-22.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 неделя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«Найди пару»</w:t>
            </w:r>
          </w:p>
        </w:tc>
        <w:tc>
          <w:tcPr>
            <w:tcW w:w="2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гра «Время года» Упражнение «Когда это бывает?»</w:t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«Семейный портрет»</w:t>
            </w:r>
          </w:p>
        </w:tc>
        <w:tc>
          <w:tcPr>
            <w:tcW w:w="2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гра «Поссорились - помирились»</w:t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дравствуй, лето!</w:t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олнение  удара  в пустые ворота  с  места</w:t>
            </w:r>
          </w:p>
        </w:tc>
      </w:tr>
    </w:tbl>
    <w:p>
      <w:pPr>
        <w:pStyle w:val="Normal"/>
        <w:spacing w:before="0" w:after="200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4"/>
      <w:type w:val="nextPage"/>
      <w:pgSz w:orient="landscape" w:w="16838" w:h="11906"/>
      <w:pgMar w:left="1134" w:right="1134" w:gutter="0" w:header="0" w:top="141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722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8T23:50:00Z</dcterms:created>
  <dc:creator>галя</dc:creator>
  <dc:description/>
  <cp:keywords/>
  <dc:language>en-US</dc:language>
  <cp:lastModifiedBy>Дом</cp:lastModifiedBy>
  <cp:lastPrinted>2018-09-30T00:42:00Z</cp:lastPrinted>
  <dcterms:modified xsi:type="dcterms:W3CDTF">2021-03-30T22:29:00Z</dcterms:modified>
  <cp:revision>4</cp:revision>
  <dc:subject/>
  <dc:title/>
</cp:coreProperties>
</file>