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Формирование и развитие функциональной грамотности на уроках истории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Учитель истории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расносумова М.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5"/>
          <w:sz w:val="28"/>
          <w:szCs w:val="28"/>
          <w:shd w:fill="FFFFFF" w:val="clear"/>
        </w:rPr>
        <w:t>В настоящее время одной из задач, стоящих перед современной школой, является формирование функциональной грамотности. 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ункциональная грамотность включает в себя 6 основных направлений: читательская грамотность, глобальная грамотность, финансовая грамотность, математическая, естественнонаучная грамотность, креативное мышление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2C2D2E"/>
          <w:sz w:val="28"/>
          <w:szCs w:val="28"/>
        </w:rPr>
        <w:t xml:space="preserve">       </w:t>
      </w:r>
      <w:r>
        <w:rPr>
          <w:color w:val="2C2D2E"/>
          <w:sz w:val="28"/>
          <w:szCs w:val="28"/>
        </w:rPr>
        <w:t>Свои уроки я выстраиваю таким образом, чтобы в каждом уроке присутствовали новые подходы в обучении: обучение критическому мышлению, оценивание обучения, использование ИКТ. Формирование функциональной грамотности по истории и обществознанию можно представить в виде плана работы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Создание атмосферы сотрудничества на уроках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Использование приемов развития критического мышления в системе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Применение таких форм организации деятельности учащихся, как работа в парах, групповая работ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Использование диалогового обучения, взаимообучения как одного из эффективных способов обучения учащихс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Использование самооценивания и взаимооценивани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Создание на уроках условий для развития одаренных и талантливых дете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Организация поддержки учащимся с низкими учебными способностя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Следует выделить следующие функции уроков истории, необходимые для успешного формирования функциональной грамотности учащихся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ценностно-ориентационная, направленная на освоение учащимися значимых исторических, культурных, социальных, духовно-нравственных ценностей через систему личностно-значимой деятельност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компьютерная, включает в себя поиск информации в сети Интернет; пользование электронной почтой; создание и распечатывание текстов; работа с электронными таблицами; использование графических редакторов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коммуникативная, позволяющая расширить круг общения как в урочной, так и во внеурочной деятельности (в том числе за счёт включения в него исторических и литературных героев), познакомиться с правилами и формами сотрудничества, уважительного отношения к партнёрам, сформировать умение вести диалог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социально-адаптационная, обеспечивающая учащегося умениями решать жизненные проблемы, позволяющая ему становиться активным членом сообщества, приобретать качества гражданина, а также гармонизировать свои отношения с обществом, группой, отдельными людьм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2C2D2E"/>
          <w:sz w:val="28"/>
          <w:szCs w:val="28"/>
        </w:rPr>
        <w:t>культурообразующая, способствующая активному включению учащегося в самые разные пласты национальной и мировой культуры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Правовая и общественно - политическая, отстаивание своих прав и интересов; объяснение различий в функциях и полномочиях Президента и Правительства; объяснение различий между уголовным, административным и дисциплинарным нарушением; анализирование и сравнивнение предвыборные программы разных кандидатов и парти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Средства формирования функциональной грамотности на уроках истори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пересказы (мифов, биографий, рассказов и т.д.) - предоставление учащемуся возможности, грамотно изъясняя свои мысли, «примерить на себя» те или иные исторические сюжеты и образы, что позволяет «очеловечить» события, расширить их воспитательный диапазон, создавая тем самым соответствующую эмоциональную среду для усвоения базовых ценностей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функциональное чтение - это чтение с целью поиска информации для решения конкретной задачи или выполнения определенного задания. При функциональном чтении применяются приемы просмотрового чтения (сканирования) и аналитического чтения (выделение ключевых слов, подбор цитат, составление схем, графиков, таблиц)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познавательные игры, викторины, уроки-дебаты, которые развивают навыки сотрудничества, индивидуальной работы и умение выступать с собственной точкой зрения в дискуссиях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исторические и обществоведческие диктанты и эссе с их последующей коррекцией со стороны учителя, что формирует письменную грамотность учащихся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изучение исторических и правовых документов, их подробный анализ, что позволяет учащимся высказать своё собственное мнение по проблеме, опираясь на этические ценности, которые выработало человечество за всю свою историю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чтение вариативных источников, что позволяет учащимся отказаться от однозначных и прямолинейных суждений, пристально присматриваться к текстам и авторским позициям. Таким образом, учащиеся делают этический выбор, с одной стороны примеряя на себя исторические роли, а с другой - входя в круг тех, кто эти роли оценивает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исследовательские работы в форме презентаций, рефератов, социологических опросов, проектов (учащиеся используют информацию, полученную в беседах с родственниками, с ветеранами войны и труда, из справочной литературы, обогащая себя новыми знаниями, очередной раз убеждаясь в том, какими нравственными качествами должен обладать человек, чтобы его имя не забывали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Таким образом, учебный предмет «История» обладают широчайшими возможностями для использования их в целях формирования функциональной грамотности учащихся. Необходимо регулярно заострять внимание учащихся на духовно-нравственных аспектах тех или иных исторических событий, учить школьников анализировать информацию, проводить аналогии с сегодняшним днём. Воспитание высоконравственного человека, способного адекватно адаптироваться в современной социальной среде - сложнейшая задача, но она вполне достижим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28:00Z</dcterms:created>
  <dc:creator>марина</dc:creator>
  <dc:description/>
  <cp:keywords/>
  <dc:language>en-US</dc:language>
  <cp:lastModifiedBy>марина</cp:lastModifiedBy>
  <dcterms:modified xsi:type="dcterms:W3CDTF">2022-04-04T12:27:00Z</dcterms:modified>
  <cp:revision>4</cp:revision>
  <dc:subject/>
  <dc:title/>
</cp:coreProperties>
</file>