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основ экологической культуры у детей дошкольного возрас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обучающая ситуация ( ИОС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ки от Умки для своих друзей из Африки» по формированию основ экологической культуры в средней групп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Авдошкина Марина Сергее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, </w:t>
      </w:r>
      <w:r>
        <w:rPr>
          <w:rStyle w:val="Appleconvertedspace"/>
          <w:rFonts w:cs="Times New Roman,OpenSansRegular;Times New Roman" w:ascii="Times New Roman,OpenSansRegular;Times New Roman" w:hAnsi="Times New Roman,OpenSansRegular;Times New Roman"/>
          <w:b/>
          <w:bCs/>
          <w:color w:val="616161"/>
          <w:shd w:fill="FAFAFA" w:val="clear"/>
        </w:rPr>
        <w:t> </w:t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ГБОУ СОШ № 26 СП «детский сад 52»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AFAFA" w:val="clear"/>
        </w:rPr>
        <w:tab/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Игровая обучающая ситуации с литературным персонажем на тему: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арки от Умки для своих друзей из Африки»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: средняя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дели: Дикие животные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c2"/>
          <w:rFonts w:cs="Times New Roman" w:ascii="Times New Roman" w:hAnsi="Times New Roman"/>
          <w:color w:val="000000"/>
          <w:sz w:val="28"/>
          <w:szCs w:val="28"/>
        </w:rPr>
        <w:t>Упражнять в умение различать и называть геометрические фигуры: квадрат, круг, треугольник, пятиугольник;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диких животных;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цвета;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: наглядные, словесные;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игрушка «Умка»; игрушки: тигр, жираф, слон, обезьяна, кит; объемные геометрические фигуры разных цветов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: Воспитатель показывает игрушку, медвежонка Умку. Медвежонок обращается к детям и рассказывает свою проблему.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я приготовил подарки для своих друзей из Африки. Но я незнаю как их можно передать.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щь Умке приходит пингвинёнок Пико, он рассказывает , что у него есть  друг кит- почтальон. И предлагает Умке и ребятам позвать его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ребята, Ума и Пако. Зачем вы меня звали?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магают Умке рассказать о его проблеме, что у него есть подарки для друзей из Африке. Но он не может сам их доставить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ит предлагает им, свою помощь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Умкой перечисляют подарки которые он будет перевозить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а говорит- Это квадрат желтого цвета его нужно передать обезьянке, а этот розовый пятиугольник я хочу подарить слоненку, вот  яркий круг зеленого цвета я хочу его подарить тигру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яркий круг очень красивый , правда ребята? –говорит пингвиненок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треугольник жёлтого цвета я хочу подарить жирафу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Ребята, все подарки поместились, ура!- прокричал пингвиненок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Умка, Тико, ребята не волнуйтесь подарки я доставлю вовремя, а теперь мне нужно отправляться- сказал кит – почтальон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Умка и ребята лагодарят кита за помощь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Кит приплыл в Африку на берегу его поджидали друзья Умки.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_Друзья, смотрите к нам плывет кит- почтальон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Кит рассказал друзьям , что он привез подарки от медвежонка Умки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- Обезьянка для тебя квадрат желтого цвета, слоненок тебе розовый пятиугольник, а тебе жираф ораньжевый треугольник,  тебе  тигр круг зеленого цвета цвета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Звери поблагодарили кита и попросили передать Умке привет и большое спасибо за подарки.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Вывод:Дети помогли Умке передать подарки для его друзей из Аф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OpenSansRegular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4c2">
    <w:name w:val="c4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31:00Z</dcterms:created>
  <dc:creator>COMP</dc:creator>
  <dc:description/>
  <cp:keywords/>
  <dc:language>en-US</dc:language>
  <cp:lastModifiedBy>ADMIN</cp:lastModifiedBy>
  <dcterms:modified xsi:type="dcterms:W3CDTF">2022-04-04T16:43:00Z</dcterms:modified>
  <cp:revision>3</cp:revision>
  <dc:subject/>
  <dc:title/>
</cp:coreProperties>
</file>